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Datori mums bija kā kovbojiem zirgi. Zemes dienests deva sabiedrībai trīsdesmit dienas protesta sagatavošanai, pirms sāks griezties riteņi un mežs tiks iznīcināts. Tas no iedzīvotājiem gaidīja divas līdz desmit asarainas lapiņas ar lūgumu saudzēt dabu. No mums, no mūsu organizācijas un mūsu datoriem viņi saņēma trijos sējumos iesietas sešsimt lappuses ar dokumentiem un piemēriem, faktiem un pierādījumiem. Kopijas tika nodotas arī senatoriem, palātas locekļiem un presei.</w:t>
      </w:r>
    </w:p>
    <w:p>
      <w:pPr>
        <w:pStyle w:val="Normal"/>
        <w:jc w:val="both"/>
        <w:rPr>
          <w:rFonts w:ascii="Times New Roman" w:hAnsi="Times New Roman" w:cs="Times New Roman"/>
          <w:sz w:val="20"/>
          <w:lang w:val="lv-LV"/>
        </w:rPr>
      </w:pPr>
      <w:r>
        <w:rPr>
          <w:rFonts w:cs="Times New Roman" w:ascii="Times New Roman" w:hAnsi="Times New Roman"/>
          <w:sz w:val="20"/>
          <w:lang w:val="lv-LV"/>
        </w:rPr>
        <w:tab/>
        <w:t>Tā bija nepārtraukta kauja, kura aizņēma visu mūsu laiku divdesmit mēnešu garumā, kauja ar Zemes Pārvaldes dienes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si man piederošie aeroplāni bija pārdoti. Pirmo reizi manā pieaugušā mūžā nedēļas un mēneši pagāja bez neviena lidojuma, bez nevienas atraušanās no zemes. Tā vietā, lai no manām mīļajām, brīvību mīlošajām mašīnām skatītos lejup, es lūkojos uz tām augšup, izjuzdams, cik daudz man nozīmē lidot. Tad lūk kādas ir izjūtas rāpuļiem, es nodomāju. Brr!</w:t>
      </w:r>
    </w:p>
    <w:p>
      <w:pPr>
        <w:pStyle w:val="Normal"/>
        <w:jc w:val="both"/>
        <w:rPr>
          <w:rFonts w:ascii="Times New Roman" w:hAnsi="Times New Roman" w:cs="Times New Roman"/>
          <w:sz w:val="20"/>
          <w:lang w:val="lv-LV"/>
        </w:rPr>
      </w:pPr>
      <w:r>
        <w:rPr>
          <w:rFonts w:cs="Times New Roman" w:ascii="Times New Roman" w:hAnsi="Times New Roman"/>
          <w:sz w:val="20"/>
          <w:lang w:val="lv-LV"/>
        </w:rPr>
        <w:tab/>
        <w:t>Kādā trešdienā, apstiprinot Leslijas nesatricināmo pārliecību un man par lielu brīnumu, valdība atcēla meža izpārdošan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ārdošana radītu dažus ZPD noteikumu un procedūru pārkāpumus, kurus nevar uzlūkot kā likumīgus, - presei paziņoja Oregonas štata Zemes dienesta direktora palīgs, - tāpēc, lai nenonāktu pretrunā ar mūsu pašu noteikumiem, esam spiesti atcelt pārdošanu un lauzt visus līgum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etējo ZPD direktoru nenospieda milzonīgs baļķis. Kopā ar savu vietnieku viņš tika pārcelts uz citu štatu, uz citām birokrātiskā mehānisma daļ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Mūsu uzvaras svinības bija divu teikumu garumā.</w:t>
      </w:r>
    </w:p>
    <w:p>
      <w:pPr>
        <w:pStyle w:val="Normal"/>
        <w:jc w:val="both"/>
        <w:rPr/>
      </w:pPr>
      <w:r>
        <w:rPr>
          <w:rFonts w:cs="Times New Roman" w:ascii="Times New Roman" w:hAnsi="Times New Roman"/>
          <w:sz w:val="20"/>
          <w:lang w:val="lv-LV"/>
        </w:rPr>
        <w:tab/>
        <w:t xml:space="preserve">- Lūdzu, neaizmirsti, - teica man Leslija, pirmo reizi kopš cīņas sākuma ļaudama savam datoram atdzist. - </w:t>
      </w:r>
      <w:r>
        <w:rPr>
          <w:rFonts w:cs="Times New Roman" w:ascii="Times New Roman" w:hAnsi="Times New Roman"/>
          <w:i/>
          <w:sz w:val="20"/>
          <w:lang w:val="lv-LV"/>
        </w:rPr>
        <w:t>Tu nevari cīnīties pret Rātsnamu</w:t>
      </w:r>
      <w:r>
        <w:rPr>
          <w:rFonts w:cs="Times New Roman" w:ascii="Times New Roman" w:hAnsi="Times New Roman"/>
          <w:sz w:val="20"/>
          <w:lang w:val="lv-LV"/>
        </w:rPr>
        <w:t xml:space="preserve"> - tā ir tikai valdības propaganda. Ja cilvēki ir stingri nolēmuši ar Rātsnamu cīnīties, daži mazi ļautiņi pretojas kaut kam milzīgam, bet nepareizam, tad nekas - </w:t>
      </w:r>
      <w:r>
        <w:rPr>
          <w:rFonts w:cs="Times New Roman" w:ascii="Times New Roman" w:hAnsi="Times New Roman"/>
          <w:i/>
          <w:sz w:val="20"/>
          <w:lang w:val="lv-LV"/>
        </w:rPr>
        <w:t>nekas!</w:t>
      </w:r>
      <w:r>
        <w:rPr>
          <w:rFonts w:cs="Times New Roman" w:ascii="Times New Roman" w:hAnsi="Times New Roman"/>
          <w:sz w:val="20"/>
          <w:lang w:val="lv-LV"/>
        </w:rPr>
        <w:t xml:space="preserve"> - nespēs viņus apturēt, viņi uzvarēs!</w:t>
      </w:r>
    </w:p>
    <w:p>
      <w:pPr>
        <w:pStyle w:val="Normal"/>
        <w:jc w:val="both"/>
        <w:rPr>
          <w:rFonts w:ascii="Times New Roman" w:hAnsi="Times New Roman" w:cs="Times New Roman"/>
          <w:sz w:val="20"/>
          <w:lang w:val="lv-LV"/>
        </w:rPr>
      </w:pPr>
      <w:r>
        <w:rPr>
          <w:rFonts w:cs="Times New Roman" w:ascii="Times New Roman" w:hAnsi="Times New Roman"/>
          <w:sz w:val="20"/>
          <w:lang w:val="lv-LV"/>
        </w:rPr>
        <w:tab/>
        <w:t>Pēc tam viņa sabruka gultā un nogulēja trīs dienas.</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trdesmit viens</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pPr>
      <w:r>
        <w:rPr>
          <w:rFonts w:cs="Times New Roman" w:ascii="Times New Roman" w:hAnsi="Times New Roman"/>
          <w:sz w:val="20"/>
          <w:lang w:val="lv-LV"/>
        </w:rPr>
        <w:tab/>
        <w:t>Kaut kad cīņas ar ZPD laikā NND pulkstenis nedzirdami nosita pusnakti. Četrus gadus</w:t>
      </w:r>
      <w:r>
        <w:rPr>
          <w:rFonts w:cs="Times New Roman" w:ascii="Times New Roman" w:hAnsi="Times New Roman"/>
          <w:b/>
          <w:sz w:val="20"/>
          <w:lang w:val="lv-LV"/>
        </w:rPr>
        <w:t xml:space="preserve"> </w:t>
      </w:r>
      <w:r>
        <w:rPr>
          <w:rFonts w:cs="Times New Roman" w:ascii="Times New Roman" w:hAnsi="Times New Roman"/>
          <w:sz w:val="20"/>
          <w:lang w:val="lv-LV"/>
        </w:rPr>
        <w:t>Nodokļu un nodevu departaments vilka garumā lēmuma pieņemšanu. Jau pagājis gads, kopš es varu likvidēt viena miljona parādu, pasludinot sevi par bankrotējušu.</w:t>
      </w:r>
    </w:p>
    <w:p>
      <w:pPr>
        <w:pStyle w:val="Normal"/>
        <w:jc w:val="both"/>
        <w:rPr>
          <w:rFonts w:ascii="Times New Roman" w:hAnsi="Times New Roman" w:cs="Times New Roman"/>
          <w:sz w:val="20"/>
          <w:lang w:val="lv-LV"/>
        </w:rPr>
      </w:pPr>
      <w:r>
        <w:rPr>
          <w:rFonts w:cs="Times New Roman" w:ascii="Times New Roman" w:hAnsi="Times New Roman"/>
          <w:sz w:val="20"/>
          <w:lang w:val="lv-LV"/>
        </w:rPr>
        <w:tab/>
        <w:t>Iegrimuši cīņā ar ZPD, mēs nevarējām atlicināt ne minūti, lai apspriestu bankrota jautājumu; un tikai tad, kad kauja noslēdzās, mēs spējām domāt arī par kaut ko ci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ā nav diezko priecīga perspektīva, Vucīt, - es teicu, jau ceturto reizi drosmīgi mēģinādams tikt galā ar citronu pīrāga cepšanu pēc viņas māmiņas receptes. - Vairs nekā nebūs. Man vajadzēs sākt praktiski no null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uzklāja gald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ē, ne gluži, - viņa atbildēja, - grāmatās par bankrotu ir teikts, ka viņi tev atstāj ‘’instrumentus, kas nepieciešami darbam’’. Kā arī izdzīvošanas minimumu, lai tu nenomirtu badā pārāk ātr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iešām? Varēšu paturēt māju? Dzīvesvietu? - Es izrullēju mīklu plānā slānītī, ieliku to paplātē un uzsaucu pīrāgu fejai, lūgdamies palīdzīb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āju ne. Pat ne treiler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u ja, mēs jau varam dzīvot kokos.</w:t>
      </w:r>
    </w:p>
    <w:p>
      <w:pPr>
        <w:pStyle w:val="Normal"/>
        <w:jc w:val="both"/>
        <w:rPr/>
      </w:pPr>
      <w:r>
        <w:rPr>
          <w:rFonts w:cs="Times New Roman" w:ascii="Times New Roman" w:hAnsi="Times New Roman"/>
          <w:sz w:val="20"/>
          <w:lang w:val="lv-LV"/>
        </w:rPr>
        <w:tab/>
        <w:t xml:space="preserve">- Tik ļauni jau nav. Kinozvaigznei Marijai ir savi ietaupījumi; neaizmirsti, </w:t>
      </w:r>
      <w:r>
        <w:rPr>
          <w:rFonts w:cs="Times New Roman" w:ascii="Times New Roman" w:hAnsi="Times New Roman"/>
          <w:i/>
          <w:sz w:val="20"/>
          <w:lang w:val="lv-LV"/>
        </w:rPr>
        <w:t>viņa</w:t>
      </w:r>
      <w:r>
        <w:rPr>
          <w:rFonts w:cs="Times New Roman" w:ascii="Times New Roman" w:hAnsi="Times New Roman"/>
          <w:sz w:val="20"/>
          <w:lang w:val="lv-LV"/>
        </w:rPr>
        <w:t xml:space="preserve"> nebūs bankrotējusi. Bet kā tu jutīsies - tavu </w:t>
      </w:r>
      <w:r>
        <w:rPr>
          <w:rFonts w:cs="Times New Roman" w:ascii="Times New Roman" w:hAnsi="Times New Roman"/>
          <w:i/>
          <w:sz w:val="20"/>
          <w:lang w:val="lv-LV"/>
        </w:rPr>
        <w:t>grāmatu</w:t>
      </w:r>
      <w:r>
        <w:rPr>
          <w:rFonts w:cs="Times New Roman" w:ascii="Times New Roman" w:hAnsi="Times New Roman"/>
          <w:sz w:val="20"/>
          <w:lang w:val="lv-LV"/>
        </w:rPr>
        <w:t xml:space="preserve"> autortiesības! - tās tu zaudēsi! Kā tu jutīsies, ja kāds nopirks šīs autortiesības un sāks pēc tavām brīnišķīgajām grāmatām taisīt draņķīgas film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strauji iegrūdu pīrāgu cepeškrāsnī.</w:t>
      </w:r>
    </w:p>
    <w:p>
      <w:pPr>
        <w:pStyle w:val="Normal"/>
        <w:jc w:val="both"/>
        <w:rPr>
          <w:rFonts w:ascii="Times New Roman" w:hAnsi="Times New Roman" w:cs="Times New Roman"/>
          <w:sz w:val="20"/>
          <w:lang w:val="lv-LV"/>
        </w:rPr>
      </w:pPr>
      <w:r>
        <w:rPr>
          <w:rFonts w:cs="Times New Roman" w:ascii="Times New Roman" w:hAnsi="Times New Roman"/>
          <w:sz w:val="20"/>
          <w:lang w:val="lv-LV"/>
        </w:rPr>
        <w:tab/>
        <w:t>- Gan iztikš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neatbildēji uz manu jautājumu, - viņa teica. - Lai paliek. Nav svarīgi, ko tu teiksi, es zinu, ko tu jūti. Mums būs jādzīvo ļoti taupīgi, jātaupa katrs cents cerībā izpirkt tavas grāmatas atpakaļ.</w:t>
      </w:r>
    </w:p>
    <w:p>
      <w:pPr>
        <w:pStyle w:val="Normal"/>
        <w:jc w:val="both"/>
        <w:rPr>
          <w:rFonts w:ascii="Times New Roman" w:hAnsi="Times New Roman" w:cs="Times New Roman"/>
          <w:sz w:val="20"/>
          <w:lang w:val="lv-LV"/>
        </w:rPr>
      </w:pPr>
      <w:r>
        <w:rPr>
          <w:rFonts w:cs="Times New Roman" w:ascii="Times New Roman" w:hAnsi="Times New Roman"/>
          <w:sz w:val="20"/>
          <w:lang w:val="lv-LV"/>
        </w:rPr>
        <w:tab/>
        <w:t>Doma par autortiesību zaudēšanu biedēja mūs abus, tas līdzinājās bērnu atdošanai, lai pārdotu tos ūtrupē. Bet zaudējums bija neizbēgams, ūtrupe notiks, tiklīdz es paziņošu par bankro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a es paziņošu par bankrotu, valdība saņems trīsdesmit vai četrdesmit centus no katra dolāra, ko esmu tai parādā, lai arī būtu varējusi dabūt visu pilnībā. ZPD centās izdabūt cauri nelikumīgu meža pārdošanu un cieta šajā lietā sakāvi, tādējādi atņemdama valdībai veselu bagātību. Ja kaut kas tāds, Vuki, notiek ar mūsu acu priekšā, bet mēs varam redzēt tikai mazu daļiņu no visa, cik gan miljonus viņi nav palaiduši vējā pavisam? Kā var uzplaukt valdība, kas tik daudz kļūdās?</w:t>
      </w:r>
    </w:p>
    <w:p>
      <w:pPr>
        <w:pStyle w:val="Normal"/>
        <w:jc w:val="both"/>
        <w:rPr/>
      </w:pPr>
      <w:r>
        <w:rPr>
          <w:rFonts w:cs="Times New Roman" w:ascii="Times New Roman" w:hAnsi="Times New Roman"/>
          <w:sz w:val="20"/>
          <w:lang w:val="lv-LV"/>
        </w:rPr>
        <w:tab/>
        <w:t>- Arī mani tas izbrīna, - viņa piekrita, - es jau sen par to domāju un esmu nonākusi pie vienīgā iespējamā secinājum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d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rakse, - viņa atbildēja, - nepārtraukta, nerimstoša prakse.</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aizlidojām uz Losandželosu, lai tiktos ar advokātiem un rēķinvežiem, mēģinot pēdējo reizi panākt vienošanos.</w:t>
      </w:r>
    </w:p>
    <w:p>
      <w:pPr>
        <w:pStyle w:val="Normal"/>
        <w:jc w:val="both"/>
        <w:rPr/>
      </w:pPr>
      <w:r>
        <w:rPr>
          <w:rFonts w:cs="Times New Roman" w:ascii="Times New Roman" w:hAnsi="Times New Roman"/>
          <w:sz w:val="20"/>
          <w:lang w:val="lv-LV"/>
        </w:rPr>
        <w:tab/>
        <w:t>- Atvainojiet, - teica Džons Markvarts, - bet mēs nevaram ielauzties viņu datorā. Neviens no viņu cilvēkiem neatbild ne uz vēstulēm, ne uz telefona zvaniem. Veidlapas izsūta dators. Ne tik sen mums paziņoja, ka lietu pārņēmusi jauna aģente, Miss Fompaira. Viņa ir jau divpadsmitā. Gribat saderēt, ka viņa pieprasīs finansu atskaiti?</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ss skaidrs, es nodomāju. Viņi spiež mani bankrotēt. Es joprojām domāju, ka nepastāv tāda parādība kā netaisnīgums; es zinu, ka dzīve tiek dota, lai mācītos un izklaidētos. Mēs paši sev radām problēmas, lai pārbaudītu tajās savus spēkus... ja man nebūtu šo problēmu, izaicinājums tiktu mests citādā veidā. Bez pārbaudes darbiem nevar pabeigt skolu. Bet pārbaudes darbos bieži mēdz būt negaidītas atbildes, reizumis vienīgā pareizā atbilde vienlaikus ir arī galējība.</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ens no mūsu konsultantiem sadrūma.</w:t>
      </w:r>
    </w:p>
    <w:p>
      <w:pPr>
        <w:pStyle w:val="Normal"/>
        <w:jc w:val="both"/>
        <w:rPr/>
      </w:pPr>
      <w:r>
        <w:rPr>
          <w:rFonts w:cs="Times New Roman" w:ascii="Times New Roman" w:hAnsi="Times New Roman"/>
          <w:sz w:val="20"/>
          <w:lang w:val="lv-LV"/>
        </w:rPr>
        <w:tab/>
        <w:t>- Es strādāju NND Vašingtonā, kad kongresā balsošanai tika piedāvāts likumprojekts, kuru jūs gribat izmantot, likums par federālo nodokļu parāda dzēšanu prasītāja bankrota gadījumā, - viņš teica, - NND ienīda šo likumprojektu. Kad tas kļuva par likumu, mēs zvērējām, ka visi, kas šo likumu izmantos, to rūgti nožēl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t, ja jau tas ir likums, - Leslija brīnījās, - kā gan viņi var atturēt cilvēkus no tā izmantošan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Konsultants pašūpoja galvu.</w:t>
      </w:r>
    </w:p>
    <w:p>
      <w:pPr>
        <w:pStyle w:val="Normal"/>
        <w:jc w:val="both"/>
        <w:rPr/>
      </w:pPr>
      <w:r>
        <w:rPr>
          <w:rFonts w:cs="Times New Roman" w:ascii="Times New Roman" w:hAnsi="Times New Roman"/>
          <w:sz w:val="20"/>
          <w:lang w:val="lv-LV"/>
        </w:rPr>
        <w:tab/>
        <w:t>- Es jūs godīgi brīdinu. Likums vai ne, bet NND neliks jums miera; viņi pacentīsies izmantot visas savas iespējas, lai jūs nomocītu.</w:t>
      </w:r>
    </w:p>
    <w:p>
      <w:pPr>
        <w:pStyle w:val="Normal"/>
        <w:jc w:val="both"/>
        <w:rPr/>
      </w:pPr>
      <w:r>
        <w:rPr>
          <w:rFonts w:cs="Times New Roman" w:ascii="Times New Roman" w:hAnsi="Times New Roman"/>
          <w:sz w:val="20"/>
          <w:lang w:val="lv-LV"/>
        </w:rPr>
        <w:tab/>
        <w:t xml:space="preserve">- Bet viņi </w:t>
      </w:r>
      <w:r>
        <w:rPr>
          <w:rFonts w:cs="Times New Roman" w:ascii="Times New Roman" w:hAnsi="Times New Roman"/>
          <w:i/>
          <w:sz w:val="20"/>
          <w:lang w:val="lv-LV"/>
        </w:rPr>
        <w:t>grib</w:t>
      </w:r>
      <w:r>
        <w:rPr>
          <w:rFonts w:cs="Times New Roman" w:ascii="Times New Roman" w:hAnsi="Times New Roman"/>
          <w:sz w:val="20"/>
          <w:lang w:val="lv-LV"/>
        </w:rPr>
        <w:t>, lai es nonāktu līdz bankrotam, - es iebildu, - kā viņi var man pārmes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Iespējams, ka jums taisnība.</w:t>
      </w:r>
    </w:p>
    <w:p>
      <w:pPr>
        <w:pStyle w:val="Normal"/>
        <w:jc w:val="both"/>
        <w:rPr/>
      </w:pPr>
      <w:r>
        <w:rPr>
          <w:rFonts w:cs="Times New Roman" w:ascii="Times New Roman" w:hAnsi="Times New Roman"/>
          <w:sz w:val="20"/>
          <w:lang w:val="lv-LV"/>
        </w:rPr>
        <w:tab/>
        <w:t>Es paskatījos uz Lesliju, uz viņas saspringto seju.</w:t>
      </w:r>
    </w:p>
    <w:p>
      <w:pPr>
        <w:pStyle w:val="Normal"/>
        <w:jc w:val="both"/>
        <w:rPr/>
      </w:pPr>
      <w:r>
        <w:rPr>
          <w:rFonts w:cs="Times New Roman" w:ascii="Times New Roman" w:hAnsi="Times New Roman"/>
          <w:sz w:val="20"/>
          <w:lang w:val="lv-LV"/>
        </w:rPr>
        <w:tab/>
        <w:t>- Pie velna NND, - es teicu.</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pamā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r četriem izniekotiem gadiem pilnīgi pietiek. Labāk atjaunosim sev mūsu dzīvi.</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Pilnvarotajam bankrota jautājumos mēs iesniedzām man piederošo lietu uzskaitījumu: māja, kravas mašīna, treileris, bankas rēķini, dators, apģērbs, automobilis, autortiesības par katru no manis sarakstītajām grāmatām. Visu to es tagad zaudē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Pilnvarotais klusējot izlasīja sarakstu un pēc tam teic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Leslij, diez vai tiesu interesēs, cik viņam ir pāru zeķ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anā grāmatā par bankrotu ir teikts, kas sarakstā vajag ietvert visu, - viņa atbildē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Zeķes ar to nebija domātas, - viņš atcirta.</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pPr>
      <w:r>
        <w:rPr>
          <w:rFonts w:cs="Times New Roman" w:ascii="Times New Roman" w:hAnsi="Times New Roman"/>
          <w:sz w:val="20"/>
          <w:lang w:val="lv-LV"/>
        </w:rPr>
        <w:tab/>
        <w:t>No vienas puses iegrūsti elles priekškambarī, pateicoties Ciklopiskajiem milžiem no</w:t>
      </w:r>
      <w:r>
        <w:rPr>
          <w:rFonts w:cs="Times New Roman" w:ascii="Times New Roman" w:hAnsi="Times New Roman"/>
          <w:b/>
          <w:sz w:val="20"/>
          <w:lang w:val="lv-LV"/>
        </w:rPr>
        <w:t xml:space="preserve"> </w:t>
      </w:r>
      <w:r>
        <w:rPr>
          <w:rFonts w:cs="Times New Roman" w:ascii="Times New Roman" w:hAnsi="Times New Roman"/>
          <w:sz w:val="20"/>
          <w:lang w:val="lv-LV"/>
        </w:rPr>
        <w:t>NND, no otras puses Zemes Pārvaldes dienesta zāģu apdraudēti, mēs nepārtraukti cīnījāmies te ar vienu monstru, te ar abiem uzreiz veselus četrus gadus no viet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i laikā no dzīves, ko dzīvojām pirms cīņa ar valdību kļuva par mūsu pamatnodarbošanos, nebija nekā - ne stāstu, ne grāmatu, ne scenāriju, ne filmu, ne televīzijas pārraižu, ne izrāžu, ne uzvedumu - pilnīgi nek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Bet, neskatoties uz to, ka tas bija pats grūtākais laiks mūsu abu dzīvēs, lai cik dīvaini tas arī nebūtu... mēs arvien pilnīgāk baudījām mūsu abu kopdzīves laimi. </w:t>
      </w:r>
    </w:p>
    <w:p>
      <w:pPr>
        <w:pStyle w:val="Normal"/>
        <w:jc w:val="both"/>
        <w:rPr>
          <w:rFonts w:ascii="Times New Roman" w:hAnsi="Times New Roman" w:cs="Times New Roman"/>
          <w:sz w:val="20"/>
          <w:lang w:val="lv-LV"/>
        </w:rPr>
      </w:pPr>
      <w:r>
        <w:rPr>
          <w:rFonts w:cs="Times New Roman" w:ascii="Times New Roman" w:hAnsi="Times New Roman"/>
          <w:sz w:val="20"/>
          <w:lang w:val="lv-LV"/>
        </w:rPr>
        <w:tab/>
        <w:t>Izturējuši pārbaudījumu ar treileri, tagad mēs bez problēmām sadzīvojām mazā mājiņā, kas uzslieta kalna galā. Ne reizi mēs neizšķīrāmies uz ilgāku laiku, nekā vajadzīgs, lai aizbrauktu uz pilsētu pēc produktiem.</w:t>
      </w:r>
    </w:p>
    <w:p>
      <w:pPr>
        <w:pStyle w:val="Normal"/>
        <w:jc w:val="both"/>
        <w:rPr/>
      </w:pPr>
      <w:r>
        <w:rPr>
          <w:rFonts w:cs="Times New Roman" w:ascii="Times New Roman" w:hAnsi="Times New Roman"/>
          <w:sz w:val="20"/>
          <w:lang w:val="lv-LV"/>
        </w:rPr>
        <w:tab/>
        <w:t>Es zināju, ka viņa tāpat to zināja, tomēr arvien biežāk es pieķēru sevi sakām viņai par savu mīlestību. Saķērušies rokās kā tikko iemīlējušies mēs klīdām pa pilsētas nomalēm un apkārtnes mežiem. Vai tad pāris gadus atpakaļ es būtu noticējis, ka jutīšos nelaimīgs, ja, ejot blakus, nevarēšu viņai pieskar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ss notika tā, it kā mūsu laulība attīstītos otrādi - abpusējas atsvešināšanās un atsaluma vietā mēs kļuvām tuvāki, juzdami viens pret otru arvien siltākas jūt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solīji, ka mums apniks - laiku pa laikam viņa uzmeta lūp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t kur ir abpusējas cieņas zudums? - es biju nesaprašan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u jau drīz garlaicībai vajadzētu mūs nomākt, - mēs teicām viens otram. Kas agrāk būtu bijis nopietns drauds, tagad pārvērtās muļķīgos jociņos, kuri džinkstēja kā zvaniņi, kad mēs par tiem smējām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Dienu pēc dienas mēs uzzinājām viens par otru arvien vairāk, mūsu abpusējā vēlme un prieks par iespēju būt kopā arvien pieauga.</w:t>
      </w:r>
    </w:p>
    <w:p>
      <w:pPr>
        <w:pStyle w:val="Normal"/>
        <w:jc w:val="both"/>
        <w:rPr>
          <w:rFonts w:ascii="Times New Roman" w:hAnsi="Times New Roman" w:cs="Times New Roman"/>
          <w:sz w:val="20"/>
          <w:lang w:val="lv-LV"/>
        </w:rPr>
      </w:pPr>
      <w:r>
        <w:rPr>
          <w:rFonts w:cs="Times New Roman" w:ascii="Times New Roman" w:hAnsi="Times New Roman"/>
          <w:sz w:val="20"/>
          <w:lang w:val="lv-LV"/>
        </w:rPr>
        <w:tab/>
        <w:t>Dziļākajā būtībā mēs bijām laulāti jau no paša eksperimenta sākuma, četrus gadus atpakaļ, kad mēs riskējām pieņemt, ka esam radniecīgās dvēsel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Tomēr juridiski mēs bijām neprecējušies.</w:t>
      </w:r>
    </w:p>
    <w:p>
      <w:pPr>
        <w:pStyle w:val="Normal"/>
        <w:jc w:val="both"/>
        <w:rPr/>
      </w:pPr>
      <w:r>
        <w:rPr>
          <w:rFonts w:cs="Times New Roman" w:ascii="Times New Roman" w:hAnsi="Times New Roman"/>
          <w:sz w:val="20"/>
          <w:lang w:val="lv-LV"/>
        </w:rPr>
        <w:tab/>
        <w:t>- Un lai nebūtu nekādu likumīgu laulību līdz brīdim, kamēr netiksiet galā ar NND, - mūs brīdināja Markvarts. - Lūdzu, iztiksim bez laulībām. Turiet Lesliju no visa šitā pēc iespējas tālāk, citādi plūstošās smiltis aizraus arī viņu.</w:t>
      </w:r>
    </w:p>
    <w:p>
      <w:pPr>
        <w:pStyle w:val="Normal"/>
        <w:jc w:val="both"/>
        <w:rPr/>
      </w:pPr>
      <w:r>
        <w:rPr>
          <w:rFonts w:cs="Times New Roman" w:ascii="Times New Roman" w:hAnsi="Times New Roman"/>
          <w:sz w:val="20"/>
          <w:lang w:val="lv-LV"/>
        </w:rPr>
        <w:tab/>
        <w:t>Bankrota prasība iesniegta, NND vairs nav aktuāls; beidzot mēs varējām oficiāli precēties.</w:t>
      </w:r>
    </w:p>
    <w:p>
      <w:pPr>
        <w:pStyle w:val="Normal"/>
        <w:jc w:val="both"/>
        <w:rPr/>
      </w:pPr>
      <w:r>
        <w:rPr>
          <w:rFonts w:cs="Times New Roman" w:ascii="Times New Roman" w:hAnsi="Times New Roman"/>
          <w:sz w:val="20"/>
          <w:lang w:val="lv-LV"/>
        </w:rPr>
        <w:tab/>
        <w:t xml:space="preserve">Dzimtsarakstu birojs telefonu grāmatā atradās starp sadaļām </w:t>
      </w:r>
      <w:r>
        <w:rPr>
          <w:rFonts w:cs="Times New Roman" w:ascii="Times New Roman" w:hAnsi="Times New Roman"/>
          <w:i/>
          <w:sz w:val="20"/>
          <w:lang w:val="lv-LV"/>
        </w:rPr>
        <w:t>Dzērienu ražošana, tirdzniecība</w:t>
      </w:r>
      <w:r>
        <w:rPr>
          <w:rFonts w:cs="Times New Roman" w:ascii="Times New Roman" w:hAnsi="Times New Roman"/>
          <w:sz w:val="20"/>
          <w:lang w:val="lv-LV"/>
        </w:rPr>
        <w:t xml:space="preserve"> un </w:t>
      </w:r>
      <w:r>
        <w:rPr>
          <w:rFonts w:cs="Times New Roman" w:ascii="Times New Roman" w:hAnsi="Times New Roman"/>
          <w:i/>
          <w:sz w:val="20"/>
          <w:lang w:val="lv-LV"/>
        </w:rPr>
        <w:t>Dzinēji, motori un to remonts</w:t>
      </w:r>
      <w:r>
        <w:rPr>
          <w:rFonts w:cs="Times New Roman" w:ascii="Times New Roman" w:hAnsi="Times New Roman"/>
          <w:sz w:val="20"/>
          <w:lang w:val="lv-LV"/>
        </w:rPr>
        <w:t>. Kalendārā notikums tika ierāmēts kvadrātiņā, kas atbilda pēdējai sestdienai Losandželos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9:00: Visu savākt un pārbaudīt</w:t>
      </w:r>
    </w:p>
    <w:p>
      <w:pPr>
        <w:pStyle w:val="Normal"/>
        <w:jc w:val="both"/>
        <w:rPr>
          <w:rFonts w:ascii="Times New Roman" w:hAnsi="Times New Roman" w:cs="Times New Roman"/>
          <w:sz w:val="20"/>
          <w:lang w:val="lv-LV"/>
        </w:rPr>
      </w:pPr>
      <w:r>
        <w:rPr>
          <w:rFonts w:cs="Times New Roman" w:ascii="Times New Roman" w:hAnsi="Times New Roman"/>
          <w:sz w:val="20"/>
          <w:lang w:val="lv-LV"/>
        </w:rPr>
        <w:tab/>
        <w:t>10:00: Veikali - saules brilles, piezīmju grāmatiņas, zīmuļi</w:t>
      </w:r>
    </w:p>
    <w:p>
      <w:pPr>
        <w:pStyle w:val="Normal"/>
        <w:jc w:val="both"/>
        <w:rPr>
          <w:rFonts w:ascii="Times New Roman" w:hAnsi="Times New Roman" w:cs="Times New Roman"/>
          <w:sz w:val="20"/>
          <w:lang w:val="lv-LV"/>
        </w:rPr>
      </w:pPr>
      <w:r>
        <w:rPr>
          <w:rFonts w:cs="Times New Roman" w:ascii="Times New Roman" w:hAnsi="Times New Roman"/>
          <w:sz w:val="20"/>
          <w:lang w:val="lv-LV"/>
        </w:rPr>
        <w:tab/>
        <w:t>10:30: Laulīb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Noplukušā biroja priekštelpā mēs atbildējām uz administratores jautājumiem. Izdzirdējusi Leslijas uzvārdu, viņa slepeni pašķielē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Leslija Perisa. Pazīstams vārds. Vai jūs gadījumā kaut kas neesa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ē, - Leslija atbildē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Lēdija no jauna pašķielēja un paraustīja plecus, ierakstīdama vārdu veidlap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s rakstāmmašīnas korpusam bija piestiprināta zīmīte: ‘’Kristieši nav ideāli, vienkārši viņiem atlaiž grēkus’’. Sienai bija pienaglota cita zīme: VIETA SMĒĶĒŠANAI. Ofiss bija pilns ar smēķu galiem, pelni mētājās gan uz galda, gan grīd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uzmetu skatu Leslijai, tad ātri pārsviedu to uz griestiem un nopūtos. Telefonu grāmatā nebija brīdināts, es viņai domās skaidroju, ka vieta būs tieši tāda.</w:t>
      </w:r>
    </w:p>
    <w:p>
      <w:pPr>
        <w:pStyle w:val="Normal"/>
        <w:jc w:val="both"/>
        <w:rPr>
          <w:rFonts w:ascii="Times New Roman" w:hAnsi="Times New Roman" w:cs="Times New Roman"/>
          <w:sz w:val="20"/>
          <w:lang w:val="lv-LV"/>
        </w:rPr>
      </w:pPr>
      <w:r>
        <w:rPr>
          <w:rFonts w:cs="Times New Roman" w:ascii="Times New Roman" w:hAnsi="Times New Roman"/>
          <w:sz w:val="20"/>
          <w:lang w:val="lv-LV"/>
        </w:rPr>
        <w:tab/>
        <w:t>Mums ir vienkāršas laulību apliecības, - teica administratore, - pa trim dolāriem. Ir īpašas, ar zelta burtiem, pa sešiem dolāriem. Ir luksus tipa, ar zelta burtiem un zaigojošiem spīdumiņiem, pa divpadsmit dolāriem. Kādu jūs vēlētos? - Paraugi bija ar piestiprināti pie ziņojumu dēļa.</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saskatījāmies, un tā vietā, lai pilnā kaklā smietos, nopietni pamājām. No juridiskā viedokļa tā bija nozīmīga izvēle.</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enā balsī mēs abi pateicām vienu un to pašu vārdu: VIENKĀRŠ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ums derēs vienkāršās, - es sacīju. Sievietei bija vienalga. Viņa ievilka rakstāmmašīnā parastu veidlapu, noklabināja taustiņus, parakstīja, nobļāvās pa visu halli, pasaucot lieciniekus, un pagriezās pret m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t tagad jums abiem būtu jāparakstās, lūk, šeit...</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parakstījām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Fotogrāfēšanās maksās piecpadsmit dolār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ēs iztiksim bez tā, - es teicu. - mums nav vajadzīgs fotogrāf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Ceremonija kapelā prasīs piecpadsmit dolār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rī ceremonijas mums nav vajadzīgas. Nekād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z ceremonijas? - viņa jautājoši paskatījās uz mums, bet mēs vairāk neko neteicām, un viņa tikai paraustīja plecus. - Labi. Es pasludinu jūs par vīru un sievu.</w:t>
      </w:r>
    </w:p>
    <w:p>
      <w:pPr>
        <w:pStyle w:val="Normal"/>
        <w:jc w:val="both"/>
        <w:rPr>
          <w:rFonts w:ascii="Times New Roman" w:hAnsi="Times New Roman" w:cs="Times New Roman"/>
          <w:sz w:val="20"/>
          <w:lang w:val="lv-LV"/>
        </w:rPr>
      </w:pPr>
      <w:r>
        <w:rPr>
          <w:rFonts w:cs="Times New Roman" w:ascii="Times New Roman" w:hAnsi="Times New Roman"/>
          <w:sz w:val="20"/>
          <w:lang w:val="lv-LV"/>
        </w:rPr>
        <w:tab/>
        <w:t>Ar to pašu elpas vilcienu viņa paziņoja arī izmaks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Maksa par lieciniekiem... iemaksa vietējā apgabala fondā… reģistrācijas maksa... kopā trīsdesmit astoņi dolāri, mister Bah. Un te aploksne ziedojumiem, ja jūs vēlētos to darīt. </w:t>
      </w:r>
    </w:p>
    <w:p>
      <w:pPr>
        <w:pStyle w:val="Normal"/>
        <w:jc w:val="both"/>
        <w:rPr>
          <w:rFonts w:ascii="Times New Roman" w:hAnsi="Times New Roman" w:cs="Times New Roman"/>
          <w:sz w:val="20"/>
          <w:lang w:val="lv-LV"/>
        </w:rPr>
      </w:pPr>
      <w:r>
        <w:rPr>
          <w:rFonts w:cs="Times New Roman" w:ascii="Times New Roman" w:hAnsi="Times New Roman"/>
          <w:sz w:val="20"/>
          <w:lang w:val="lv-LV"/>
        </w:rPr>
        <w:tab/>
        <w:t>Leslija izvilka no maka naudu - trīsdesmit astoņus dolārus un piecus ziedojumiem. Viņa pastiepa tos man, un es atdevu tālāk laulību reģistrētājai. Pabeiguši parakstīšanos un saņēmuši rokās apliecības, mēs ar sievu izsprāgām no turienes cik vien ātri varē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Iekļāvušies transporta straumē, mēs pastiepām viens otram laulības gredzenus un atvērām mašīnas logus, lai ātrāk izvēdinātu no apģērba tabakas smaku.</w:t>
      </w:r>
    </w:p>
    <w:p>
      <w:pPr>
        <w:pStyle w:val="Normal"/>
        <w:jc w:val="both"/>
        <w:rPr>
          <w:rFonts w:ascii="Times New Roman" w:hAnsi="Times New Roman" w:cs="Times New Roman"/>
          <w:sz w:val="20"/>
          <w:lang w:val="lv-LV"/>
        </w:rPr>
      </w:pPr>
      <w:r>
        <w:rPr>
          <w:rFonts w:cs="Times New Roman" w:ascii="Times New Roman" w:hAnsi="Times New Roman"/>
          <w:sz w:val="20"/>
          <w:lang w:val="lv-LV"/>
        </w:rPr>
        <w:tab/>
        <w:t>Pirmo pusotru minūti mūsu oficiālajā laulībā mēs pavadījām smieklu lēkmē.</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gan zini, kā sajaukt meitenei galvu! - bija manas likumīgās sievas pirmie vārd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skaties uz situāciju no otras puses, misis Perisa-Baha, - es piedāvāju. - Kaut kas tāds paliek atmiņā, vai ne? Vai tu tagad spēsi aizmirst mūsu kāzu dien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Diemžēl, nē, - viņa smējās. - Ak, Ričard, tu esi tāds romantiķi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r četrdesmit dolāriem romantiku nenopirksi, mana dārgā. Romantika tiek izsniegta, izvēloties luksus tipu, par spīdumiem vajadzīga papildus samaksa. Bet tu zini, ka mums ir jātaupa katrs penijs.</w:t>
      </w:r>
    </w:p>
    <w:p>
      <w:pPr>
        <w:pStyle w:val="Normal"/>
        <w:jc w:val="both"/>
        <w:rPr>
          <w:rFonts w:ascii="Times New Roman" w:hAnsi="Times New Roman" w:cs="Times New Roman"/>
          <w:sz w:val="20"/>
          <w:lang w:val="lv-LV"/>
        </w:rPr>
      </w:pPr>
      <w:r>
        <w:rPr>
          <w:rFonts w:cs="Times New Roman" w:ascii="Times New Roman" w:hAnsi="Times New Roman"/>
          <w:sz w:val="20"/>
          <w:lang w:val="lv-LV"/>
        </w:rPr>
        <w:tab/>
        <w:t>Pirms turpināt, uz sekundi es ieskatījos viņas sej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i tu jūti kaut kādas izmaiņas? Vai jūties vairāk precēt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ē. Bet tu?</w:t>
      </w:r>
    </w:p>
    <w:p>
      <w:pPr>
        <w:pStyle w:val="Normal"/>
        <w:jc w:val="both"/>
        <w:rPr/>
      </w:pPr>
      <w:r>
        <w:rPr>
          <w:rFonts w:cs="Times New Roman" w:ascii="Times New Roman" w:hAnsi="Times New Roman"/>
          <w:sz w:val="20"/>
          <w:lang w:val="lv-LV"/>
        </w:rPr>
        <w:tab/>
        <w:t xml:space="preserve">- Mazliet. Kaut kas ir izmainījies. Tas, ar ko mēs minūti atpakaļ nodarbojāmies tajā smēķētavā, sabiedrībā tiek uzskatīts par Lielu Lietu. Viss, ko mēs darījām līdz šim, kopīgie prieki un asaras, nav nekas ievērojams, vērā ņemami ir tikai </w:t>
      </w:r>
      <w:r>
        <w:rPr>
          <w:rFonts w:cs="Times New Roman" w:ascii="Times New Roman" w:hAnsi="Times New Roman"/>
          <w:i/>
          <w:sz w:val="20"/>
          <w:lang w:val="lv-LV"/>
        </w:rPr>
        <w:t>parakstīti papīri</w:t>
      </w:r>
      <w:r>
        <w:rPr>
          <w:rFonts w:cs="Times New Roman" w:ascii="Times New Roman" w:hAnsi="Times New Roman"/>
          <w:sz w:val="20"/>
          <w:lang w:val="lv-LV"/>
        </w:rPr>
        <w:t>! Tagad ierēdņi mums var piesiet par vienu lietu mazāk, varbūt to es šobrīd arī sajūtu kā izmaiņas. Zini, ko, Vuk? Jo vairāk es iepazīstu, jo mazāk man patīk visas šīs valdības. Vai varbūt tikai mūsu valdība ir tād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Saplūsti ar pūli, dārgais. Es esmu raudājusi Karoga priekšā, tā es mīlēju savu zemi. Esmu laimīga, ka dzīvoju šeit, un domāju, ka man tas nav jāuztver kā pašsaprotams. Ir aktīvi jādarbojas arī pašam - jāpiedalās vēlēšanās, jāpalīdz demokrātiskajos proces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daudz un neatlaidīgi mācījos un pakāpeniski sāku saprast, ka lietas nav gluži tādas, kā mums to māca skolā: amerikāņi ne vienmēr ir labie; mūsu valdība ne vienmēr ir brīvības un taisnīguma pusē!</w:t>
      </w:r>
    </w:p>
    <w:p>
      <w:pPr>
        <w:pStyle w:val="Normal"/>
        <w:jc w:val="both"/>
        <w:rPr/>
      </w:pPr>
      <w:r>
        <w:rPr>
          <w:rFonts w:cs="Times New Roman" w:ascii="Times New Roman" w:hAnsi="Times New Roman"/>
          <w:sz w:val="20"/>
          <w:lang w:val="lv-LV"/>
        </w:rPr>
        <w:tab/>
        <w:t xml:space="preserve">- Karš Vjetnamā mani tikai uzkurināja, un, jo vairāk es uzzināju, - es pat nespēju noticēt... Savienotās valstis iestājās pret vēlēšanām citā valstī, jo mēs zinājām, ka mums nepatiks to rezultāti; Amerika atbalstīja diktatoru, kas darbojās tikai kā marionete; Amerikas prezidents sniedza oficiālu paziņojumu, kurā pauda, ka mēs karojam ne jau tāpēc, ka gribētu Vjetnamā taisnīgumu, bet gan tamdēļ, ka gribam tās </w:t>
      </w:r>
      <w:r>
        <w:rPr>
          <w:rFonts w:cs="Times New Roman" w:ascii="Times New Roman" w:hAnsi="Times New Roman"/>
          <w:i/>
          <w:sz w:val="20"/>
          <w:lang w:val="lv-LV"/>
        </w:rPr>
        <w:t>alvu un volframu</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an ir tiesības protestēt, es domāju. Tāpēc es sāku piedalīties miera kustībā, legālās nevardarbīgās demonstrācijās. Mēs nebijām jukuši, mēs nebijām laupītāji, kuri mētā degbumbas, mēs pārstāvējām Losandželosas sabiedrības augstākos slāņus: advokāti, ārsti, vecāki, skolotāji, biznesmeņ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t policija mūs vajāja kā trakus suņus, viņi sita mūs līdz asinīm. Es redzēju, kā viņi sita mātes, kas turēja bērnus, redzēju, kā viņi ar saviem stekiem izgrūda invalīdu no viņa ratiņiem, kā pa asfaltu tecēja asinis! Un tā ir Gadsimta Pilsēta, Losandželosa!</w:t>
      </w:r>
    </w:p>
    <w:p>
      <w:pPr>
        <w:pStyle w:val="Normal"/>
        <w:jc w:val="both"/>
        <w:rPr/>
      </w:pPr>
      <w:r>
        <w:rPr>
          <w:rFonts w:cs="Times New Roman" w:ascii="Times New Roman" w:hAnsi="Times New Roman"/>
          <w:sz w:val="20"/>
          <w:lang w:val="lv-LV"/>
        </w:rPr>
        <w:tab/>
        <w:t xml:space="preserve">- Es turpināju uzskatīt kaut ko tādu par neiespējamu! Mēs esam </w:t>
      </w:r>
      <w:r>
        <w:rPr>
          <w:rFonts w:cs="Times New Roman" w:ascii="Times New Roman" w:hAnsi="Times New Roman"/>
          <w:i/>
          <w:sz w:val="20"/>
          <w:lang w:val="lv-LV"/>
        </w:rPr>
        <w:t>Amerikāņi</w:t>
      </w:r>
      <w:r>
        <w:rPr>
          <w:rFonts w:cs="Times New Roman" w:ascii="Times New Roman" w:hAnsi="Times New Roman"/>
          <w:sz w:val="20"/>
          <w:lang w:val="lv-LV"/>
        </w:rPr>
        <w:t xml:space="preserve">, un mūs apdraud uzbrukumi no </w:t>
      </w:r>
      <w:r>
        <w:rPr>
          <w:rFonts w:cs="Times New Roman" w:ascii="Times New Roman" w:hAnsi="Times New Roman"/>
          <w:i/>
          <w:sz w:val="20"/>
          <w:lang w:val="lv-LV"/>
        </w:rPr>
        <w:t>mūsu pašu policijas</w:t>
      </w:r>
      <w:r>
        <w:rPr>
          <w:rFonts w:cs="Times New Roman" w:ascii="Times New Roman" w:hAnsi="Times New Roman"/>
          <w:sz w:val="20"/>
          <w:lang w:val="lv-LV"/>
        </w:rPr>
        <w:t>! Es skrēju prom, kad viņi notrieca mani no kājām, neko vairāk es neatceros. Kaut kādi draugi mani nogādāja māj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Labi, ka manis tur nebija, es nodomāju. Ja viņi pielietotu spēku pret mani, es kļūtu traks no niknuma, neskatoties uz to, ka esmu iemācījies kontrolēt savu rīcību.</w:t>
      </w:r>
    </w:p>
    <w:p>
      <w:pPr>
        <w:pStyle w:val="Normal"/>
        <w:jc w:val="both"/>
        <w:rPr/>
      </w:pPr>
      <w:r>
        <w:rPr>
          <w:rFonts w:cs="Times New Roman" w:ascii="Times New Roman" w:hAnsi="Times New Roman"/>
          <w:sz w:val="20"/>
          <w:lang w:val="lv-LV"/>
        </w:rPr>
        <w:tab/>
        <w:t>- Es biju pieradusi uzskatīt, ka tad, ja avīzē ir kāda fotogrāfija, kurā redzams, ka policisti kādu ir piekāvuši, tad viņš bija izdarījis kaut ko tik šausmīgu, ka bija to arī pelnījis, - viņa turpināja. - Tajā vakarā es uzzināju, ka pat pie mums, lai tiktu piekauts, pietiek vien ar tādu šausmīgu lietu kā nepiekrist valdības viedoklim. Viņi gribēja karu, bet mēs ne, un tāpēc viņi dauzīja mūs uz velna paraušanu!</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drebēju no sasprindzinājuma, es to jutu pēc rokām, kuras turēja stūr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ūs viņus stipri apdraudējāt, - es piezīmēju, - tūkstošiem likumam paklausīgu pilsoņu, kuri saka nē karam.</w:t>
      </w:r>
    </w:p>
    <w:p>
      <w:pPr>
        <w:pStyle w:val="Normal"/>
        <w:jc w:val="both"/>
        <w:rPr/>
      </w:pPr>
      <w:r>
        <w:rPr>
          <w:rFonts w:cs="Times New Roman" w:ascii="Times New Roman" w:hAnsi="Times New Roman"/>
          <w:sz w:val="20"/>
          <w:lang w:val="lv-LV"/>
        </w:rPr>
        <w:tab/>
        <w:t xml:space="preserve">- Karš. Slepkavībām un grautiņiem mēs esam iztriekuši </w:t>
      </w:r>
      <w:r>
        <w:rPr>
          <w:rFonts w:cs="Times New Roman" w:ascii="Times New Roman" w:hAnsi="Times New Roman"/>
          <w:i/>
          <w:sz w:val="20"/>
          <w:lang w:val="lv-LV"/>
        </w:rPr>
        <w:t>tik daudz naudas</w:t>
      </w:r>
      <w:r>
        <w:rPr>
          <w:rFonts w:cs="Times New Roman" w:ascii="Times New Roman" w:hAnsi="Times New Roman"/>
          <w:sz w:val="20"/>
          <w:lang w:val="lv-LV"/>
        </w:rPr>
        <w:t xml:space="preserve">! Mēs taisnojamies, saucot to par Aizsardzību, izplatot bailes un naidu citos cilvēkos un valstīs, kuras mums nepatīk. Ja viņiem parādās valdība, kuru mēs neatzīstam par sev labu esam, un viņi ir pietiekami vāji, mēs viņus sakaujam. Pašnoteikšanās </w:t>
      </w:r>
      <w:r>
        <w:rPr>
          <w:rFonts w:cs="Times New Roman" w:ascii="Times New Roman" w:hAnsi="Times New Roman"/>
          <w:i/>
          <w:sz w:val="20"/>
          <w:lang w:val="lv-LV"/>
        </w:rPr>
        <w:t>mums</w:t>
      </w:r>
      <w:r>
        <w:rPr>
          <w:rFonts w:cs="Times New Roman" w:ascii="Times New Roman" w:hAnsi="Times New Roman"/>
          <w:sz w:val="20"/>
          <w:lang w:val="lv-LV"/>
        </w:rPr>
        <w:t>, bet ne jau viņie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r ko tas liecina? Cik daudz esam paveikuši pateicoties savai labestībai un citu cilvēku sapratnei? Cik daudz mēs esam iztērējuši miera lab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usi no karam izšķiestā? - es piedāvāju.</w:t>
      </w:r>
    </w:p>
    <w:p>
      <w:pPr>
        <w:pStyle w:val="Normal"/>
        <w:jc w:val="both"/>
        <w:rPr/>
      </w:pPr>
      <w:r>
        <w:rPr>
          <w:rFonts w:cs="Times New Roman" w:ascii="Times New Roman" w:hAnsi="Times New Roman"/>
          <w:sz w:val="20"/>
          <w:lang w:val="lv-LV"/>
        </w:rPr>
        <w:tab/>
        <w:t xml:space="preserve">- Gribētos gan! Šī mūsu svētulīgā Mūsu-Valsts-ir-mūsu-Dievs tipa domāšana piespiež mūs iet pa šaušalīgu ceļu. Tā </w:t>
      </w:r>
      <w:r>
        <w:rPr>
          <w:rFonts w:cs="Times New Roman" w:ascii="Times New Roman" w:hAnsi="Times New Roman"/>
          <w:i/>
          <w:sz w:val="20"/>
          <w:lang w:val="lv-LV"/>
        </w:rPr>
        <w:t>traucē</w:t>
      </w:r>
      <w:r>
        <w:rPr>
          <w:rFonts w:cs="Times New Roman" w:ascii="Times New Roman" w:hAnsi="Times New Roman"/>
          <w:sz w:val="20"/>
          <w:lang w:val="lv-LV"/>
        </w:rPr>
        <w:t xml:space="preserve"> panākt mieru uz zemes. Tā sanaido cilvēkus vienu pret otru! Mūsu-Valsts-ir-mūsu-Dievs, Likums-un-Kārtība - lūk, kas dauza mūs ar nūjām Gadsimta Pilsētā. Ja pasaulē būtu kāda cita valsts, uz kuru varētu doties, es mēdzu domāt, es turp arī dotos, - viņa teica. - Bet, pat terorizēta un iebiedēta, šī ir pati labākā no visām man zināmajām valstīm. Es esmu izlēmusi palikt un palīdzēt tai uzplaukt.</w:t>
      </w:r>
    </w:p>
    <w:p>
      <w:pPr>
        <w:pStyle w:val="Normal"/>
        <w:jc w:val="both"/>
        <w:rPr>
          <w:rFonts w:ascii="Times New Roman" w:hAnsi="Times New Roman" w:cs="Times New Roman"/>
          <w:sz w:val="20"/>
          <w:lang w:val="lv-LV"/>
        </w:rPr>
      </w:pPr>
      <w:r>
        <w:rPr>
          <w:rFonts w:cs="Times New Roman" w:ascii="Times New Roman" w:hAnsi="Times New Roman"/>
          <w:sz w:val="20"/>
          <w:lang w:val="lv-LV"/>
        </w:rPr>
        <w:tab/>
        <w:t>Un tu vēl arvien to mīli, es gribēju piebils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Zini, kas man visvairāk pietrūkst? - viņa jautā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Skatoties uz karogu, būt lepnai par to.</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pārlīda no aizmugurējā sēdekļa uz sēdekli līdzās man, vēlēdamās mainīt sarunu tē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gad, kad valdība vairs nemaisās mums pa kājām, par ko vēl tu gribētu parunāt savā kāzu dienā, mister Bah?</w:t>
      </w:r>
    </w:p>
    <w:p>
      <w:pPr>
        <w:pStyle w:val="Normal"/>
        <w:jc w:val="both"/>
        <w:rPr/>
      </w:pPr>
      <w:r>
        <w:rPr>
          <w:rFonts w:cs="Times New Roman" w:ascii="Times New Roman" w:hAnsi="Times New Roman"/>
          <w:sz w:val="20"/>
          <w:lang w:val="lv-LV"/>
        </w:rPr>
        <w:tab/>
        <w:t xml:space="preserve">- Par ko vien vēlies, - es atbildēju, - es gribu būt ar tevi. - Bet daļa no manis jau vairs nekad neaizmirsīs: viņi </w:t>
      </w:r>
      <w:r>
        <w:rPr>
          <w:rFonts w:cs="Times New Roman" w:ascii="Times New Roman" w:hAnsi="Times New Roman"/>
          <w:i/>
          <w:sz w:val="20"/>
          <w:lang w:val="lv-LV"/>
        </w:rPr>
        <w:t>sita</w:t>
      </w:r>
      <w:r>
        <w:rPr>
          <w:rFonts w:cs="Times New Roman" w:ascii="Times New Roman" w:hAnsi="Times New Roman"/>
          <w:sz w:val="20"/>
          <w:lang w:val="lv-LV"/>
        </w:rPr>
        <w:t xml:space="preserve"> šo mīļo sievieti, </w:t>
      </w:r>
      <w:r>
        <w:rPr>
          <w:rFonts w:cs="Times New Roman" w:ascii="Times New Roman" w:hAnsi="Times New Roman"/>
          <w:i/>
          <w:sz w:val="20"/>
          <w:lang w:val="lv-LV"/>
        </w:rPr>
        <w:t>kad viņa skrēja prom</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Oficiālas laulības bija vēl viens nozīmīgs solis prom no tās personības, kāds es biju pieradis būt. Ričards, kurš neieredzēja pienākumus, bija oficiāli uzņēmies saistības. Cilvēks, kurš ienīda ilgstošas saites, bija ietīstīts oficiālas laulības valgos.</w:t>
      </w:r>
    </w:p>
    <w:p>
      <w:pPr>
        <w:pStyle w:val="Normal"/>
        <w:jc w:val="both"/>
        <w:rPr/>
      </w:pPr>
      <w:r>
        <w:rPr>
          <w:rFonts w:cs="Times New Roman" w:ascii="Times New Roman" w:hAnsi="Times New Roman"/>
          <w:sz w:val="20"/>
          <w:lang w:val="lv-LV"/>
        </w:rPr>
        <w:tab/>
        <w:t xml:space="preserve">Es izmēģināju sev tās etiķetes, kuras četrus gadus atpakaļ man būtu derējušas kā adatiņu apkakle vai pelnu cepure. Ričard, Tu esi </w:t>
      </w:r>
      <w:r>
        <w:rPr>
          <w:rFonts w:cs="Times New Roman" w:ascii="Times New Roman" w:hAnsi="Times New Roman"/>
          <w:i/>
          <w:sz w:val="20"/>
          <w:lang w:val="lv-LV"/>
        </w:rPr>
        <w:t>Vīrs</w:t>
      </w:r>
      <w:r>
        <w:rPr>
          <w:rFonts w:cs="Times New Roman" w:ascii="Times New Roman" w:hAnsi="Times New Roman"/>
          <w:sz w:val="20"/>
          <w:lang w:val="lv-LV"/>
        </w:rPr>
        <w:t xml:space="preserve"> savai sievai. Tu esi </w:t>
      </w:r>
      <w:r>
        <w:rPr>
          <w:rFonts w:cs="Times New Roman" w:ascii="Times New Roman" w:hAnsi="Times New Roman"/>
          <w:i/>
          <w:sz w:val="20"/>
          <w:lang w:val="lv-LV"/>
        </w:rPr>
        <w:t>Precējies</w:t>
      </w:r>
      <w:r>
        <w:rPr>
          <w:rFonts w:cs="Times New Roman" w:ascii="Times New Roman" w:hAnsi="Times New Roman"/>
          <w:sz w:val="20"/>
          <w:lang w:val="lv-LV"/>
        </w:rPr>
        <w:t>. Sava mūža atlikušo daļu tu pavadīsi ar vienu vienīgu sievieti, to, kura sēž tev līdzās. Nekad vairs tu nevarēsi dzīvot absolūtā saskaņā ar savām vēlmēm. Tu esi atdevis savu neatkarību. Tu esi atdevis savu brīvību. Tu esi oficiāli Precējies. Kā tu jū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Jebkas no uzskaitītā agrāk būtu bijis kā ērkšķis manā sirdī, kā tērauda bulta, kas tiešā trāpījumā izgājusi cauri manām bruņām. Sākot ar šodienu, tas viss būs īstenība, viss, un sajūta bija tāda, it kā man būtu ticis uzbrukts ar saldu putukrējuma torti (Amerikāņu kinematogrāfu iemīļots joks - putukrējuma tortes ieplāšana vienam otra sejā, tulk. piez.).</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tuvojāmies pilsētas nomalei, vietai, kur atradās manu vecāku mājas, vietai, kurā es biju dzīvojis kopš savas bērnības līdz laikam, kad no turienes aizbēgu, lai mācītos lidot. Es palēnināju gaitu un piestāju uz piebraucamā celiņa, kas toreizējam-man bija tik pazīstams, cik vien es spēju sevi atcerē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s pats krēslaini zaļganais eikalipta lapotnes mākonis virs galvas; tas pats mauriņš, kuru es savulaik pļāvu tik maz, cik vien bija iespējams. Garāža ar plakano jumtu, uz kura es uzstādīju savu pirmo paštaisīto teleskopu, lai skatītos uz Mēnesi; tā pati efeja, kas stiepjas apkārt sētai; tie paši gludi noēvelētie vārtu dēļi ar caurumiņiem priekš acīm, noilgojušies pēc sen nomirušā suņa.</w:t>
      </w:r>
    </w:p>
    <w:p>
      <w:pPr>
        <w:pStyle w:val="Normal"/>
        <w:jc w:val="both"/>
        <w:rPr/>
      </w:pPr>
      <w:r>
        <w:rPr>
          <w:rFonts w:cs="Times New Roman" w:ascii="Times New Roman" w:hAnsi="Times New Roman"/>
          <w:sz w:val="20"/>
          <w:lang w:val="lv-LV"/>
        </w:rPr>
        <w:tab/>
        <w:t>- Viņi gan būs pārsteigti! - Leslija izgāja pa priekšu, ar pirkstiem pieskardamās vārtiem.</w:t>
      </w:r>
    </w:p>
    <w:p>
      <w:pPr>
        <w:pStyle w:val="Normal"/>
        <w:jc w:val="both"/>
        <w:rPr>
          <w:rFonts w:ascii="Times New Roman" w:hAnsi="Times New Roman" w:cs="Times New Roman"/>
          <w:sz w:val="20"/>
          <w:lang w:val="lv-LV"/>
        </w:rPr>
      </w:pPr>
      <w:r>
        <w:rPr>
          <w:rFonts w:cs="Times New Roman" w:ascii="Times New Roman" w:hAnsi="Times New Roman"/>
          <w:sz w:val="20"/>
          <w:lang w:val="lv-LV"/>
        </w:rPr>
        <w:tab/>
        <w:t>Šajā mirklī es sastingu, laiks apstājās. Viņa bija uzlikusi roku uz vārtiņiem, mirdzēja jaunais zelta gredzens. Šis skats jau bija iespiedies manā prātā, acumirklī izkliedēdams pēdējos trīsdesmit gad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Zēns, viņš zināja! Zēns, kurš kādreiz biju es, stāvēja šo vārtu priekšā un zināja, ka sieviete, kuru iemīlēt viņš ir dzimis, reiz šeit būs. Šajā mirklī es atrados ne jau parastu trīsdimensionālu vārtu priekšā, šie bija vārti laikā. Mirkļa uzliesmojumā es viņu ieraudzīju, stāvošu senas pagātnes tumsā, ar pavērtu muti skatoties uz Lesliju, kuras skaistums laistījās saules staros. Puisēns zinā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Mana sieva atvēra vārtus un aizskrēja apskaut manu tēvu un manu pamāti.</w:t>
      </w:r>
    </w:p>
    <w:p>
      <w:pPr>
        <w:pStyle w:val="Normal"/>
        <w:jc w:val="both"/>
        <w:rPr>
          <w:rFonts w:ascii="Times New Roman" w:hAnsi="Times New Roman" w:cs="Times New Roman"/>
          <w:sz w:val="20"/>
          <w:lang w:val="lv-LV"/>
        </w:rPr>
      </w:pPr>
      <w:r>
        <w:rPr>
          <w:rFonts w:cs="Times New Roman" w:ascii="Times New Roman" w:hAnsi="Times New Roman"/>
          <w:sz w:val="20"/>
          <w:lang w:val="lv-LV"/>
        </w:rPr>
        <w:tab/>
        <w:t>Puisēns kļuva caurspīdīgs un lēnām izgaisa ar izbrīnā pārbolītām acīm un vēl arvien pavērtu muti. Un mirklis bija pagājis.</w:t>
      </w:r>
    </w:p>
    <w:p>
      <w:pPr>
        <w:pStyle w:val="Normal"/>
        <w:jc w:val="both"/>
        <w:rPr/>
      </w:pPr>
      <w:r>
        <w:rPr>
          <w:rFonts w:cs="Times New Roman" w:ascii="Times New Roman" w:hAnsi="Times New Roman"/>
          <w:sz w:val="20"/>
          <w:lang w:val="lv-LV"/>
        </w:rPr>
        <w:tab/>
        <w:t xml:space="preserve">Neaizmirsti! Es domās uzsaucu sev cauri desmitgadēm. </w:t>
      </w:r>
      <w:r>
        <w:rPr>
          <w:rFonts w:cs="Times New Roman" w:ascii="Times New Roman" w:hAnsi="Times New Roman"/>
          <w:i/>
          <w:sz w:val="20"/>
          <w:lang w:val="lv-LV"/>
        </w:rPr>
        <w:t>Nekad neaizmirsti šo mirkli</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trdesmit divi</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Kad šajā naktī mēs savā viesnīcas numurā izģērbāmies, es pastāstīju viņai par vārtiem, par to, kā daudzus gadus atpakaļ viņas vieglais pieskāries dēļiem tika satricinājis manu dzīvi. Viņa klausījās, rūpīgi uz pakaramā sakārtodama savu blūz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pēc tad tev vajadzēja mani tik ilgi turēt pa gabalu? - viņa jautāja. - No kā gan tu baidīj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i brīdī es savu kreklu noliku uz krēsla, gandrīz aizmirstot būt tikpat kārtīgam kā viņa, tad pastiepos pēc pakaram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aidījos mainīties, protams. Es turējos pie zināmā, pie gandrīz perfekti iekārtotās sistēm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āpēc vajadzīgas bruņ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u, jā, aizsardzība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izsardzība. Gandrīz vai katrs no man pazīstamajiem vīriešiem bija līdz ausīm ieracies aizsardzības tranšejās, - viņa piezīmēja, - un tāpēc pat visskaistākie no viņiem bija tik velnišķīgi nepievilcīg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Un viņi tevi atgrūda. Es tāpa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nē, - viņa iebilda, bet, uzklausījusi manus argumentus, tomēr piekrita. - Tu gandrīz mani atgrūdi. Bet es zināju, ka tas aukstais radījums, ko es redzu, neesi 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ievilku viņu gultā, ieelpodams viņas zeltaino matu smaržu.</w:t>
      </w:r>
    </w:p>
    <w:p>
      <w:pPr>
        <w:pStyle w:val="Normal"/>
        <w:jc w:val="both"/>
        <w:rPr/>
      </w:pPr>
      <w:r>
        <w:rPr>
          <w:rFonts w:cs="Times New Roman" w:ascii="Times New Roman" w:hAnsi="Times New Roman"/>
          <w:sz w:val="20"/>
          <w:lang w:val="lv-LV"/>
        </w:rPr>
        <w:tab/>
        <w:t xml:space="preserve">- Kāds apburošs augums! Tu esi tik... neticami mīļa, un tu esi mana </w:t>
      </w:r>
      <w:r>
        <w:rPr>
          <w:rFonts w:cs="Times New Roman" w:ascii="Times New Roman" w:hAnsi="Times New Roman"/>
          <w:i/>
          <w:sz w:val="20"/>
          <w:lang w:val="lv-LV"/>
        </w:rPr>
        <w:t>sieva</w:t>
      </w:r>
      <w:r>
        <w:rPr>
          <w:rFonts w:cs="Times New Roman" w:ascii="Times New Roman" w:hAnsi="Times New Roman"/>
          <w:sz w:val="20"/>
          <w:lang w:val="lv-LV"/>
        </w:rPr>
        <w:t>! Kā to iespējams savienot?</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noskūpstīju viņas lūpu kaktiņu, noskūpstīju gandrīz nepieskardam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liec sveika, hipotēze!</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liec sveika?</w:t>
      </w:r>
    </w:p>
    <w:p>
      <w:pPr>
        <w:pStyle w:val="Normal"/>
        <w:jc w:val="both"/>
        <w:rPr/>
      </w:pPr>
      <w:r>
        <w:rPr>
          <w:rFonts w:cs="Times New Roman" w:ascii="Times New Roman" w:hAnsi="Times New Roman"/>
          <w:sz w:val="20"/>
          <w:lang w:val="lv-LV"/>
        </w:rPr>
        <w:tab/>
        <w:t xml:space="preserve">- Man bija hipotēze, gandrīz būtu izveidojusies pat vesela teorija, ja vien tu nebūtu apturējusi manus pētījumus. Un hipotēze bija šāda: </w:t>
      </w:r>
      <w:r>
        <w:rPr>
          <w:rFonts w:cs="Times New Roman" w:ascii="Times New Roman" w:hAnsi="Times New Roman"/>
          <w:i/>
          <w:sz w:val="20"/>
          <w:lang w:val="lv-LV"/>
        </w:rPr>
        <w:t>skaistām sievietēm neinteresē sekss</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izbrīnā iesmēj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k, Ričard, tu taču to nedomā nopietni! Vai tieš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iešām. - Es sapinos pretrunīgās vēlmēs. Es gribēju sarunāties ar viņu un es gribēju viņai arī pieskarties. Beidzot ir pienācis laiks abiem, es nodomāju, abiem reizē.</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zini, kas ir nepareizs tavā hipotēzē? - viņa jautā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Domāju, ka nekas. Mēdz gadīties izņēmumi, un tu esi viens no tiem, lai slavēts Radītājs, bet vispārīgā gadījumā tā ir taisnība: skaistas sievietes tā nogurst no tā, ka viņas uztver tikai kā seksuālus objektus, lai gan viņas zina, ka ir spējīgas arī uz kaut ko vairāk, tad viņās kaut kas izslēdz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Interesanti, bet tā nav, - viņa iebild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pēc tad ne?</w:t>
      </w:r>
    </w:p>
    <w:p>
      <w:pPr>
        <w:pStyle w:val="Normal"/>
        <w:jc w:val="both"/>
        <w:rPr>
          <w:rFonts w:ascii="Times New Roman" w:hAnsi="Times New Roman" w:cs="Times New Roman"/>
          <w:sz w:val="20"/>
          <w:lang w:val="lv-LV"/>
        </w:rPr>
      </w:pPr>
      <w:r>
        <w:rPr>
          <w:rFonts w:cs="Times New Roman" w:ascii="Times New Roman" w:hAnsi="Times New Roman"/>
          <w:sz w:val="20"/>
          <w:lang w:val="lv-LV"/>
        </w:rPr>
        <w:tab/>
        <w:t>- Izvērs problēmu. Paskaties uz to no otras puses. ‘’Man ir teorija, Ričard, ka visus pievilcīgos vīriešus neinteresē seks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uļķības! Ar ko tu to pamato?</w:t>
      </w:r>
    </w:p>
    <w:p>
      <w:pPr>
        <w:pStyle w:val="Normal"/>
        <w:jc w:val="both"/>
        <w:rPr/>
      </w:pPr>
      <w:r>
        <w:rPr>
          <w:rFonts w:cs="Times New Roman" w:ascii="Times New Roman" w:hAnsi="Times New Roman"/>
          <w:sz w:val="20"/>
          <w:lang w:val="lv-LV"/>
        </w:rPr>
        <w:tab/>
        <w:t>- Klausies: ‘’Pret visiem pievilcīgajiem vīriešiem es aizsargājos kā cietoksnis, attiecībās ar viņiem esmu auksta, turu tos rokas stiepiena attālumā, bet neļauju viņiem kļūt par daļu no manas dzīves, turklāt neizskatās, ka sekss viņiem sagādātu tik lielu</w:t>
      </w:r>
      <w:r>
        <w:rPr>
          <w:rFonts w:cs="Times New Roman" w:ascii="Times New Roman" w:hAnsi="Times New Roman"/>
          <w:i/>
          <w:sz w:val="20"/>
          <w:lang w:val="lv-LV"/>
        </w:rPr>
        <w:t xml:space="preserve"> baudu</w:t>
      </w:r>
      <w:r>
        <w:rPr>
          <w:rFonts w:cs="Times New Roman" w:ascii="Times New Roman" w:hAnsi="Times New Roman"/>
          <w:sz w:val="20"/>
          <w:lang w:val="lv-LV"/>
        </w:rPr>
        <w:t>, kā man gribētos.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av arī nekāds brīnums, - es teicu un brūkošā pieņēmuma lidojošajās atlūzās pēkšņi saskatīju viņas teiktā jēgu. - Nav nekāds brīnums! Ja tu nebūtu tik auksta ar viņiem, Vukessa, ja tu būtu ar viņiem kaut mazlietiņ atklātāka, ja tu dotu viņiem iespēju uzzināt par savām patiesajām jūtām un domām - galu galā neviens no mums, patiešām pievilcīgajiem vīriešiem, negribētu, lai viņu uztvertu tikai kā seksa mašīnu! Bet, ja sieviete mums kaut nedaudz izrāda cilvēcīgu siltumu, tad tā jau ir pavisam cita lieta!</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pārvietoja savu augumu pavisam tuvu manēja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ācība? - viņa jautāja. - Kāda ir šī stāsta morāle? Ričard?</w:t>
      </w:r>
    </w:p>
    <w:p>
      <w:pPr>
        <w:pStyle w:val="Normal"/>
        <w:jc w:val="both"/>
        <w:rPr/>
      </w:pPr>
      <w:r>
        <w:rPr>
          <w:rFonts w:cs="Times New Roman" w:ascii="Times New Roman" w:hAnsi="Times New Roman"/>
          <w:sz w:val="20"/>
          <w:lang w:val="lv-LV"/>
        </w:rPr>
        <w:tab/>
        <w:t xml:space="preserve">- </w:t>
      </w:r>
      <w:r>
        <w:rPr>
          <w:rFonts w:cs="Times New Roman" w:ascii="Times New Roman" w:hAnsi="Times New Roman"/>
          <w:i/>
          <w:sz w:val="20"/>
          <w:lang w:val="lv-LV"/>
        </w:rPr>
        <w:t>Kur nav dvēseliskas tuvības, nav arī izsmalcinātākā seksa</w:t>
      </w:r>
      <w:r>
        <w:rPr>
          <w:rFonts w:cs="Times New Roman" w:ascii="Times New Roman" w:hAnsi="Times New Roman"/>
          <w:sz w:val="20"/>
          <w:lang w:val="lv-LV"/>
        </w:rPr>
        <w:t>, - es teicu. - Vai tā ir īstā morāle, skolotāj?</w:t>
      </w:r>
    </w:p>
    <w:p>
      <w:pPr>
        <w:pStyle w:val="Normal"/>
        <w:jc w:val="both"/>
        <w:rPr>
          <w:rFonts w:ascii="Times New Roman" w:hAnsi="Times New Roman" w:cs="Times New Roman"/>
          <w:sz w:val="20"/>
          <w:lang w:val="lv-LV"/>
        </w:rPr>
      </w:pPr>
      <w:r>
        <w:rPr>
          <w:rFonts w:cs="Times New Roman" w:ascii="Times New Roman" w:hAnsi="Times New Roman"/>
          <w:sz w:val="20"/>
          <w:lang w:val="lv-LV"/>
        </w:rPr>
        <w:tab/>
        <w:t>- Cik vieds filozofs tu kļūst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Un, ja kāds to ir sapratis, ja kāds ir atradis to otru, kuru viņš mīl, ciena, par kuru sajūsminās, un kura meklējumiem tika veltījis savu dzīvi, vai tad šis kāds līdz ar to iegūst arī vissiltāko gultu? Un pat tad, ja tā, ko viņš ir atradis, izrādās ļoti skaista sieviete, vai tad var izrādīties, ka šo sievieti patiešām vilina sekss ar viņu, un ka viņa par to sajūsminās tikpat ļoti kā šis kāds pat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ikpat ļoti kā šis kāds pats, - viņa iesmējās. - Bet var gadīties, ka vēl vairāk!</w:t>
      </w:r>
    </w:p>
    <w:p>
      <w:pPr>
        <w:pStyle w:val="Normal"/>
        <w:jc w:val="both"/>
        <w:rPr>
          <w:rFonts w:ascii="Times New Roman" w:hAnsi="Times New Roman" w:cs="Times New Roman"/>
          <w:sz w:val="20"/>
          <w:lang w:val="lv-LV"/>
        </w:rPr>
      </w:pPr>
      <w:r>
        <w:rPr>
          <w:rFonts w:cs="Times New Roman" w:ascii="Times New Roman" w:hAnsi="Times New Roman"/>
          <w:sz w:val="20"/>
          <w:lang w:val="lv-LV"/>
        </w:rPr>
        <w:tab/>
        <w:t>- Skolotāj, - es iekliedzos, - nevar bū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a tu varētu būt sieviete, tu par daudzko būtu pārsteigts.</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jaunlaulātie, visu nakti viens otru glāstījām un sarunājāmies; tai laikā mūsu drūpošie savstarpējie mūri, brūkošās impērijas, konflikti ar valdību un bankrots - tas viss kļuva nebūtisks. Viena nakts no tām daudzajām, kuras paceļas no pagātnes, pārklāj tagadni un iemirdz nākotnē.</w:t>
      </w:r>
    </w:p>
    <w:p>
      <w:pPr>
        <w:pStyle w:val="Normal"/>
        <w:jc w:val="both"/>
        <w:rPr>
          <w:rFonts w:ascii="Times New Roman" w:hAnsi="Times New Roman" w:cs="Times New Roman"/>
          <w:sz w:val="20"/>
          <w:lang w:val="lv-LV"/>
        </w:rPr>
      </w:pPr>
      <w:r>
        <w:rPr>
          <w:rFonts w:cs="Times New Roman" w:ascii="Times New Roman" w:hAnsi="Times New Roman"/>
          <w:sz w:val="20"/>
          <w:lang w:val="lv-LV"/>
        </w:rPr>
        <w:tab/>
        <w:t>Kas ir visbūtiskākais katrā no mūsu izvēlētajām dzīvēm? es domāju. Vai tas varētu būt kaut kas tik vienkāršs kā dvēseliska tuvība ar to, kuru mīli?</w:t>
      </w:r>
    </w:p>
    <w:p>
      <w:pPr>
        <w:pStyle w:val="Normal"/>
        <w:jc w:val="both"/>
        <w:rPr>
          <w:rFonts w:ascii="Times New Roman" w:hAnsi="Times New Roman" w:cs="Times New Roman"/>
          <w:sz w:val="20"/>
          <w:lang w:val="lv-LV"/>
        </w:rPr>
      </w:pPr>
      <w:r>
        <w:rPr>
          <w:rFonts w:cs="Times New Roman" w:ascii="Times New Roman" w:hAnsi="Times New Roman"/>
          <w:sz w:val="20"/>
          <w:lang w:val="lv-LV"/>
        </w:rPr>
        <w:tab/>
        <w:t>Ja neskaita stundas, kad tuksnesī mēs viens uz otru piktojāmies, un kad, darbojoties pie datoriem, vai mirām nost aiz noguruma, pār visu, ko darījām, vijās maigi mirdzoša erotisma aura. Zibošas acis, otram veltīts smaids, garāmslīdošs pieskāriens - ar šiem patīkamajiem notikumiņiem mēs mainījāmies visas dienas garum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ens no iemesliem, kādēļ iepriekšējos gados es tiku meklējis arvien jaunus sākumus, bija tāds, ka es neieredzēju beigas, ienīdu to, ka ar laiku izzuda šīs izsmalcināti erotiskās attiecības. Man par lielu pārsteigumu, ar šo sievieti erotiskais spriegums nemazinājās. Mana sieva kļuva aizvien skaistāka un arvien vairāk gribēt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Tas viss ir subjektīvi, vai ne? - es jautāju, apmaldījies apaļumos un matu zeltainajā gaismā.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ā, - viņa atbildēja, juzdama, par ko es domāju. Mūsu telepātijai nebija noteikta mehānisma, tā vienkārši radās, un mēs zinājām viens otra dom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ds cits, skatoties uz mums, varētu pateikt, ka mēs neesam izmainījušies, - viņa teica, - ka mēs vēl aizvien esam tie paši. Bet kaut kas tevī notiek tāds, kas padara tevi arvien vairāk un vairāk man pievilcīgu!</w:t>
      </w:r>
    </w:p>
    <w:p>
      <w:pPr>
        <w:pStyle w:val="Normal"/>
        <w:jc w:val="both"/>
        <w:rPr/>
      </w:pPr>
      <w:r>
        <w:rPr>
          <w:rFonts w:cs="Times New Roman" w:ascii="Times New Roman" w:hAnsi="Times New Roman"/>
          <w:sz w:val="20"/>
          <w:lang w:val="lv-LV"/>
        </w:rPr>
        <w:tab/>
        <w:t xml:space="preserve">Tieši tā, es nodomāju. Ja mēs nemainītos viens priekš otra, mēs </w:t>
      </w:r>
      <w:r>
        <w:rPr>
          <w:rFonts w:cs="Times New Roman" w:ascii="Times New Roman" w:hAnsi="Times New Roman"/>
          <w:i/>
          <w:sz w:val="20"/>
          <w:lang w:val="lv-LV"/>
        </w:rPr>
        <w:t>noteikti</w:t>
      </w:r>
      <w:r>
        <w:rPr>
          <w:rFonts w:cs="Times New Roman" w:ascii="Times New Roman" w:hAnsi="Times New Roman"/>
          <w:sz w:val="20"/>
          <w:lang w:val="lv-LV"/>
        </w:rPr>
        <w:t xml:space="preserve"> viens otram apnik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i mēs esam pabeiguši mūsu sākumu? - es jautāju. - Vai arī tā turpināsies vienmēr?</w:t>
      </w:r>
    </w:p>
    <w:p>
      <w:pPr>
        <w:pStyle w:val="Normal"/>
        <w:jc w:val="both"/>
        <w:rPr/>
      </w:pPr>
      <w:r>
        <w:rPr>
          <w:rFonts w:cs="Times New Roman" w:ascii="Times New Roman" w:hAnsi="Times New Roman"/>
          <w:sz w:val="20"/>
          <w:lang w:val="lv-LV"/>
        </w:rPr>
        <w:tab/>
        <w:t xml:space="preserve">- Atceries, ko tavā grāmatā teica kaija? Tas te šobrīd ļoti iederas: </w:t>
      </w:r>
      <w:r>
        <w:rPr>
          <w:rFonts w:cs="Times New Roman" w:ascii="Times New Roman" w:hAnsi="Times New Roman"/>
          <w:i/>
          <w:sz w:val="20"/>
          <w:lang w:val="lv-LV"/>
        </w:rPr>
        <w:t>Tagad tu esi gatavs celties un iepazīt labestības un mīlestības jēgu</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 jau viņa teica, bet viņai teica.</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pasmaidī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gad tas ir pateikts tev.</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trdesmit trīs</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Tiesa bankrota lietās atļāva mums palikt mūsu mazajā mājiņā kā mājas uzraugiem uz to laiku, kamēr neatradīsim piemērotu vietu īrei. Kaut kur vairāk uz ziemeļiem, kaut ko lētāku. Un tad pienāca laiks pamest Mazo Ābolu vārtu ieleju. </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staigājām te iekšā, te ārā, kopā sacīdami visam ardievas. Ardievu, rakstāmgald un protest pret meža izpārdošanu. Paliec sveika, gulta zem atklātām debesīm, no kuras mēs pirms aizmigšanas vērojām zvaigznes. Ardievu, pavard no akmeņiem, kurus mēs sanesām pa vienam vien. Paliec sveika, mazā un siltā māja. Paliec sveiks, dārzs, kas biji Leslijas sapņu piepildījums ziedošā realitātē, kuram viņa sagatavoja augsni, kuru kaplēja, kurā stādīja augus un rūpējās par tiem. Palieciet sveiki, meži un dzīvnieki, kurus mēs mīlējām un par kuru glābšanu cīnījāmies. Ardievu, mēs teic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Kad pienāca laiks aizbraukt, viņa metās man pie krūtīm, viņas drosme pēkšņi viņu pameta, slīkstam asar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ūsu dārzs, - viņa elsoja, - es mīlu mūsu dārzu! Un es mīlu mūsu mazo mājiņu un mūsu meža draugus, un briežu ģimeni, un sauli, kura uzaust pār mežu... - Viņa raudāja tik izmisīgi, ka likās, viņa nekad nerims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piekļāvu viņu sev klāt, glāstīdams viņas mat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iss ir labi, Vuki, - es murmināju, - viss ir kārtībā. Tā ir tikai māja. Īstās mājas ir mūsos. Lai kurp arī mēs neietu... reiz mēs uzcelsim jaunu māju, vēl labāku par šo, un tavi dārzi būs visur, augļu koki, tomātu stādi un puķes, to būs vairāk, nekā mēs varējām sapņot izaudzēt šeit. Mēs atradīsim jaunus savvaļas augus, un netālu no mūsu jaunajām mājām apmetīsies cita briežu ģimene. Vieta, kur mēs dzīvosim, būs vēl jaukāka, es tev apsolu!</w:t>
      </w:r>
    </w:p>
    <w:p>
      <w:pPr>
        <w:pStyle w:val="Normal"/>
        <w:jc w:val="both"/>
        <w:rPr/>
      </w:pPr>
      <w:r>
        <w:rPr>
          <w:rFonts w:cs="Times New Roman" w:ascii="Times New Roman" w:hAnsi="Times New Roman"/>
          <w:sz w:val="20"/>
          <w:lang w:val="lv-LV"/>
        </w:rPr>
        <w:tab/>
        <w:t xml:space="preserve">- Bet, Ričij, es mīlu </w:t>
      </w:r>
      <w:r>
        <w:rPr>
          <w:rFonts w:cs="Times New Roman" w:ascii="Times New Roman" w:hAnsi="Times New Roman"/>
          <w:i/>
          <w:sz w:val="20"/>
          <w:lang w:val="lv-LV"/>
        </w:rPr>
        <w:t>šo</w:t>
      </w:r>
      <w:r>
        <w:rPr>
          <w:rFonts w:cs="Times New Roman" w:ascii="Times New Roman" w:hAnsi="Times New Roman"/>
          <w:sz w:val="20"/>
          <w:lang w:val="lv-LV"/>
        </w:rPr>
        <w:t xml:space="preserve"> vietu! </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s šņuksti tapa arvien klusāki, raudas pakāpeniski ierāvās viņas sirds dziļumos, līdz beidzot es palīdzēju viņai iesēsties mašīnā un mēs devāmies prom. Ieleja, kurā mēs dzīvojām, palika aiz muguras līdz izzuda no skata pavisam.</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neraudāju, mums bija vārdos neizteikta noruna - vienā un tai pašā laikā tikai viens no mums drīkstēja “iziet no ierindas”, tikai viens, kurš bija visvairāk nomocījies vai slims, no kaut kā cietis, bēdu vai skumju pārņemts. Es klusēdams vadīju mašīnu, līdz Leslija, asaru izmocīta, iemiga man uz pleca.</w:t>
      </w:r>
    </w:p>
    <w:p>
      <w:pPr>
        <w:pStyle w:val="Normal"/>
        <w:jc w:val="both"/>
        <w:rPr>
          <w:rFonts w:ascii="Times New Roman" w:hAnsi="Times New Roman" w:cs="Times New Roman"/>
          <w:sz w:val="20"/>
          <w:lang w:val="lv-LV"/>
        </w:rPr>
      </w:pPr>
      <w:r>
        <w:rPr>
          <w:rFonts w:cs="Times New Roman" w:ascii="Times New Roman" w:hAnsi="Times New Roman"/>
          <w:sz w:val="20"/>
          <w:lang w:val="lv-LV"/>
        </w:rPr>
        <w:tab/>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Beidzot mēs esam brīvi, es nodomāju, uz štatu robežas nogriezdamies uz ziemeļiem. Mēs varēsim sākt visu no sākuma, turklāt ne jau nu gluži no nulles. Mēs varēsim sākt no sākuma, ņemot vērā visas tās zināšanas, ko esam pratuši iemācīties savā dzīves ceļā! Mīlestība, kura iet rokrokā ar savstarpēju atbalstu, pacietību un spējām dziedināt, šī mācība darbojās mūsu labā jau tagad.</w:t>
      </w:r>
    </w:p>
    <w:p>
      <w:pPr>
        <w:pStyle w:val="Normal"/>
        <w:jc w:val="both"/>
        <w:rPr>
          <w:rFonts w:ascii="Times New Roman" w:hAnsi="Times New Roman" w:cs="Times New Roman"/>
          <w:sz w:val="20"/>
          <w:lang w:val="lv-LV"/>
        </w:rPr>
      </w:pPr>
      <w:r>
        <w:rPr>
          <w:rFonts w:cs="Times New Roman" w:ascii="Times New Roman" w:hAnsi="Times New Roman"/>
          <w:sz w:val="20"/>
          <w:lang w:val="lv-LV"/>
        </w:rPr>
        <w:tab/>
        <w:t>Bankrots un grāmatu autortiesību zaudējums var šķist, Ričard, kā nepelnīts posts, bet taču mēs zinām vairāk nekā iespējams redzēt, tikai virspusēji uzmetot skatu, vai ne? Te nu mums ir iespēja stingri balstīties uz to, kas ir patiesībā, neskatoties uz to, kā tas šķiet no malas.</w:t>
      </w:r>
    </w:p>
    <w:p>
      <w:pPr>
        <w:pStyle w:val="Normal"/>
        <w:jc w:val="both"/>
        <w:rPr/>
      </w:pPr>
      <w:r>
        <w:rPr>
          <w:rFonts w:cs="Times New Roman" w:ascii="Times New Roman" w:hAnsi="Times New Roman"/>
          <w:sz w:val="20"/>
          <w:lang w:val="lv-LV"/>
        </w:rPr>
        <w:tab/>
        <w:t xml:space="preserve">Rēķini ar pagātni noslēgti, nekādu saistību un nekāda atbalsta punkta - man ir parādījusies iespēja pierādīt savu Dvēseles spēku, kuram es tā ticu! </w:t>
      </w:r>
      <w:r>
        <w:rPr>
          <w:rFonts w:cs="Times New Roman" w:ascii="Times New Roman" w:hAnsi="Times New Roman"/>
          <w:i/>
          <w:sz w:val="20"/>
          <w:lang w:val="lv-LV"/>
        </w:rPr>
        <w:t>Dzīve nekad nepamet dzīvi</w:t>
      </w:r>
      <w:r>
        <w:rPr>
          <w:rFonts w:cs="Times New Roman" w:ascii="Times New Roman" w:hAnsi="Times New Roman"/>
          <w:sz w:val="20"/>
          <w:lang w:val="lv-LV"/>
        </w:rPr>
        <w:t xml:space="preserve"> - tas ir, manuprāt, nemainīgs Kosmosa Lik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Pacelties no bagātību drupām ir gluži kā gaisa balonā izlidot no ieslodzījuma pazemes cietoksnī. Raupjie tumšie mūri mums apkārt ir sagruvuši; paši grūtākie un nežēlīgākie izaicinājumu un pārbaudījumu pilnie gadi ir galā. Tomēr starp šiem mūriem izauga varavīkšņaini zeltaina atbilde uz vientuļā lidotāja meklējumiem... es atradu to vienīgo cilvēciņu, kurš man nozīmē vairāk par visu citu pasaulē. Desmitiem gadu ilgušie nemitīgie meklējumi beidzot ir gal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Šis ir brīdis, kad šeit var redzēt, kā krēslainajā gaismā pazūd Oregonas pakalni, un jebkurš labs grāmatu autors nočukstētu: ‘’Beigas’’.</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trdesmit četri</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pPr>
      <w:r>
        <w:rPr>
          <w:rFonts w:cs="Times New Roman" w:ascii="Times New Roman" w:hAnsi="Times New Roman"/>
          <w:sz w:val="20"/>
          <w:lang w:val="lv-LV"/>
        </w:rPr>
        <w:tab/>
        <w:t xml:space="preserve">Mēs pārcēlāmies tālāk uz ziemeļiem, sākdami jaunu dzīvi mājā, kuru izīrējām par Kinozvaigznes Marijas naudu, kas, kā uzstāja Leslija, tagad bija </w:t>
      </w:r>
      <w:r>
        <w:rPr>
          <w:rFonts w:cs="Times New Roman" w:ascii="Times New Roman" w:hAnsi="Times New Roman"/>
          <w:i/>
          <w:sz w:val="20"/>
          <w:lang w:val="lv-LV"/>
        </w:rPr>
        <w:t>mūsu</w:t>
      </w:r>
      <w:r>
        <w:rPr>
          <w:rFonts w:cs="Times New Roman" w:ascii="Times New Roman" w:hAnsi="Times New Roman"/>
          <w:sz w:val="20"/>
          <w:lang w:val="lv-LV"/>
        </w:rPr>
        <w:t xml:space="preserve"> nauda. Cik dīvaini jūties, kad tev nav pašam savas naud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Cik es biju izšķērdīgs, tik viņa - saprātīga un taupīga. Taupība, apdomība - tās bija rakstura īpašības, kuras nebija sastopamas nevienā radniecīgās dvēseles prasību sarakstā, tomēr arī šeit izpaudās visuma likums: vienam no apburošā pāra ir jāpapildina otrs ar tām īpašībām, kuras tam pietrūkst.</w:t>
      </w:r>
    </w:p>
    <w:p>
      <w:pPr>
        <w:pStyle w:val="Normal"/>
        <w:jc w:val="both"/>
        <w:rPr/>
      </w:pPr>
      <w:r>
        <w:rPr>
          <w:rFonts w:cs="Times New Roman" w:ascii="Times New Roman" w:hAnsi="Times New Roman"/>
          <w:sz w:val="20"/>
          <w:lang w:val="lv-LV"/>
        </w:rPr>
        <w:tab/>
        <w:t>Galvenais, kā man pietrūka kopš brīža, kad man pirmoreiz uzbruka milzīgā ienākumu lavīna, bija vienkāršība.</w:t>
        <w:tab/>
        <w:t xml:space="preserve">Ja kāds jau laicīgi nav sagatavojies šokam, tad negaidītā bagātība gāžas tam virsū sarežģītā rūpju pinekļu un tīmekļu daudzveidībā, kas smagnēji savijušies grūti izprotamā komplicētības pakāpē (orig.: </w:t>
      </w:r>
      <w:r>
        <w:rPr>
          <w:rFonts w:cs="Times New Roman" w:ascii="Times New Roman" w:hAnsi="Times New Roman"/>
          <w:sz w:val="20"/>
          <w:lang w:val="en-US"/>
        </w:rPr>
        <w:t>Unless one is ready in advance for the shock, sudden wealth buries one in complistiquesque multibranch crosswebulated tangleworks weightfreighted toward intricationary ponderositives</w:t>
      </w:r>
      <w:r>
        <w:rPr>
          <w:rFonts w:cs="Times New Roman" w:ascii="Times New Roman" w:hAnsi="Times New Roman"/>
          <w:sz w:val="20"/>
          <w:lang w:val="lv-LV"/>
        </w:rPr>
        <w:t>). Vienkāršība līdzīgi dzīvsudrabam izslīd, ja uz to tiek spiests.</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gad vienkāršība kautri klauvēja pie neesošo durvju stenderes: ‘’Sveiks, Ričard. Nav iespējams nepamanīt, ka tava nauda ir pačibējusi. Vai tu pēdējā laikā esi redzējis debesis? Paskaties uz šiem mākoņiem! Pavēro, cik aizkustinoši Leslija stāda puķes, pat īrētā mājā! Un vai tad nav brīnišķīgi vērot savu sievu arī tad, kad viņa strādā ar datoru?’’</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s bija brīnišķīgi. Siltās dienās Leslija, saģērbusies darba drēbēs - baltās buru audekla biksēs un gaisīgā blūzītē, strādāja mūsu mazajā ofisā līdzās man. Gandrīz vai fizisku baudu sagādāja mirkļi, kad pagriezos pret viņu, lai pajautātu kāda vārda pareizrakstību. Kā man patika vienkāršīb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Tomēr ne jau visas problēmas bija galā. Beidzot pienāca brīdis, kad pilnvarotais bankrota jautājumos paziņoja par visa mana īpašuma likvidāciju un nosūtīja mums paziņojumu par to, ka viņš ir gatavs saņemt pieteikumus uz manu grāmatu autortiesību pirkšanu. Pārdošanai bija izliktas septiņas manas grāmatas. Kā jebkurš cits, arī mēs varējām nosūtīt pieteiku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gad mēs mainījāmies lomām. Es biju piesardzīgs, bet Leslija pēc daudzajiem gaidīšanas mēnešiem pēkšņi kļuva izšķērdīg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lau, nepiedāvāsim daudz, - es ieteicu. - Trīs grāmatas ir jau izpārdotas. Kurš gan dos par tām labu naud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zinu, - viņa iebilda, - es negribu riskēt. Es uzskatu, ka mums jāpiedāvā visa nauda, kas mums ir, līdz pēdējam penijam.</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aizturēju elp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Līdz pēdējam penijam? Bet kā mēs nomaksāsim īri? Par ko mēs dzīvosi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ani vecāki, - viņa teica, - apsolīja mums aizdot naudu, līdz mēs atkal tiksim uz kājām. - Leslija bija niknas apņēmības piln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aizņemies, lūdzu, naudu. Es varu atgriezties pie darba. ‘Domāju, ka es varu uzrakstīt jaunu grāma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pasmaidī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arī tā domāju. Bet vai tu atceries, kā teici, ka tava misija esot izpildīta? Un vai atceries savu sacīto, ka esi gatavs jebkurā brīdī mirt, jo esi pateicis visu, ko esi gribēji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biju muļķa zostēviņš. Tad man vēl nebija nekā tāda, kā dēļ būtu vērts dzīvo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t tagad ir?</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d neaizmirsti to, - viņa piekodināja. - Ja tu nomirsi, uz grīdas būs divi līķi! Es netaisos šeit palikt, ja tu aizies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u, nebūs arī nekāds brīnums ja drīzumā te patiesi būs divi līķi, ja vien tu iztērēsi visu pārtikai domāto naudu, pērkot autortiesības uz vecām grāmat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ēs izgrozīsimies. Mēs nevaram ļaut pārdot visas septiņas tavas grāmatas, pat nemēģinādami tās glābt!</w:t>
      </w:r>
    </w:p>
    <w:p>
      <w:pPr>
        <w:pStyle w:val="Normal"/>
        <w:jc w:val="both"/>
        <w:rPr>
          <w:rFonts w:ascii="Times New Roman" w:hAnsi="Times New Roman" w:cs="Times New Roman"/>
          <w:sz w:val="20"/>
          <w:lang w:val="lv-LV"/>
        </w:rPr>
      </w:pPr>
      <w:r>
        <w:rPr>
          <w:rFonts w:cs="Times New Roman" w:ascii="Times New Roman" w:hAnsi="Times New Roman"/>
          <w:sz w:val="20"/>
          <w:lang w:val="lv-LV"/>
        </w:rPr>
        <w:tab/>
        <w:t>Ap pusnakti mēs nonācām līdz kompromisam. Mēs piedāvāsim visu, kas mums ir, bet paši dzīvosim par naudu, kuru aizņemsimies no Leslijas vecākiem. Nākošajā rītā, pirms vēl es paguvu viņu pārliecināt, ka mēs piedāvājam pārāk daudz naudas, viņa nosūtīja pilnvarotajam pieteiku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Pilnvarotais piedāvājumu izsūtīja citiem iespējamiem pircējiem: ‘’Vai jūs varat pārsolīt šo piedāvājumu par autortiesīb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Neziņas pilnais satraukums mūsu īrētajā mājā sasniedza tādu blīvumu, ka likās, to var griezt ar naz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Pēc dažām nedēļām atskanēja telefona zvans. </w:t>
      </w:r>
    </w:p>
    <w:p>
      <w:pPr>
        <w:pStyle w:val="Normal"/>
        <w:ind w:firstLine="720"/>
        <w:jc w:val="both"/>
        <w:rPr>
          <w:rFonts w:ascii="Times New Roman" w:hAnsi="Times New Roman" w:cs="Times New Roman"/>
          <w:sz w:val="20"/>
          <w:lang w:val="lv-LV"/>
        </w:rPr>
      </w:pPr>
      <w:r>
        <w:rPr>
          <w:rFonts w:cs="Times New Roman" w:ascii="Times New Roman" w:hAnsi="Times New Roman"/>
          <w:sz w:val="20"/>
          <w:lang w:val="lv-LV"/>
        </w:rPr>
        <w:t>Leslija uzskrēja augšā pa kāpnēm vienā elpas vilcienā.</w:t>
      </w:r>
    </w:p>
    <w:p>
      <w:pPr>
        <w:pStyle w:val="Normal"/>
        <w:jc w:val="both"/>
        <w:rPr/>
      </w:pPr>
      <w:r>
        <w:rPr>
          <w:rFonts w:cs="Times New Roman" w:ascii="Times New Roman" w:hAnsi="Times New Roman"/>
          <w:sz w:val="20"/>
          <w:lang w:val="lv-LV"/>
        </w:rPr>
        <w:tab/>
        <w:t xml:space="preserve">- </w:t>
      </w:r>
      <w:r>
        <w:rPr>
          <w:rFonts w:cs="Times New Roman" w:ascii="Times New Roman" w:hAnsi="Times New Roman"/>
          <w:i/>
          <w:sz w:val="20"/>
          <w:lang w:val="lv-LV"/>
        </w:rPr>
        <w:t>Vuki!</w:t>
      </w:r>
      <w:r>
        <w:rPr>
          <w:rFonts w:cs="Times New Roman" w:ascii="Times New Roman" w:hAnsi="Times New Roman"/>
          <w:sz w:val="20"/>
          <w:lang w:val="lv-LV"/>
        </w:rPr>
        <w:t xml:space="preserve"> - viņa kliedza. - Mēs tās dabūjām! </w:t>
      </w:r>
      <w:r>
        <w:rPr>
          <w:rFonts w:cs="Times New Roman" w:ascii="Times New Roman" w:hAnsi="Times New Roman"/>
          <w:i/>
          <w:sz w:val="20"/>
          <w:lang w:val="lv-LV"/>
        </w:rPr>
        <w:t>Mēs tās atguvām</w:t>
      </w:r>
      <w:r>
        <w:rPr>
          <w:rFonts w:cs="Times New Roman" w:ascii="Times New Roman" w:hAnsi="Times New Roman"/>
          <w:sz w:val="20"/>
          <w:lang w:val="lv-LV"/>
        </w:rPr>
        <w:t>! Grāmatas, tās atkal ir mūsu!</w:t>
      </w:r>
    </w:p>
    <w:p>
      <w:pPr>
        <w:pStyle w:val="Normal"/>
        <w:jc w:val="both"/>
        <w:rPr>
          <w:rFonts w:ascii="Times New Roman" w:hAnsi="Times New Roman" w:cs="Times New Roman"/>
          <w:sz w:val="20"/>
          <w:lang w:val="lv-LV"/>
        </w:rPr>
      </w:pPr>
      <w:r>
        <w:rPr>
          <w:rFonts w:cs="Times New Roman" w:ascii="Times New Roman" w:hAnsi="Times New Roman"/>
          <w:sz w:val="20"/>
          <w:lang w:val="lv-LV"/>
        </w:rPr>
        <w:tab/>
        <w:t>Manos apskāvienos no viņas tika izspiests viss gaiss, mēs spiedzām, brēcām, lēkājām un smējāmies. Es nekad nebiju domājis, ka man tik daudz nozīmēs dabūt atpakaļ mājās savus papīra bērn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t kāds bija nākošais tuvākais priekšlik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izskatījās samulsus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Citu piedāvājumu nebi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viena cita pieteikuma NEBIJA? Neviena paš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ē.</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viens pat nepieteicās! Ur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kāds urā, - viņa drūmi teic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pēc ne?</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ev bija taisnība! Mums nevajadzēja noteikt tik augstu cenu. Es esmu pazaudējusi visu pārtikai paredzēto naudu simts gadiem uz priekšu!</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atkal iespiedu viņu savos apskāvien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maz ne, mazais Vuki. Tavs pieteikums bija tik biedējošs, ka neviens pats vairs neiedrošinājās pieteikties, lūk, kas bija noticis! Ja tu būtu pieteikusi mazāku summu, viņi arī pieteiktos un kaut par centu, bet pārsniegtu to.</w:t>
      </w:r>
    </w:p>
    <w:p>
      <w:pPr>
        <w:pStyle w:val="Normal"/>
        <w:jc w:val="both"/>
        <w:rPr>
          <w:rFonts w:ascii="Times New Roman" w:hAnsi="Times New Roman" w:cs="Times New Roman"/>
          <w:sz w:val="20"/>
          <w:lang w:val="lv-LV"/>
        </w:rPr>
      </w:pPr>
      <w:r>
        <w:rPr>
          <w:rFonts w:cs="Times New Roman" w:ascii="Times New Roman" w:hAnsi="Times New Roman"/>
          <w:sz w:val="20"/>
          <w:lang w:val="lv-LV"/>
        </w:rPr>
        <w:tab/>
        <w:t>No šiem vārdiem viņas seja iemirdzējās, gluži tāpat kā savādā gaisma virs mūsu nākotnes.</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rtdesmit pieci</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Aviācija šais mēnešos tika pārpludināta ar lētām lidmašīnām, tāpēc ar to naudu, ko izsniedza par pirmo šai laikā uzrakstīto stāstu, bija gana gan ēdienam, gan lai iegādātos visas detaļas priekš izcili viegla aeroplāna, ko izlaida firma Pterodaktils, Ltd. Kompānija man iepatikās tūlīt, kolīdz izdzirdēju tās nosaukumu, turklāt izrādījās, ka Pterodaktils gatavo maniem mērķiem visatbilstošākos vieglos aerpolānus - tādus, lai varētu pacelties gaisā no pļavām un ganībām, kā arī lai varētu gūt baudu, lūkojoties uz mākoņiem no augš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Kāds prieks bija atkal strādāt ar rokām, liekot kopā mašīnu! Alumīnija caurules un tērauda kabeļi, aizbīdņi un kniedes, apvelkamais audums, dzinējs, kura izmērs bija vien ceturtdaļa no vecā Kinnera, kas atradās Flitā. Montāžu es pabeidzu mēneša laikā, soli pa solim sekojot instrukcijai, kā arī pētot fotogrāfijas un rasējumus, kuri bija klāt pievietoti fabrikas iesaiņojum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da jauka maza lietiņa! - iesaucās Leslija, pirmo reizi ieraugot Pterodaktila attēl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šos vārdus, bet nu jau ar lielajiem burtiem, izrunāja vēlreiz, kad zālē stāvēja jau gatava samontēta lidmašīna, gigantisks bērnu aeroplāna modeļa variants, gluži kā uz savas lēpju lapas nolaidusies spāre, tikai veidota no metāla un zīda.</w:t>
      </w:r>
    </w:p>
    <w:p>
      <w:pPr>
        <w:pStyle w:val="Normal"/>
        <w:jc w:val="both"/>
        <w:rPr>
          <w:rFonts w:ascii="Times New Roman" w:hAnsi="Times New Roman" w:cs="Times New Roman"/>
          <w:sz w:val="20"/>
          <w:lang w:val="lv-LV"/>
        </w:rPr>
      </w:pPr>
      <w:r>
        <w:rPr>
          <w:rFonts w:cs="Times New Roman" w:ascii="Times New Roman" w:hAnsi="Times New Roman"/>
          <w:sz w:val="20"/>
          <w:lang w:val="lv-LV"/>
        </w:rPr>
        <w:tab/>
        <w:t>Tik vienkārša mašīna, es nodomāju, nez kāpēc tā netika izdomāta jau četrdesmit gadus atpakaļ? Galu galā, tas nav svarīgi. To izgudroja tagad, gluži laikā priekš cilvēka ar pieticīgiem ienākumiem, bet kāra atkal atrauties no zem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Ar lielu cieņu pret vēl pagaidām neiepazīto lietu, pēc vairākkārtējiem izmēģinājuma braucieniem pa zemi un daudzām desmitsekunžu palidošanām, viegli skarot ganību zāles stiebrus, es beidzot nospiedu droseles aizbīdni, un motorizētais pūķis no zemes atrāvās, mirdzēdams kā liesmaini saulains Lidojumu Gars, atgriežoties mājās. Pterodaktila kompānijas prezidents man iedeva kombinezonu, pēc krāsas saskaņotu ar aeroplānu... šajā gadalaikā, ja nebija pilota kabīnes, tiešām bija auksti.</w:t>
      </w:r>
    </w:p>
    <w:p>
      <w:pPr>
        <w:pStyle w:val="Normal"/>
        <w:jc w:val="both"/>
        <w:rPr>
          <w:rFonts w:ascii="Times New Roman" w:hAnsi="Times New Roman" w:cs="Times New Roman"/>
          <w:sz w:val="20"/>
          <w:lang w:val="lv-LV"/>
        </w:rPr>
      </w:pPr>
      <w:r>
        <w:rPr>
          <w:rFonts w:cs="Times New Roman" w:ascii="Times New Roman" w:hAnsi="Times New Roman"/>
          <w:sz w:val="20"/>
          <w:lang w:val="lv-LV"/>
        </w:rPr>
        <w:tab/>
        <w:t>Ak, šīs debesis un šis gaiss! Vējš un miers, kalni un ielejas, zāle un zeme, un lietus, un mīļais ledainais vējš, kurš pēc tik ilgiem laikiem beidzot atkal skrēja man cauri! Es biju pārtraucis skaitīt savas nolidotās stundas, kopš rādītājs bija nonācis līdz 8000, pārstājis fiksēt aeroplānu, ar kuriem man bija bijusi izdevība lidot, tipus, kolīdz to skaits sasniedza 125, tomēr šis lidojums no tā vien, ka atrados gaisā, ka lidoju, deva man tādu baudījumu, kādu es lidojot nebiju jutis ne reizi.</w:t>
      </w:r>
    </w:p>
    <w:p>
      <w:pPr>
        <w:pStyle w:val="Normal"/>
        <w:jc w:val="both"/>
        <w:rPr>
          <w:rFonts w:ascii="Times New Roman" w:hAnsi="Times New Roman" w:cs="Times New Roman"/>
          <w:sz w:val="20"/>
          <w:lang w:val="lv-LV"/>
        </w:rPr>
      </w:pPr>
      <w:r>
        <w:rPr>
          <w:rFonts w:cs="Times New Roman" w:ascii="Times New Roman" w:hAnsi="Times New Roman"/>
          <w:sz w:val="20"/>
          <w:lang w:val="lv-LV"/>
        </w:rPr>
        <w:tab/>
        <w:t>Jaunajam aeroplānam bija vajadzīgi īpaši lidošanas apstākļi - piemēram, nekādā gadījumā nedrīkstēja lidot sliktā laikā - bet, lidojot bezvēja laikā, sagādātās baudas ziņā tam nevarēja līdzināties nekas. Pēc dienas lidojumu beigām Pterodaktils noņēma savus spārnus, novietoja tos pārvalkā uz mašīnas jumta, un pēc tam devās uz mājām pagalmā atpūs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enīgais mašīnas trūkums bija tās vienvietīgums; es nevarēju lidojuma prieku izbaudīt kopā ar Lesli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av ne vainas, - viņa teica, - tava lidojuma laikā arī es domās esmu turpat augšā. Es pat varu paskatīties lejup un ieraudzīt sevi, vicinot tev ar roku, kad tu lido pāri!</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apsēdās vietā, kur varētu atrasties mazā lidoņa kabīne, iedarbināja motoru, sakārtoja aizsargķiverē matus un sev par prieku pavizinājās pa ganībām, apsoloties arī palidot, kad atradīsies laiks mācīb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Iemesls, acīmredzot, bija satraukums, kāds valdīja, pa gariem laikiem beidzot atkal lidojam, jebkurā gadījumā, naktī es redzēju savādu sapni.</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lidoju ar Pterodaktilu, kuram šoreiz izrādījās bija nevis viens sēdeklis, bet divi. Pārlidojis augstu virs miglaina sidrabota tilta, es piezemējos zaļā laukā līdzās milzīgam brīvdabas amfiteātrim. Joprojām esot savā spilgtajā kombinezonā, es devos tur iekšā, apsēdos, atspiedies ar zodu pret ceļiem, un sāku gaidīt. Man nekad agrāk nav bijis tāds sapnis, es nodomāju, kurā ierodoties tas vēl nebūtu pilnīgi gatavs, lai notiktu. Pēc minūtes vai divām man līdzās atskanēja troksni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pagriezos un uzreiz viņu pazinu. Pazinu sevi. Agrāko mani, mani piecus gadus atpakaļ, ieslēgtu garlaicības gliemežvākā, kas jau pārvērties vairogā, apmulsušu, mēģinot saprast, kur atrodas.</w:t>
      </w:r>
    </w:p>
    <w:p>
      <w:pPr>
        <w:pStyle w:val="Normal"/>
        <w:ind w:left="720" w:hanging="0"/>
        <w:jc w:val="both"/>
        <w:rPr/>
      </w:pPr>
      <w:r>
        <w:rPr>
          <w:rFonts w:cs="Times New Roman" w:ascii="Times New Roman" w:hAnsi="Times New Roman"/>
          <w:i/>
          <w:sz w:val="20"/>
          <w:lang w:val="lv-LV"/>
        </w:rPr>
        <w:tab/>
        <w:t>Pārsteidzošs prieks bija redzēt šo cilvēku, mani pārņēma mīlestība, uz viņu skatoties. Bet tai pat laikā es uzreiz sajutu pret viņu arī asu žēlumu, bija redzams, ka viņš ir briesmīgi vientuļš. Viņš tik daudz gribēja jautāt, bet tik maz vēlējās uzzināt. Es stāvēju un atceroties uzsmaidīju viņam. Viņš vienmēr baidījās no laicīgi norunātām satikšanās reizēm, bet nekad nekavēj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Sveiks, Ričard, - es teicu, cenšoties izturēties tik brīvi, cik vien iespējams. - Tu ne tikai esi punktuāls, bet ieradies pat nedaudz ātrāk, vai ne?</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iņš jutās kā ne savā ādā, cenšoties atpazīt mani. Ja tu neesi pārliecināts, kāpēc tad nejautā, es nodomāj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izvedu viņu ārpus amfiteātra robežām, zinot, ka līdzās aeroplānam viņš drīzāk jutīsies kā mājā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Man bija atbildes uz visiem viņa jautājumiem, atbildes uz viņa sāpi un pašizolāciju, viņa kļūdu labojumi. Tomēr instrumenti, kas bija brīnišķīgi manās rokās, viņam liktos kā sakaitēta dzelzs. Ko es varēju teik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parādīju viņam aeroplānu, pastāstīju par tā vadību. Apbrīnojami, es nodomāju. Es stāstu viņam par lidojumiem, kaut arī pats tā īsti neesmu lidojis jau vairākus gadus. Viņš varbūt arī ir vientuļš, taču kā pilots viņš ir par mani krietni labāk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ad viņš iekārtojās savā krēslā, es izkliedzu brīdinājumu “nost no propellera” un iedarbināju motoru. Tas strādāja tik neierasti klusi, ka viņš aizmirsa, kāpēc satikās ar mani, ka aeroplāns bija tikai fons, nevis mūsu sapņa mērķi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Esi gatav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Aizie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ā varētu aprakstīt viņa dzīvi? Kā spēli, es nodomāju. Puisim jāiet cauri maldinošam priekam un mokām, kas rodas, pēkšņi iegūstot lielu naudu, jāskatās, ko tā dara ar viņu pašu un viņa draugiem un kā galu galā tas viss izvēršas, kad naudas vairs nav un visa viņa pasaule sagriežas otrādi. Tomēr šajā minūtē viņš ir vienkārši bērns, kuram iedevuši jaunu rotaļlietu, viņš tā mīl aeroplānus. Cik viegli paust līdzjūtību, ja tie, kam draud nepatikšanas, esam mēs paši, es nodomāju.</w:t>
      </w:r>
    </w:p>
    <w:p>
      <w:pPr>
        <w:pStyle w:val="Normal"/>
        <w:ind w:left="720" w:firstLine="720"/>
        <w:jc w:val="both"/>
        <w:rPr>
          <w:rFonts w:ascii="Times New Roman" w:hAnsi="Times New Roman" w:cs="Times New Roman"/>
          <w:i/>
          <w:i/>
          <w:sz w:val="20"/>
          <w:lang w:val="lv-LV"/>
        </w:rPr>
      </w:pPr>
      <w:r>
        <w:rPr>
          <w:rFonts w:cs="Times New Roman" w:ascii="Times New Roman" w:hAnsi="Times New Roman"/>
          <w:i/>
          <w:sz w:val="20"/>
          <w:lang w:val="lv-LV"/>
        </w:rPr>
        <w:t>Pacēlies tūkstoš pēdu augstumā, es noņēmu rokas no vadībās stūr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Darbojies tālāk pat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Mašīnā, par kuras eksistenci iepriekš nemaz nenojauta, viņš lidoja viegli, uzmanīgi un līdzen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zināju, ka šo sapni vadu es un viņš gaida, ka es viņam kaut ko stāstīšu. Bet šis cilvēks bija tik pārliecināts, ka ir apguvis visu, kas viņam ir bijis jāapgūst! Es jutu, ka viņš ir kā uzvilkta atspere, kas gatava atgrūst pat visaugstākās zināšanas, kas būtu spējīgas viņu atbrīvo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Mēs varam izslēgt dzinēju? - cauri vējam atskanēja viņa jautājum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Atbildes vietā es pieskāros droseles slēdzim. Propellers palēnināja savu ātrumu un pārstāja  griezties vispār, mēs pārvērtāmies par planier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xml:space="preserve">Gaisa kuģniecības mācību stundām viņš nepretojās. </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Cik pilnīgs miniaeroplāns! - viņš teica. - Kā man pie tāda tik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Dažas minūtes lidojuma, un viņš jau ir gatavs skriet un pirkt Pterodaktilu. Nauda priekš tā viņam bija; viņš varētu nopirkt pat simtiem Pterodaktilu, ja neņemtu vērā to, ka viņa laikā tā bija vēl neredzēta fantāzija, tai neeksistēja pat skices uz papīr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Ne jau skrienot un pērkot viņš pie tāda varēja tikt; tā bija atslēga, ar kuru es varētu pacensties atvērt durvis viņa blīvajā pret jebkādām izmaiņām slēgtajā aizsardzības mūrī.</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palūdzu viņam pastāstīt, ko viņš ir sapratis, kam pieder šis aeroplāns un kas ir šis cilvēks kombinezonā, kurš ar to lido. Mani neizbrīnīja, ka viņš apgalvoja, ka viņam esot jautājum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Pēc kāda laika cita starpā es viņam izmetu, ka man ir atbildes, kuras viņš meklē, bet es zinu, ka viņš tajās neieklausīsies.</w:t>
      </w:r>
    </w:p>
    <w:p>
      <w:pPr>
        <w:pStyle w:val="Normal"/>
        <w:ind w:left="720" w:hanging="0"/>
        <w:jc w:val="both"/>
        <w:rPr/>
      </w:pPr>
      <w:r>
        <w:rPr>
          <w:rFonts w:cs="Times New Roman" w:ascii="Times New Roman" w:hAnsi="Times New Roman"/>
          <w:i/>
          <w:sz w:val="20"/>
          <w:lang w:val="lv-LV"/>
        </w:rPr>
        <w:tab/>
        <w:t xml:space="preserve">- Tu esi  </w:t>
      </w:r>
      <w:r>
        <w:rPr>
          <w:rFonts w:cs="Times New Roman" w:ascii="Times New Roman" w:hAnsi="Times New Roman"/>
          <w:i/>
          <w:sz w:val="20"/>
          <w:u w:val="single"/>
          <w:lang w:val="lv-LV"/>
        </w:rPr>
        <w:t>pārliecināts</w:t>
      </w:r>
      <w:r>
        <w:rPr>
          <w:rFonts w:cs="Times New Roman" w:ascii="Times New Roman" w:hAnsi="Times New Roman"/>
          <w:i/>
          <w:sz w:val="20"/>
          <w:lang w:val="lv-LV"/>
        </w:rPr>
        <w:t>, ka es tevi neuzklausīšu? - viņš pārjautāj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Bet vai tad tu uzklausīs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Kam gan es varētu ticēt vairāk par tev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Leslijai, es nodomāju, bet viņš par to tikai pasmietos, un mēs ne pie kā laba nenonākt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Lūk, ko tu gribēji te uzzināt. Lūk, kas tev jādara, - es viņam stāstīju. - Atbilde, kuru tu meklē, ir šāda: pamet savu Brīvību un savu Neatkarību un precies ar Lesliju Perisu. Tā vietā tu radīsi citu brīvības veidu, tik brīnumainu, ka tu to pat nevari iedomāti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Tālāko aiz vārdiem “precies ar Lesliju” viņš vairs nespēja uztvert; viņš gandrīz vai izkrita no aeroplāna, tik ļoti viņu satrieca manis pateiktai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xml:space="preserve">Viņam priekšā vēl tik garš ceļš, es domāju, kamēr viņš elsa, ķerdams ar muti gaisu. Un viņš to noies nieka piecu gadu laikā. Stūrgalvīgs, sevī ierāvies kuņas dēls, bet tomēr pamatos šis puisis man patika. Viņš tiks galā, viss būs kārtībā, es domāju... bet varbūt ne? Varbūt šī balss pieder tam vīram, kas gāja bojā planiera katastrofā vai varbūt tam, kas aizbēga uz Montānu? Vai tas nebūs viņš, kuru nākotne pievils? </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iņa labi aizsargātā vientulības sajūta radīja manī cerību. Kad es runāju par Lesliju un nākotni, viņš uzmanīgi klausījās, varbūt pat kaut kam noticēja un pieņēma zināšanai. Šīs zināšanas par Lesliju viņam palīdzētu vieglāk visu pārdzīvot, es domāju, pat tad, ja viņš aizmirsīs pašus vārdus un situācijas. Es pagriezu aeroplānu uz ziemeļie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ad mēs piezemējāmies, viņa mūs jau gaidīja, apģērbusies kā brīžos, kad mēs divatā dzīvojāmies pa mājām. Viņu ieraudzīdams, viņš nodrebēja: mazāk nekā sekundi īsajā laikā viņas izskats izkausēja vairāk nekā tonnu dzelzs. Kāds spēks pieder skaistumam!</w:t>
      </w:r>
    </w:p>
    <w:p>
      <w:pPr>
        <w:pStyle w:val="Normal"/>
        <w:ind w:left="720" w:hanging="0"/>
        <w:jc w:val="both"/>
        <w:rPr/>
      </w:pPr>
      <w:r>
        <w:rPr>
          <w:rFonts w:cs="Times New Roman" w:ascii="Times New Roman" w:hAnsi="Times New Roman"/>
          <w:i/>
          <w:sz w:val="20"/>
          <w:lang w:val="lv-LV"/>
        </w:rPr>
        <w:tab/>
        <w:t>Viņai vajadzēja viņam pateikt kaut ko personīgu, tāpēc es sakustējos un izgaisu, pamozdamies no viena un tā paša sapņa dažus gadus vēlāk nekā viņš.</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Tajā brīdī, kad es atvēru acis, notikumu saturs sāka gaist, izklīzdams kā tvaiks gaisā. Sapnis par lidojumu, es nodomāju. Cik gan es esmu laimīgs, tik bieži redzot sapņus par lidojumiem! Tiesa, šajā bija kaut kas īpašs.. kas tas bija? Es ieguldīju naudu neapstrādātos dimantos, lūk, par ko tas bija, es kaut kur lidoju, man bija kastīte ar dimantiem vai sēklām, vai ko tamlīdzīgu, un tā gandrīz izkrita no aeroplāna? Sapnis par ieguldījumiem. Kaut kāda manas zemapziņas daļa vēl arvien domā, ka man ir nauda? Varbūt tā zina ko tādu, ko nezinu es?</w:t>
      </w:r>
    </w:p>
    <w:p>
      <w:pPr>
        <w:pStyle w:val="Normal"/>
        <w:jc w:val="both"/>
        <w:rPr/>
      </w:pPr>
      <w:r>
        <w:rPr>
          <w:rFonts w:cs="Times New Roman" w:ascii="Times New Roman" w:hAnsi="Times New Roman"/>
          <w:sz w:val="20"/>
          <w:lang w:val="lv-LV"/>
        </w:rPr>
        <w:tab/>
        <w:t>Piezīmju grāmatiņā nakts vidū tapa ieraksts: ‘</w:t>
      </w:r>
      <w:r>
        <w:rPr>
          <w:rFonts w:cs="Times New Roman" w:ascii="Times New Roman" w:hAnsi="Times New Roman"/>
          <w:i/>
          <w:sz w:val="20"/>
          <w:lang w:val="lv-LV"/>
        </w:rPr>
        <w:t>’Kāpēc nav pašu radītu sapņu, kuros varētu ceļot un izzināt visu, ko vien vēlamies?</w:t>
      </w:r>
      <w:r>
        <w:rPr>
          <w:rFonts w:cs="Times New Roman" w:ascii="Times New Roman" w:hAnsi="Times New Roman"/>
          <w:sz w:val="20"/>
          <w:lang w:val="lv-LV"/>
        </w:rPr>
        <w:t xml:space="preserve">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Es gulēju, klusībā lūkodamies uz aizmigušo Lesliju, vērodams, kā rītausma atmirdz zeltainajos matos, kas nevērīgi sajaukušies virs spilvena. Uz mirkli viņa man izlikās pārāk nekustīga - </w:t>
      </w:r>
      <w:r>
        <w:rPr>
          <w:rFonts w:cs="Times New Roman" w:ascii="Times New Roman" w:hAnsi="Times New Roman"/>
          <w:i/>
          <w:sz w:val="20"/>
          <w:lang w:val="lv-LV"/>
        </w:rPr>
        <w:t>un ja nu viņa ir mirusi</w:t>
      </w:r>
      <w:r>
        <w:rPr>
          <w:rFonts w:cs="Times New Roman" w:ascii="Times New Roman" w:hAnsi="Times New Roman"/>
          <w:sz w:val="20"/>
          <w:lang w:val="lv-LV"/>
        </w:rPr>
        <w:t>? Viņa elpo tik viegli, ka nav iespējams pamanīt. Bet vai viņa elpo?</w:t>
      </w:r>
      <w:r>
        <w:rPr>
          <w:rFonts w:cs="Times New Roman" w:ascii="Times New Roman" w:hAnsi="Times New Roman"/>
          <w:i/>
          <w:sz w:val="20"/>
          <w:lang w:val="lv-LV"/>
        </w:rPr>
        <w:t xml:space="preserve"> Viņa neelpo!</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zināju, ka sevi mānu, toties kas par atvieglojumu un negaidītu prieku, ja viņa sapņodama kaut mazliet sakustējās vai pasmaidīja kaut pašu vārgāko no smaidiem!</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biju domājis, ka mana dzīve ir veltīta, lai atrastu šo sievieti. Teicu sev, ka mana misija ir būt ar viņu kop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kļūdījos. Atrast viņu nebija manas dzīves mērķis, tas bija neizbēgami. Viņas atrašana ļāva manai dzīvei sāk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Jautājums: un ko tagad? Ko jūs abi taisāties uzzināt par mīlestību? Es tik ļoti esmu mainījies, es nodomāju, bet tas izrādās tikai sāk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Īstie mīlas romāni nekad nebeidzas. Vienīgais veids kā uzzināt, kas notiks kopdzīvē ar radniecīgo dvēseli laikā “un tā viņi dzīvoja ilgi un laimīgi”, - ir izdzīvot to pašam. Sākumā, protams, ir romantisks un jūtu pilns iemīlēšanās kaislību apmierināj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Un kas pēc tam?</w:t>
      </w:r>
    </w:p>
    <w:p>
      <w:pPr>
        <w:pStyle w:val="Normal"/>
        <w:jc w:val="both"/>
        <w:rPr>
          <w:rFonts w:ascii="Times New Roman" w:hAnsi="Times New Roman" w:cs="Times New Roman"/>
          <w:sz w:val="20"/>
          <w:lang w:val="lv-LV"/>
        </w:rPr>
      </w:pPr>
      <w:r>
        <w:rPr>
          <w:rFonts w:cs="Times New Roman" w:ascii="Times New Roman" w:hAnsi="Times New Roman"/>
          <w:sz w:val="20"/>
          <w:lang w:val="lv-LV"/>
        </w:rPr>
        <w:tab/>
        <w:t>Dienas un mēneši nepārtrauktās sarunās, atrodot vienam otru pēc gadsimtiem ilga pārtraukuma - ko tu tad darīji, par ko tu domāji, ko esi iemācījies, kā esi izmainīj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Un pēc tam k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Kādi ir tavi slepenākie sapņi un cerības, tavas izmisīgākās vēlmes, kuru piepildījumu gaidi? Kādu vien tu spēj iztēloties visneiespējamāko dzīves burvību, un, lūk, te tā ir, divi, kuri papildina viens otru kā saule un mēness debesīs, mēs divatā varam radīt sapni par īstenīb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Un pēc tam kas? </w:t>
      </w:r>
    </w:p>
    <w:p>
      <w:pPr>
        <w:pStyle w:val="Normal"/>
        <w:jc w:val="both"/>
        <w:rPr>
          <w:rFonts w:ascii="Times New Roman" w:hAnsi="Times New Roman" w:cs="Times New Roman"/>
          <w:sz w:val="20"/>
          <w:lang w:val="lv-LV"/>
        </w:rPr>
      </w:pPr>
      <w:r>
        <w:rPr>
          <w:rFonts w:cs="Times New Roman" w:ascii="Times New Roman" w:hAnsi="Times New Roman"/>
          <w:sz w:val="20"/>
          <w:lang w:val="lv-LV"/>
        </w:rPr>
        <w:tab/>
        <w:t>Cik daudz ko var kopīgi izzināt! Tik daudz ir ar ko dalīties! Valodas un aktierspēles, poēzija un drāma, datori un programmēšana, fizika un metafizika, parapsiholoģija un ģeogrāfija, un ēdienu gatavošana, un vēsture, un glezniecība, un ekonomika, un kokapstrāde, un mūzika un mūzikas vēsture, lidojumi, burāšana un kuģniecības vēsture, politiskā darbība un ģeoloģija, drosme un savstarpējs atbalsts, savvaļas augi un vietējie meža dzīvnieki, miršana un nāve, arheoloģija un paleontoloģija, astronomija un kosmoloģija, dusmas un nožēla, rakstniecība,  metalurģija, precīza šaušana, fotomāksla un saules bateriju projektēšana, celtniecība un ieguldījumu izdarīšana, drukāšana, došana un saņemšana, vindsērfings un palīdzība bērniem, novecošana, zemes kopšana, cīņa par mieru, garīgā un fiziskā dziedniecība, kultūras pieredzes apmaiņa un filmu ražošana, fotogalvanika, mikroskopija un alternatīvā enerģija, kā spēlēties, kā strīdēties un izlīgt, kā pārsteigt un sajūsmināt, kā ģērbties, raudāt, spēlēt uz klavierēm, spēlēt flautu un ģitāru, redzēt būtību aiz virsējā slāņa, atcerēties citas dzīves, pagātni un nākotni, rast atbildes, izzināt un mācīties, vākt kopā un analizēt, un sintezēt, kalpot un ziedot, lasīt lekcijas un klausīties, redzēt un pieskarties, ceļot laikā un satikt citus mēs, no sapņiem radīt pasaules un dzīvot, izmainot t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Leslija miegā pasmaidī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Un pēc tam kas? - es nodomāju. Pēc tam dzīves kārajiem kļūst arvien vairāk un vairāk, ko mācīties. Mācīties, uzkrāt pieredzi un nodot to citiem dzīves kārajiem, pie reizes atgādinot viņiem, ka mēs neesam vieni savās tieksmēs. </w:t>
      </w:r>
    </w:p>
    <w:p>
      <w:pPr>
        <w:pStyle w:val="Normal"/>
        <w:jc w:val="both"/>
        <w:rPr>
          <w:rFonts w:ascii="Times New Roman" w:hAnsi="Times New Roman" w:cs="Times New Roman"/>
          <w:sz w:val="20"/>
          <w:lang w:val="lv-LV"/>
        </w:rPr>
      </w:pPr>
      <w:r>
        <w:rPr>
          <w:rFonts w:cs="Times New Roman" w:ascii="Times New Roman" w:hAnsi="Times New Roman"/>
          <w:sz w:val="20"/>
          <w:lang w:val="lv-LV"/>
        </w:rPr>
        <w:tab/>
        <w:t>Un pēc tam kas, pēc tam, kad mēs būsim izdzīvojuši savus sapņus, kad mēs būsim noguruši no laik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Pēc tam... Dzīve, </w:t>
      </w:r>
      <w:r>
        <w:rPr>
          <w:rFonts w:cs="Times New Roman" w:ascii="Times New Roman" w:hAnsi="Times New Roman"/>
          <w:i/>
          <w:sz w:val="20"/>
          <w:lang w:val="lv-LV"/>
        </w:rPr>
        <w:t>Ir!</w:t>
      </w:r>
    </w:p>
    <w:p>
      <w:pPr>
        <w:pStyle w:val="Normal"/>
        <w:jc w:val="both"/>
        <w:rPr/>
      </w:pPr>
      <w:r>
        <w:rPr>
          <w:rFonts w:cs="Times New Roman" w:ascii="Times New Roman" w:hAnsi="Times New Roman"/>
          <w:sz w:val="20"/>
          <w:lang w:val="lv-LV"/>
        </w:rPr>
        <w:tab/>
        <w:t xml:space="preserve">Atceries? Atceries </w:t>
      </w:r>
      <w:r>
        <w:rPr>
          <w:rFonts w:cs="Times New Roman" w:ascii="Times New Roman" w:hAnsi="Times New Roman"/>
          <w:i/>
          <w:sz w:val="20"/>
          <w:lang w:val="lv-LV"/>
        </w:rPr>
        <w:t>ES ESMU! UN TU ESI! UN MĪLESTĪBA; TAS IETVER VISU: TAM IR JĒGA!</w:t>
      </w:r>
    </w:p>
    <w:p>
      <w:pPr>
        <w:pStyle w:val="Normal"/>
        <w:jc w:val="both"/>
        <w:rPr/>
      </w:pPr>
      <w:r>
        <w:rPr>
          <w:rFonts w:cs="Times New Roman" w:ascii="Times New Roman" w:hAnsi="Times New Roman"/>
          <w:sz w:val="20"/>
          <w:lang w:val="lv-LV"/>
        </w:rPr>
        <w:tab/>
      </w:r>
      <w:r>
        <w:rPr>
          <w:rFonts w:cs="Times New Roman" w:ascii="Times New Roman" w:hAnsi="Times New Roman"/>
          <w:i/>
          <w:sz w:val="20"/>
          <w:lang w:val="lv-LV"/>
        </w:rPr>
        <w:t>Lūk, tas ir</w:t>
      </w:r>
      <w:r>
        <w:rPr>
          <w:rFonts w:cs="Times New Roman" w:ascii="Times New Roman" w:hAnsi="Times New Roman"/>
          <w:sz w:val="20"/>
          <w:lang w:val="lv-LV"/>
        </w:rPr>
        <w:t xml:space="preserve"> un-pēc-tam-k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Lūk, kāpēc mīlas romāniem nav beigu! Tiem nav beigu tāpēc, ka mīlestība nekad nebeidz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Pēkšņi no rīta simts sekunžu laikā es biju sapratis, cik vienkārši ir Visu-Kas-Ir savienot kopā. Es sagrābu pie gultas atstāto piezīmju grāmatiņu un iemūžināju šīs sekundes tajā - ar melnu flomāsteru un milzīgiem, uzbudinājumā rakstītiem burtiem:</w:t>
      </w:r>
    </w:p>
    <w:p>
      <w:pPr>
        <w:pStyle w:val="Normal"/>
        <w:jc w:val="both"/>
        <w:rPr>
          <w:rFonts w:ascii="Times New Roman" w:hAnsi="Times New Roman" w:cs="Times New Roman"/>
          <w:i/>
          <w:i/>
          <w:sz w:val="20"/>
          <w:lang w:val="lv-LV"/>
        </w:rPr>
      </w:pPr>
      <w:r>
        <w:rPr>
          <w:rFonts w:cs="Times New Roman" w:ascii="Times New Roman" w:hAnsi="Times New Roman"/>
          <w:i/>
          <w:sz w:val="20"/>
          <w:lang w:val="lv-LV"/>
        </w:rPr>
        <w:tab/>
        <w:t>‘’Vienīgā realitāte ir Dzīve!</w:t>
      </w:r>
    </w:p>
    <w:p>
      <w:pPr>
        <w:pStyle w:val="Normal"/>
        <w:jc w:val="both"/>
        <w:rPr/>
      </w:pPr>
      <w:r>
        <w:rPr>
          <w:rFonts w:cs="Times New Roman" w:ascii="Times New Roman" w:hAnsi="Times New Roman"/>
          <w:sz w:val="20"/>
          <w:lang w:val="lv-LV"/>
        </w:rPr>
        <w:tab/>
      </w:r>
      <w:r>
        <w:rPr>
          <w:rFonts w:cs="Times New Roman" w:ascii="Times New Roman" w:hAnsi="Times New Roman"/>
          <w:i/>
          <w:sz w:val="20"/>
          <w:lang w:val="lv-LV"/>
        </w:rPr>
        <w:t>Dzīve rada apziņai brīvu iespēju izvēlēties gan bezformību, gan neierobežotu daudzveidību formu triljonos, jebkuru formu, kāda vien ienāk prātā’’.</w:t>
      </w:r>
    </w:p>
    <w:p>
      <w:pPr>
        <w:pStyle w:val="Normal"/>
        <w:jc w:val="both"/>
        <w:rPr/>
      </w:pPr>
      <w:r>
        <w:rPr>
          <w:rFonts w:cs="Times New Roman" w:ascii="Times New Roman" w:hAnsi="Times New Roman"/>
          <w:i/>
          <w:sz w:val="20"/>
          <w:lang w:val="lv-LV"/>
        </w:rPr>
        <w:tab/>
      </w:r>
      <w:r>
        <w:rPr>
          <w:rFonts w:cs="Times New Roman" w:ascii="Times New Roman" w:hAnsi="Times New Roman"/>
          <w:sz w:val="20"/>
          <w:lang w:val="lv-LV"/>
        </w:rPr>
        <w:t>Mana roka satraukumā trīsēja, vārdi kūleņoja pār zili līnijotajām papīra lapām.</w:t>
      </w:r>
    </w:p>
    <w:p>
      <w:pPr>
        <w:pStyle w:val="Normal"/>
        <w:jc w:val="both"/>
        <w:rPr/>
      </w:pPr>
      <w:r>
        <w:rPr>
          <w:rFonts w:cs="Times New Roman" w:ascii="Times New Roman" w:hAnsi="Times New Roman"/>
          <w:sz w:val="20"/>
          <w:lang w:val="lv-LV"/>
        </w:rPr>
        <w:tab/>
      </w:r>
      <w:r>
        <w:rPr>
          <w:rFonts w:cs="Times New Roman" w:ascii="Times New Roman" w:hAnsi="Times New Roman"/>
          <w:i/>
          <w:sz w:val="20"/>
          <w:lang w:val="lv-LV"/>
        </w:rPr>
        <w:t>‘’Apziņa, ja vien grib, var aizmirst pati sevi. Tā var noteikt robežas, radīt fantāzijas; tā var simulēt galaktikas un visumus, un visumu visumus, tāpat melnos caurumus un baltos caurumus, lielos sprādzienus un noturīgas pasaules, saules un planētas, astrālās un fiziskās dimensijas. Atliek tikai iedomāties, un tā jau redz: gan karu, gan mieru, slimību un veselību, cietsirdību un labsirdību’’.</w:t>
      </w:r>
    </w:p>
    <w:p>
      <w:pPr>
        <w:pStyle w:val="Normal"/>
        <w:jc w:val="both"/>
        <w:rPr/>
      </w:pPr>
      <w:r>
        <w:rPr>
          <w:rFonts w:cs="Times New Roman" w:ascii="Times New Roman" w:hAnsi="Times New Roman"/>
          <w:i/>
          <w:sz w:val="20"/>
          <w:lang w:val="lv-LV"/>
        </w:rPr>
        <w:tab/>
      </w:r>
      <w:r>
        <w:rPr>
          <w:rFonts w:cs="Times New Roman" w:ascii="Times New Roman" w:hAnsi="Times New Roman"/>
          <w:sz w:val="20"/>
          <w:lang w:val="lv-LV"/>
        </w:rPr>
        <w:t>Apziņa var sevi izveidot trīsdimensionālas oficiantes veidā, kura kļūst par Dieva pravieti; tā var arī būt margrietiņa, sargeņģelis, planieris pļavas vidū; tā var būt lidotājs, kurš tikko kā pamodies no sapņa un priecājas par savas snaudošās sievas smaidu; tā var būt kaķene Dollija, kura šobrīd gatavojas lēcienam uz gultu, nepacietīgi pieprasot, LŪDZAMI, kur šorīt ir manas brokastis?</w:t>
      </w:r>
    </w:p>
    <w:p>
      <w:pPr>
        <w:pStyle w:val="Normal"/>
        <w:jc w:val="both"/>
        <w:rPr>
          <w:rFonts w:ascii="Times New Roman" w:hAnsi="Times New Roman" w:cs="Times New Roman"/>
          <w:i/>
          <w:i/>
          <w:sz w:val="20"/>
          <w:lang w:val="lv-LV"/>
        </w:rPr>
      </w:pPr>
      <w:r>
        <w:rPr>
          <w:rFonts w:cs="Times New Roman" w:ascii="Times New Roman" w:hAnsi="Times New Roman"/>
          <w:i/>
          <w:sz w:val="20"/>
          <w:lang w:val="lv-LV"/>
        </w:rPr>
        <w:tab/>
        <w:t>‘’Un jebkurā acumirklī, kad vien to vēlēsies, tā var atcerēties savu būtību, tā var atcerēties patiesību un atcerēties Mīlestību. Un šajā acumirklī viss izmainās...’’</w:t>
      </w:r>
    </w:p>
    <w:p>
      <w:pPr>
        <w:pStyle w:val="Normal"/>
        <w:jc w:val="both"/>
        <w:rPr/>
      </w:pPr>
      <w:r>
        <w:rPr>
          <w:rFonts w:cs="Times New Roman" w:ascii="Times New Roman" w:hAnsi="Times New Roman"/>
          <w:sz w:val="20"/>
          <w:lang w:val="lv-LV"/>
        </w:rPr>
        <w:tab/>
        <w:t>Dollijas pūkainā bumbiņa pieplaka pie zemes, savas zilās acis pa pusei piemiedza, nosegdama ar putekļainas šokolādes krāsas spalvu, un izlēca, apdullinot burtu rindu, kura kā peles astīte locījās no mana rakstāmā apakšas, un notriecot pildspalvu no lappus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Dollij, nē! - es nikni nočukstē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Tu netaisies mani barot? Es apēdīšu tavu pildspalvu.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Dollij! Nē! Ej prom! Škic!</w:t>
      </w:r>
    </w:p>
    <w:p>
      <w:pPr>
        <w:pStyle w:val="Normal"/>
        <w:jc w:val="both"/>
        <w:rPr>
          <w:rFonts w:ascii="Times New Roman" w:hAnsi="Times New Roman" w:cs="Times New Roman"/>
          <w:sz w:val="20"/>
          <w:lang w:val="lv-LV"/>
        </w:rPr>
      </w:pPr>
      <w:r>
        <w:rPr>
          <w:rFonts w:cs="Times New Roman" w:ascii="Times New Roman" w:hAnsi="Times New Roman"/>
          <w:sz w:val="20"/>
          <w:lang w:val="lv-LV"/>
        </w:rPr>
        <w:tab/>
        <w:t>Nevar pildspalvu? actiņas zibeņoja. Tad es apēdīšu tavu ROKU!</w:t>
      </w:r>
    </w:p>
    <w:p>
      <w:pPr>
        <w:pStyle w:val="Normal"/>
        <w:jc w:val="both"/>
        <w:rPr/>
      </w:pPr>
      <w:r>
        <w:rPr>
          <w:rFonts w:cs="Times New Roman" w:ascii="Times New Roman" w:hAnsi="Times New Roman"/>
          <w:sz w:val="20"/>
          <w:lang w:val="lv-LV"/>
        </w:rPr>
        <w:tab/>
        <w:t xml:space="preserve">- </w:t>
      </w:r>
      <w:r>
        <w:rPr>
          <w:rFonts w:cs="Times New Roman" w:ascii="Times New Roman" w:hAnsi="Times New Roman"/>
          <w:i/>
          <w:sz w:val="20"/>
          <w:lang w:val="lv-LV"/>
        </w:rPr>
        <w:t>Dollīj!</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as notiek, ei, jūs abi? - no kņadas pamodusies, Leslija zem palagiem sakustināja savus kāju pirkstus. Jau pēc sekundes simtdaļas mazais radījums kā virpulis metās uzbrukumā, steidzīgi iecirzdams jaunajā upurī savu zobu adatiņas un divdesmit nagu spilventiņ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Dollija Kaķissa uzskata, ka diena ir jau sākusies, - es nopūtos, vērodams kaujas gai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Pateicoties tintei, veiksmīgi bija pieglabāts gandrīz viss, ko tikko biju saprati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uk, tu jau pamodies? - es jautāju. - Man tikko galvā ienāca brīnišķa doma, un ja tu esi pamodusies, es tev to varētu izstāstīt...</w:t>
      </w:r>
    </w:p>
    <w:p>
      <w:pPr>
        <w:pStyle w:val="Normal"/>
        <w:jc w:val="both"/>
        <w:rPr/>
      </w:pPr>
      <w:r>
        <w:rPr>
          <w:rFonts w:cs="Times New Roman" w:ascii="Times New Roman" w:hAnsi="Times New Roman"/>
          <w:sz w:val="20"/>
          <w:lang w:val="lv-LV"/>
        </w:rPr>
        <w:tab/>
        <w:t xml:space="preserve">- Izstāsti, - viņa uzbužināja zem galvas spilvenu un tikai gadījuma pēc izspruka no Dollijas soda, jo šajā brīdī, neko ļaunu nenojauzdams, istabā ienāca Eņģelis, Otrs Kaķēns, radot Dollijai jaunu mērķi, kam pielavīties un uzklupt. </w:t>
      </w:r>
    </w:p>
    <w:p>
      <w:pPr>
        <w:pStyle w:val="Normal"/>
        <w:ind w:firstLine="720"/>
        <w:jc w:val="both"/>
        <w:rPr>
          <w:rFonts w:ascii="Times New Roman" w:hAnsi="Times New Roman" w:cs="Times New Roman"/>
          <w:sz w:val="20"/>
          <w:lang w:val="lv-LV"/>
        </w:rPr>
      </w:pPr>
      <w:r>
        <w:rPr>
          <w:rFonts w:cs="Times New Roman" w:ascii="Times New Roman" w:hAnsi="Times New Roman"/>
          <w:sz w:val="20"/>
          <w:lang w:val="lv-LV"/>
        </w:rPr>
        <w:t>Es sāku lasīt tikko uzrakstīto. Teikumi lēkāja viens virs otra kā gazeles pāri augstam žogam. Pēc minūtes es pabeidzu un, atraudams skatienu no piezīmju grāmatiņas, paskatījos uz viņu.</w:t>
      </w:r>
    </w:p>
    <w:p>
      <w:pPr>
        <w:pStyle w:val="Normal"/>
        <w:jc w:val="both"/>
        <w:rPr/>
      </w:pPr>
      <w:r>
        <w:rPr>
          <w:rFonts w:cs="Times New Roman" w:ascii="Times New Roman" w:hAnsi="Times New Roman"/>
          <w:sz w:val="20"/>
          <w:lang w:val="lv-LV"/>
        </w:rPr>
        <w:tab/>
        <w:t xml:space="preserve">- Dažus gadus atpakaļ es centos uzrakstīt vēstuli agrākajam sev, </w:t>
      </w:r>
      <w:r>
        <w:rPr>
          <w:rFonts w:cs="Times New Roman" w:ascii="Times New Roman" w:hAnsi="Times New Roman"/>
          <w:i/>
          <w:sz w:val="20"/>
          <w:lang w:val="lv-LV"/>
        </w:rPr>
        <w:t>Tas, ko es gribēju zināt, kad es biju Tu</w:t>
      </w:r>
      <w:r>
        <w:rPr>
          <w:rFonts w:cs="Times New Roman" w:ascii="Times New Roman" w:hAnsi="Times New Roman"/>
          <w:sz w:val="20"/>
          <w:lang w:val="lv-LV"/>
        </w:rPr>
        <w:t>. Ja vien mēs spētu TO nodot tiem bērniem, kas mēs bij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i nebūtu jautri sēdēt uz mākoņa, - viņa sacīja, - un vērot, kā viņi atrod mūsu piezīmju grāmatiņu ar visu to, ko esam iemācījuš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Dažā ziņā pat skumji, - es atbildē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pēc skumj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iņus gaida tik daudz labā, bet viņi nespēs atrast viens otru līdz pat tagadējam brīdim vai pieciem gadiem atpakaļ...</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u, tad pateiksim viņiem! - viņa piedāvāja, - ieraksti grāmatiņā: ‘’Tagad, Dik, piezvani Leslijai Marijai Perisai, viņa tikko kā ir pārcēlusies uz Losandželosu saskaņā ar kompānijas “Miss XX Gadsimts” kontraktu, viņas telefona numurs ir CR seši, divi-deviņi-deviņi-trī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Un ko tad? - es jautāju. - Ieteikt viņam sacīt: ‘’Te zvana tava radniecīgā dvēsele’’? Leslija jau bija neliela izmēra zvaigzne! Vīrieši redzēja viņas fotogrāfijas un iemīlējās viņā! Vai gan viņa ielūgs uz lenču pusaudzi, kurš pirmajā koledžas gadā jau taisās bēgt prom?</w:t>
      </w:r>
    </w:p>
    <w:p>
      <w:pPr>
        <w:pStyle w:val="Normal"/>
        <w:jc w:val="both"/>
        <w:rPr/>
      </w:pPr>
      <w:r>
        <w:rPr>
          <w:rFonts w:cs="Times New Roman" w:ascii="Times New Roman" w:hAnsi="Times New Roman"/>
          <w:sz w:val="20"/>
          <w:lang w:val="lv-LV"/>
        </w:rPr>
        <w:tab/>
        <w:t>- Ja viņa ir saprātīga, viņa teiks, klau, ātri pazūdam no Holivud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nopūt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s nekad nenostrādās. Viņš grib tikt Gaisa Kara Flotē un lidot ar iznīcinātājiem, apprecēties un izšķirties, un tikai pamazām aptvert, par ko viņš taisās kļūt un ko uzzināt. Viņai pašai arī vajadzēs precēties un šķirties, iepazīt sevi, apgūstot iemaņas biznesā, politikā un iemācoties pastāvēt par sev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d sūtam vēstuli arī viņai, - viņa piedāvāja. - ‘’Mīļā Leslij, tev piezvanīs Diks Bahs, viņš ir tava radniecīgā dvēsele, esi ar viņu laba un mīli viņu mūžīgi.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ūžīgi’’, Vuk? Mūžīgi, tas ir...</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Sacīdams atbildi, es paskatījos uz viņu un sastingu pēkšņā apjausmā. </w:t>
      </w:r>
    </w:p>
    <w:p>
      <w:pPr>
        <w:pStyle w:val="Normal"/>
        <w:ind w:firstLine="720"/>
        <w:jc w:val="both"/>
        <w:rPr>
          <w:rFonts w:ascii="Times New Roman" w:hAnsi="Times New Roman" w:cs="Times New Roman"/>
          <w:sz w:val="20"/>
          <w:lang w:val="lv-LV"/>
        </w:rPr>
      </w:pPr>
      <w:r>
        <w:rPr>
          <w:rFonts w:cs="Times New Roman" w:ascii="Times New Roman" w:hAnsi="Times New Roman"/>
          <w:sz w:val="20"/>
          <w:lang w:val="lv-LV"/>
        </w:rPr>
        <w:t>Manu acu priekšā kā krāsainu diapozitīvu kadri slīdēja aizmirstu sapņu tēli, fragmenti no mūžiem, kas izkaisīti pagātnēs un nākotnēs, -klik, -klik, -klik...</w:t>
      </w:r>
    </w:p>
    <w:p>
      <w:pPr>
        <w:pStyle w:val="Normal"/>
        <w:jc w:val="both"/>
        <w:rPr/>
      </w:pPr>
      <w:r>
        <w:rPr>
          <w:rFonts w:cs="Times New Roman" w:ascii="Times New Roman" w:hAnsi="Times New Roman"/>
          <w:sz w:val="20"/>
          <w:lang w:val="lv-LV"/>
        </w:rPr>
        <w:tab/>
        <w:t xml:space="preserve">Sieviete, kura šobrīd bija gultā, kuras sejai es varētu pat pieskarties, ja vien pastieptu roku, viņa bija tā pati, kuru kopā ar mani nogalināja masu slaktiņā koloniālajā Pensilvānijā, </w:t>
      </w:r>
      <w:r>
        <w:rPr>
          <w:rFonts w:cs="Times New Roman" w:ascii="Times New Roman" w:hAnsi="Times New Roman"/>
          <w:i/>
          <w:sz w:val="20"/>
          <w:lang w:val="lv-LV"/>
        </w:rPr>
        <w:t>tā pati sieviete</w:t>
      </w:r>
      <w:r>
        <w:rPr>
          <w:rFonts w:cs="Times New Roman" w:ascii="Times New Roman" w:hAnsi="Times New Roman"/>
          <w:sz w:val="20"/>
          <w:lang w:val="lv-LV"/>
        </w:rPr>
        <w:t xml:space="preserve">, viņa, bezgala dārgā mirstīgā dvēsele, kurai es esmu kalpojis kā sargeņģelis milzums skaitu reižu, kura tai pat laikā bijusi arī mans sargeņģelis; viņa ir kā vītols, kura zari savijušies ar manējiem; viņa kā lapsa, es - lapsu mātīte, kas, atņirgusi zobus, atkaujas no milzonīga vilku bara, aizsargājot lapsēnus; viņa kā kaija, kas vilina mani debesu augstumos; viņa kā spoža gaisma ceļā uz Aleksandriju; viņa kā dzīvības forma sudrabotā krāsā, kura iemieso sevī Belatriksas Piecinieku; viņa kā zvaigžņu kuģa tehniskais darbinieks, kuru es iemīlēšu kādā no nākošajām dzīvēm; viņa kā puķu dieviete no tālas pagātnes. </w:t>
      </w:r>
    </w:p>
    <w:p>
      <w:pPr>
        <w:pStyle w:val="Normal"/>
        <w:ind w:firstLine="720"/>
        <w:jc w:val="both"/>
        <w:rPr>
          <w:rFonts w:ascii="Times New Roman" w:hAnsi="Times New Roman" w:cs="Times New Roman"/>
          <w:sz w:val="20"/>
          <w:lang w:val="lv-LV"/>
        </w:rPr>
      </w:pPr>
      <w:r>
        <w:rPr>
          <w:rFonts w:cs="Times New Roman" w:ascii="Times New Roman" w:hAnsi="Times New Roman"/>
          <w:sz w:val="20"/>
          <w:lang w:val="lv-LV"/>
        </w:rPr>
        <w:t>-klik un -klik, un -klik; viens kadrs, nākamais, vēl nākamais.</w:t>
      </w:r>
    </w:p>
    <w:p>
      <w:pPr>
        <w:pStyle w:val="Normal"/>
        <w:ind w:firstLine="720"/>
        <w:jc w:val="both"/>
        <w:rPr>
          <w:rFonts w:ascii="Times New Roman" w:hAnsi="Times New Roman" w:cs="Times New Roman"/>
          <w:sz w:val="20"/>
          <w:lang w:val="lv-LV"/>
        </w:rPr>
      </w:pPr>
      <w:r>
        <w:rPr>
          <w:rFonts w:cs="Times New Roman" w:ascii="Times New Roman" w:hAnsi="Times New Roman"/>
          <w:sz w:val="20"/>
          <w:lang w:val="lv-LV"/>
        </w:rPr>
        <w:t>No kā man šī vājība, šis prieks par katru domas pavērsienu, par katru viņas sejas līniju un krūšu izliekumu, par katru iemirdzējušos dzirkstelīti viņas acīs, kad viņa smejas?</w:t>
      </w:r>
    </w:p>
    <w:p>
      <w:pPr>
        <w:pStyle w:val="Normal"/>
        <w:jc w:val="both"/>
        <w:rPr/>
      </w:pPr>
      <w:r>
        <w:rPr>
          <w:rFonts w:cs="Times New Roman" w:ascii="Times New Roman" w:hAnsi="Times New Roman"/>
          <w:sz w:val="20"/>
          <w:lang w:val="lv-LV"/>
        </w:rPr>
        <w:tab/>
        <w:t xml:space="preserve">Tas ir tādēļ, ka šie unikālie apveidi un acu mirdzums, Ričard, </w:t>
      </w:r>
      <w:r>
        <w:rPr>
          <w:rFonts w:cs="Times New Roman" w:ascii="Times New Roman" w:hAnsi="Times New Roman"/>
          <w:i/>
          <w:sz w:val="20"/>
          <w:lang w:val="lv-LV"/>
        </w:rPr>
        <w:t>tas viss nāk mums līdzi</w:t>
      </w:r>
      <w:r>
        <w:rPr>
          <w:rFonts w:cs="Times New Roman" w:ascii="Times New Roman" w:hAnsi="Times New Roman"/>
          <w:sz w:val="20"/>
          <w:lang w:val="lv-LV"/>
        </w:rPr>
        <w:t xml:space="preserve"> no dzīves uz dzīvi; tās ir mūsu </w:t>
      </w:r>
      <w:r>
        <w:rPr>
          <w:rFonts w:cs="Times New Roman" w:ascii="Times New Roman" w:hAnsi="Times New Roman"/>
          <w:i/>
          <w:sz w:val="20"/>
          <w:lang w:val="lv-LV"/>
        </w:rPr>
        <w:t>firmas zīmes</w:t>
      </w:r>
      <w:r>
        <w:rPr>
          <w:rFonts w:cs="Times New Roman" w:ascii="Times New Roman" w:hAnsi="Times New Roman"/>
          <w:sz w:val="20"/>
          <w:lang w:val="lv-LV"/>
        </w:rPr>
        <w:t xml:space="preserve">, kas dziļi iespiedušās mūsu ticībā, un, pat nezinot, mēs </w:t>
      </w:r>
      <w:r>
        <w:rPr>
          <w:rFonts w:cs="Times New Roman" w:ascii="Times New Roman" w:hAnsi="Times New Roman"/>
          <w:i/>
          <w:sz w:val="20"/>
          <w:lang w:val="lv-LV"/>
        </w:rPr>
        <w:t>tās atceramies</w:t>
      </w:r>
      <w:r>
        <w:rPr>
          <w:rFonts w:cs="Times New Roman" w:ascii="Times New Roman" w:hAnsi="Times New Roman"/>
          <w:sz w:val="20"/>
          <w:lang w:val="lv-LV"/>
        </w:rPr>
        <w:t>! kad mēs vēlreiz satiekam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satraukti paskatījās uz man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as noticis, Ričard? Kaut kas nav kārtīb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iss ir kārtībā, - es apstulbis atbildēju. - Ar mani viss ir kārtībā. Viss ir labi...</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sagrābu papīru, piemētādams to ar vārdiem. Kas par rī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Iet laiks, un atkal un atkal mēs nākam viens pie otra, jo mums daudz kas ir jāapgūst kopīgi, tās ir grūtas un tai pat laikā laimīgas mācību stund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No kurienes es to visu zinu, kāpēc es esmu tik pārliecināts, ka nāve nenošķir mūs no tā, ko mīlam?</w:t>
      </w:r>
    </w:p>
    <w:p>
      <w:pPr>
        <w:pStyle w:val="Normal"/>
        <w:jc w:val="both"/>
        <w:rPr/>
      </w:pPr>
      <w:r>
        <w:rPr>
          <w:rFonts w:cs="Times New Roman" w:ascii="Times New Roman" w:hAnsi="Times New Roman"/>
          <w:sz w:val="20"/>
          <w:lang w:val="lv-LV"/>
        </w:rPr>
        <w:tab/>
      </w:r>
      <w:r>
        <w:rPr>
          <w:rFonts w:cs="Times New Roman" w:ascii="Times New Roman" w:hAnsi="Times New Roman"/>
          <w:i/>
          <w:sz w:val="20"/>
          <w:lang w:val="lv-LV"/>
        </w:rPr>
        <w:t xml:space="preserve">Jo tā, ko es mīlu šodien... jo viņa un es jau iepriekš esam miruši miljoniem reižu, tomēr šajā sekundē, minūtē, stundā atkal esam kopā! </w:t>
      </w:r>
      <w:r>
        <w:rPr>
          <w:rFonts w:cs="Times New Roman" w:ascii="Times New Roman" w:hAnsi="Times New Roman"/>
          <w:sz w:val="20"/>
          <w:lang w:val="lv-LV"/>
        </w:rPr>
        <w:t>Nāve mūs šķir ne vairāk kā dzīve. Kaut kur dziļi sirdī katrs no mums apzinās mūžības likumus, un viens no likumiem skan: mēs allaž atgriezīsimies pie tiem, kurus mīlam, neatkarīgi no tā, vai šķiramies uz nakti, vai līdz nākamajām dzīvē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ienu mirklīti, Vuk, man tas jāpieraksta...</w:t>
      </w:r>
    </w:p>
    <w:p>
      <w:pPr>
        <w:pStyle w:val="Normal"/>
        <w:jc w:val="both"/>
        <w:rPr/>
      </w:pPr>
      <w:r>
        <w:rPr>
          <w:rFonts w:cs="Times New Roman" w:ascii="Times New Roman" w:hAnsi="Times New Roman"/>
          <w:sz w:val="20"/>
          <w:lang w:val="lv-LV"/>
        </w:rPr>
        <w:tab/>
      </w:r>
      <w:r>
        <w:rPr>
          <w:rFonts w:cs="Times New Roman" w:ascii="Times New Roman" w:hAnsi="Times New Roman"/>
          <w:i/>
          <w:sz w:val="20"/>
          <w:lang w:val="lv-LV"/>
        </w:rPr>
        <w:t>‘’Vienīgais, kas turpinās cauri laikiem, ir mīlestība!’’</w:t>
      </w:r>
    </w:p>
    <w:p>
      <w:pPr>
        <w:pStyle w:val="Normal"/>
        <w:jc w:val="both"/>
        <w:rPr/>
      </w:pPr>
      <w:r>
        <w:rPr>
          <w:rFonts w:cs="Times New Roman" w:ascii="Times New Roman" w:hAnsi="Times New Roman"/>
          <w:i/>
          <w:sz w:val="20"/>
          <w:lang w:val="lv-LV"/>
        </w:rPr>
        <w:tab/>
      </w:r>
      <w:r>
        <w:rPr>
          <w:rFonts w:cs="Times New Roman" w:ascii="Times New Roman" w:hAnsi="Times New Roman"/>
          <w:sz w:val="20"/>
          <w:lang w:val="lv-LV"/>
        </w:rPr>
        <w:t>Vārdi rāvās no manis tik ātri, ka tinte tikko spēja tos fiksēt.</w:t>
      </w:r>
    </w:p>
    <w:p>
      <w:pPr>
        <w:pStyle w:val="Normal"/>
        <w:jc w:val="both"/>
        <w:rPr/>
      </w:pPr>
      <w:r>
        <w:rPr>
          <w:rFonts w:cs="Times New Roman" w:ascii="Times New Roman" w:hAnsi="Times New Roman"/>
          <w:sz w:val="20"/>
          <w:lang w:val="lv-LV"/>
        </w:rPr>
        <w:tab/>
        <w:t>‘’</w:t>
      </w:r>
      <w:r>
        <w:rPr>
          <w:rFonts w:cs="Times New Roman" w:ascii="Times New Roman" w:hAnsi="Times New Roman"/>
          <w:i/>
          <w:sz w:val="20"/>
          <w:lang w:val="lv-LV"/>
        </w:rPr>
        <w:t>Pašā visuma iesākumā... Vēl pirms Lielā Sprādziena, mēs jau bi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pastāv pirms visiem jel kad bijušiem Lielajiem Sprādzieniem un arī vēl pēc pēdējā atbalss gaisīs. Mēs, kas dejojam jebkurā veidolā, atspoguļodami visu un visur, mēs esam izplatījuma cēlonis un laika radītāji.</w:t>
      </w:r>
    </w:p>
    <w:p>
      <w:pPr>
        <w:pStyle w:val="Normal"/>
        <w:jc w:val="both"/>
        <w:rPr/>
      </w:pPr>
      <w:r>
        <w:rPr>
          <w:rFonts w:cs="Times New Roman" w:ascii="Times New Roman" w:hAnsi="Times New Roman"/>
          <w:sz w:val="20"/>
          <w:lang w:val="lv-LV"/>
        </w:rPr>
        <w:tab/>
        <w:t>‘’</w:t>
      </w:r>
      <w:r>
        <w:rPr>
          <w:rFonts w:cs="Times New Roman" w:ascii="Times New Roman" w:hAnsi="Times New Roman"/>
          <w:i/>
          <w:sz w:val="20"/>
          <w:lang w:val="lv-LV"/>
        </w:rPr>
        <w:t>Mēs esam tilts pāri Mūžībai, arka virs jūras, radīti mūsu priekam, izzinādami dzīves noslēpumus, izvēlēdamies nelaimes, metot izaicinājumu neticamām iespējām, vēl un vēlreiz sevi pārbaudīdami, mācīdamies mīlestību un mīlestību, un MĪLESTĪBU!’’</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pacēlu rakstāmo, aizturējis elpu, apsēdos uz gultas un paskatījos uz savu siev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esi dzīva! - es teicu.</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s acis zibē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ēs abi esam dzīvi.</w:t>
      </w:r>
    </w:p>
    <w:p>
      <w:pPr>
        <w:pStyle w:val="Normal"/>
        <w:jc w:val="both"/>
        <w:rPr>
          <w:rFonts w:ascii="Times New Roman" w:hAnsi="Times New Roman" w:cs="Times New Roman"/>
          <w:sz w:val="20"/>
          <w:lang w:val="lv-LV"/>
        </w:rPr>
      </w:pPr>
      <w:r>
        <w:rPr>
          <w:rFonts w:cs="Times New Roman" w:ascii="Times New Roman" w:hAnsi="Times New Roman"/>
          <w:sz w:val="20"/>
          <w:lang w:val="lv-LV"/>
        </w:rPr>
        <w:tab/>
        <w:t>Uz kādu laiku iestājās klusums, tad viņa ierunājās atkal.</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biju pārstājusi tevi meklēt, es biju laimīga Losandželosā esam viena pati, ar savu dārzu, savu mūziku, savām darīšanām un saviem draugiem. Man patika dzīvot vienai. Es domāju, ka tā nodzīvošu līdz sava mūža beig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arī būtu laimīgi noslāpis savā brīvībā, - es teicu. - Tas nebūt nebūtu bijis tik slikti; tas būtu bijis labākais no visa, ko mēs tad zinājām. Kā mēs varējām ilgoties pēc tā, kā mums nekad nebija biji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t mēs ilgojāmies, Ričij! Kad tu biji vientuļš, vai tev reizi pa reizei neuznāca tādas skumjas, ka gribējās raudāt, it kā tu būtu pamests viens visā pasaulē? Tev pat apkārt varēja būt cilvēki, daudz cilvēku, tik un tā tu biji viens! - Viņa pastiepās man tuvāk, lai pieskartos manai seja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i tev nekad nebija radusies sajūta, - viņa turpināja, - ka tev kāda pietrūkst, kāda, ko nekad agrāk neesi saticis?</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trdesmit seši</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pPr>
      <w:r>
        <w:rPr>
          <w:rFonts w:cs="Times New Roman" w:ascii="Times New Roman" w:hAnsi="Times New Roman"/>
          <w:sz w:val="20"/>
          <w:lang w:val="lv-LV"/>
        </w:rPr>
        <w:tab/>
        <w:t xml:space="preserve">Mēs sēdējām līdz melnai tumsai, mēs abi. Leslija bija koncentrējusies uz darba </w:t>
      </w:r>
      <w:r>
        <w:rPr>
          <w:rFonts w:cs="Times New Roman" w:ascii="Times New Roman" w:hAnsi="Times New Roman"/>
          <w:i/>
          <w:sz w:val="20"/>
          <w:lang w:val="lv-LV"/>
        </w:rPr>
        <w:t>‘’Grāmata par saules iekšējo enerģiju: paplašinātais izdevums profesionāļiem’’</w:t>
      </w:r>
      <w:r>
        <w:rPr>
          <w:rFonts w:cs="Times New Roman" w:ascii="Times New Roman" w:hAnsi="Times New Roman"/>
          <w:sz w:val="20"/>
          <w:lang w:val="lv-LV"/>
        </w:rPr>
        <w:t xml:space="preserve"> 300-to lappusi.</w:t>
      </w:r>
    </w:p>
    <w:p>
      <w:pPr>
        <w:pStyle w:val="Normal"/>
        <w:jc w:val="both"/>
        <w:rPr/>
      </w:pPr>
      <w:r>
        <w:rPr>
          <w:rFonts w:cs="Times New Roman" w:ascii="Times New Roman" w:hAnsi="Times New Roman"/>
          <w:sz w:val="20"/>
          <w:lang w:val="lv-LV"/>
        </w:rPr>
        <w:tab/>
        <w:t xml:space="preserve">Es aizvēru </w:t>
      </w:r>
      <w:r>
        <w:rPr>
          <w:rFonts w:cs="Times New Roman" w:ascii="Times New Roman" w:hAnsi="Times New Roman"/>
          <w:i/>
          <w:sz w:val="20"/>
          <w:lang w:val="lv-LV"/>
        </w:rPr>
        <w:t>‘’Kolta revolvera vēsturi’’</w:t>
      </w:r>
      <w:r>
        <w:rPr>
          <w:rFonts w:cs="Times New Roman" w:ascii="Times New Roman" w:hAnsi="Times New Roman"/>
          <w:sz w:val="20"/>
          <w:lang w:val="lv-LV"/>
        </w:rPr>
        <w:t xml:space="preserve">, noliku to Izlasīto Grāmatu kaudzītē un paņēmu augšējo grāmatu no kaudzītes Ko-Lasīt-Kā-Nākamo.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Kā mūsu grāmatas mūs raksturo, es nodomāju. Leslijas gultas pusē: </w:t>
      </w:r>
      <w:r>
        <w:rPr>
          <w:rFonts w:cs="Times New Roman" w:ascii="Times New Roman" w:hAnsi="Times New Roman"/>
          <w:i/>
          <w:sz w:val="20"/>
          <w:lang w:val="lv-LV"/>
        </w:rPr>
        <w:t>‘’Pilna E.E.Kamingsa poēmu izlase’’, ‘‘Globāla atskaite prezidentam par attīstības perspektīvām līdz 2000.gadam’’, ‘’No nekārtībām līdz taupībai’’, Karla Sanberga ’’Abrahams Linkolns’’, ‘’Man zināmie vienradži’’, ‘’Mirkļa mūžība’’, ‘’Neražas gadi’’, ’’Barišņikovs strādā’’, ‘’Amerikāņu producenti’’, ‘’2081-ais’’.</w:t>
      </w:r>
    </w:p>
    <w:p>
      <w:pPr>
        <w:pStyle w:val="Normal"/>
        <w:jc w:val="both"/>
        <w:rPr/>
      </w:pPr>
      <w:r>
        <w:rPr>
          <w:rFonts w:cs="Times New Roman" w:ascii="Times New Roman" w:hAnsi="Times New Roman"/>
          <w:sz w:val="20"/>
          <w:lang w:val="lv-LV"/>
        </w:rPr>
        <w:tab/>
        <w:t xml:space="preserve">Manā pusē: </w:t>
      </w:r>
      <w:r>
        <w:rPr>
          <w:rFonts w:cs="Times New Roman" w:ascii="Times New Roman" w:hAnsi="Times New Roman"/>
          <w:i/>
          <w:sz w:val="20"/>
          <w:lang w:val="lv-LV"/>
        </w:rPr>
        <w:t>’’Vū Lī dejas meistari’’, Reja Bredberija ‘’Stāsti’’, ‘’Lidotāja klejojumi’’, ‘’Akvārija noslēpumi’’, ‘’Pasauļu daudzveidības interpretācija kvantu mehānikā’’, ‘’Rietumu ēdamie savvaļas augi’’, ’’Lidmaðînas lidojuma stabilizācijas iespējas’’</w:t>
      </w:r>
      <w:r>
        <w:rPr>
          <w:rFonts w:cs="Times New Roman" w:ascii="Times New Roman" w:hAnsi="Times New Roman"/>
          <w:sz w:val="20"/>
          <w:lang w:val="lv-LV"/>
        </w:rPr>
        <w:t>. Ja es kādu gribu iepazīt ļoti īsā laikā, man pietiek ieskatīties viņa grāmatu plaukt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Grāmatu nomaiņas radītais troksnis sasniedza viņu rēķināšanas beig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u, kā gāja misteram Koltam? - viņa jautāja, pārbīdīdama savus aprēķinus par saules  enerģiju tuvāk gaisma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O, viņam gāja brīnišķīgi. Vai tu zini, ka bez Kolta Revolvera šajā valstī šodien būtu nevis piecdesmit, bet tikai četrdesmit seši štat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ēs nozagām četrus štatus, draudot ar revolvera stobr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ās ir pilnīgas muļķības, Leslij. Mēs nenozagām. Daži aizstāvēja, pārējie atbrīvoja. Un ne jau mēs. Tev un man ar to nebūtu, ko iesākt. Bet simts gadus atpakaļ tiem cilvēkiem Kolts bija šausminošs ierocis. Pašlādētājs rokas revolveris izrādījās daudz ātrāks par jebkuru šauteni un precīzāks par lielāko daļu no šaujamieročiem. Man vienmēr ir gribējies iegūt 185l tipa Jūras Koltu. Muļķīgi, vai ne? Oriģināli maksā ļoti dārgi, Bet Koltam taisa arī kopij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riekš kam tev kaut kas tād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šobrīd nedomā izskatīties seksuāla, bet pat ziemas nakts pidžama nespēj noslēpt šos mīlīgos apveidus. Kad es beidzot pāraugšu savu vientiesīgo sajūsmināšanos par viņas izvēlētajām ķermeņa formām? Nekad, es nodomā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ds tad? - es izklaidīgi pārjautā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ežonis, - viņa norūca. - Priekš kam tev vajadzīga veca pistole?</w:t>
      </w:r>
    </w:p>
    <w:p>
      <w:pPr>
        <w:pStyle w:val="Normal"/>
        <w:jc w:val="both"/>
        <w:rPr>
          <w:rFonts w:ascii="Times New Roman" w:hAnsi="Times New Roman" w:cs="Times New Roman"/>
          <w:sz w:val="20"/>
          <w:lang w:val="lv-LV"/>
        </w:rPr>
      </w:pPr>
      <w:r>
        <w:rPr>
          <w:rFonts w:cs="Times New Roman" w:ascii="Times New Roman" w:hAnsi="Times New Roman"/>
          <w:sz w:val="20"/>
          <w:lang w:val="lv-LV"/>
        </w:rPr>
        <w:tab/>
        <w:t>- Ā, Kolts! Cik es sevi atceros, vienmēr pret to ir bijusi dīvaina jušana. Kad es aptveru, ka man tā nav, es jūtos kā izģērbts un neaizsargāts. It kā es būtu pieradis to turēt visu laiku pa rokai, bet es taču nekad neesmu pat pieskāries Koltam. Vai tas nav dīvain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a tu gribi to iegūt savā īpašumā, sāksim krāt naudu. Ja tas tev ir tik svarīgi.</w:t>
      </w:r>
    </w:p>
    <w:p>
      <w:pPr>
        <w:pStyle w:val="Normal"/>
        <w:jc w:val="both"/>
        <w:rPr>
          <w:rFonts w:ascii="Times New Roman" w:hAnsi="Times New Roman" w:cs="Times New Roman"/>
          <w:sz w:val="20"/>
          <w:lang w:val="lv-LV"/>
        </w:rPr>
      </w:pPr>
      <w:r>
        <w:rPr>
          <w:rFonts w:cs="Times New Roman" w:ascii="Times New Roman" w:hAnsi="Times New Roman"/>
          <w:sz w:val="20"/>
          <w:lang w:val="lv-LV"/>
        </w:rPr>
        <w:tab/>
        <w:t>Cik bieži mēs tiekam aizvesti atpakaļ mūsu iepriekšējās dzīvēs, pateicoties dažādiem priekšmetiem, vecām mašīnām, mājām, zemēm, kuras mēs vai nu nesavtīgi mīlam, vai kaisli nīstam, nezinādami, kāpēc. Vai ir dzīvojis kāds, kurš nekad nav jutis magnētiskas ilgas pēc citām vietām, patīkamu mājīguma sajūtu, domājot par citiem laikiem? Es zināju, ka vienā no savām daudzajām pagātnēm es turēju rokās misiņa-un-zilās-dzelzs Oriģinālo Kolta Revolveri. Būtu interesanti uzzināt kādreiz par to kaut ko vairāk.</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ē, Vuki, nav vērts. Muļķīga dom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o tu tagad taisies lasīt? - viņa jautāja, nolikdama grāmatu malā, lai izpētītu nākamo shēmu.</w:t>
      </w:r>
    </w:p>
    <w:p>
      <w:pPr>
        <w:pStyle w:val="Normal"/>
        <w:jc w:val="both"/>
        <w:rPr/>
      </w:pPr>
      <w:r>
        <w:rPr>
          <w:rFonts w:cs="Times New Roman" w:ascii="Times New Roman" w:hAnsi="Times New Roman"/>
          <w:sz w:val="20"/>
          <w:lang w:val="lv-LV"/>
        </w:rPr>
        <w:tab/>
        <w:t xml:space="preserve">- Tās nosaukums ir </w:t>
      </w:r>
      <w:r>
        <w:rPr>
          <w:rFonts w:cs="Times New Roman" w:ascii="Times New Roman" w:hAnsi="Times New Roman"/>
          <w:i/>
          <w:sz w:val="20"/>
          <w:lang w:val="lv-LV"/>
        </w:rPr>
        <w:t>‘’Dzīve Nāves tuvumā’’</w:t>
      </w:r>
      <w:r>
        <w:rPr>
          <w:rFonts w:cs="Times New Roman" w:ascii="Times New Roman" w:hAnsi="Times New Roman"/>
          <w:sz w:val="20"/>
          <w:lang w:val="lv-LV"/>
        </w:rPr>
        <w:t>. Rada ļoti rūpīga pētījuma iespaidu, tajā ir intervijas ar cilvēkiem, kuri bijuši ļoti tuvu nāvei; viņi stāsta, ko jutuši tajā brīdī, ko redzējuši. Un kā iet ar tavu grāma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Sešas mārciņas (~3kg, tulk. piez.) smagais, balti garspalvainais persietis Kaķis, kas arī Eņģelis, ielēca gultā un smagnēji, it kā viņš svērtu veselas sešas tonnas, aizčāpoja pie Leslijas, uzvēlās viņas priekšā uz grāmatas lappusēm un iemurrājās.</w:t>
      </w:r>
    </w:p>
    <w:p>
      <w:pPr>
        <w:pStyle w:val="Normal"/>
        <w:jc w:val="both"/>
        <w:rPr/>
      </w:pPr>
      <w:r>
        <w:rPr>
          <w:rFonts w:cs="Times New Roman" w:ascii="Times New Roman" w:hAnsi="Times New Roman"/>
          <w:sz w:val="20"/>
          <w:lang w:val="lv-LV"/>
        </w:rPr>
        <w:tab/>
        <w:t xml:space="preserve">- Jauki. Šī nodaļa ir īpaši interesanta. Tā stāsta mur mur mur ACS PURNIŅŠ ACS mur mur mur nagi un aste. Eņģel, vai vārdi </w:t>
      </w:r>
      <w:r>
        <w:rPr>
          <w:rFonts w:cs="Times New Roman" w:ascii="Times New Roman" w:hAnsi="Times New Roman"/>
          <w:i/>
          <w:sz w:val="20"/>
          <w:lang w:val="lv-LV"/>
        </w:rPr>
        <w:t>tu man traucē</w:t>
      </w:r>
      <w:r>
        <w:rPr>
          <w:rFonts w:cs="Times New Roman" w:ascii="Times New Roman" w:hAnsi="Times New Roman"/>
          <w:sz w:val="20"/>
          <w:lang w:val="lv-LV"/>
        </w:rPr>
        <w:t xml:space="preserve"> tev kaut ko izsaka? Un vārdi </w:t>
      </w:r>
      <w:r>
        <w:rPr>
          <w:rFonts w:cs="Times New Roman" w:ascii="Times New Roman" w:hAnsi="Times New Roman"/>
          <w:i/>
          <w:sz w:val="20"/>
          <w:lang w:val="lv-LV"/>
        </w:rPr>
        <w:t>tu sēdi uz manas grāmatas</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Kaķa miegainais skatiens pauda noliegumu; viņš iemurrājās vēl skaļāk.</w:t>
      </w:r>
    </w:p>
    <w:p>
      <w:pPr>
        <w:pStyle w:val="Normal"/>
        <w:jc w:val="both"/>
        <w:rPr>
          <w:rFonts w:ascii="Times New Roman" w:hAnsi="Times New Roman" w:cs="Times New Roman"/>
          <w:sz w:val="20"/>
          <w:lang w:val="lv-LV"/>
        </w:rPr>
      </w:pPr>
      <w:r>
        <w:rPr>
          <w:rFonts w:cs="Times New Roman" w:ascii="Times New Roman" w:hAnsi="Times New Roman"/>
          <w:sz w:val="20"/>
          <w:lang w:val="lv-LV"/>
        </w:rPr>
        <w:tab/>
        <w:t>Leslija pārvietoja pūkaino masu sev uz pleca, un kādu laiku mēs lasījām klusum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r labu nakti, mazo Vuk, - es teicu, izslēgdams savu naktslampiņu. - Satiksimies Mākoņu Ielas un Saldu Sapņu Alejas stūrī.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ilgi nekavēšos, mīļais, - viņa atbildēja. - Ar labu nakti.</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uzbužināju spilvenu un saritinājos kamolā, lai vieglāk varētu aizmigt. Jau kādu laiku es trenējos, mēģinādams iepriekš noteikt, kādu sapni skatīties, tomēr panākumi izpalika. Šovakar es biju pārāk noguris priekš tādiem eksperimentiem. Es atslēdzos un iegrimu miegā.</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Augstu kalnā zaļiem mežiem noaugušā salā mēs ieraudzījām gaišu, gluži vai caurspīdīgu stikla māju. Visapkārt bija kā nosēts ziediem, vesela krāsu gamma plūda cauri istabām, ap māju un vēl tālāk, lejup pa nogāzi līdz pat pļavai. Zālē pie ezera saulrieta gaismēnās spoguļojās lidmašīna-amfībija. Tālumā aiz dziļiem ūdeņiem zilganā dūmakā ietītas bija manāmas arī citas mūžzaļas salas.</w:t>
      </w:r>
    </w:p>
    <w:p>
      <w:pPr>
        <w:pStyle w:val="Normal"/>
        <w:ind w:left="720" w:hanging="0"/>
        <w:jc w:val="both"/>
        <w:rPr/>
      </w:pPr>
      <w:r>
        <w:rPr>
          <w:rFonts w:cs="Times New Roman" w:ascii="Times New Roman" w:hAnsi="Times New Roman"/>
          <w:i/>
          <w:sz w:val="20"/>
          <w:lang w:val="lv-LV"/>
        </w:rPr>
        <w:tab/>
        <w:t xml:space="preserve">Gan ārpusē, gan iekšpus mājai koki; koku zari un daždažādi augi vijas apkārt lielajam kvadrātveida jumtam, dodami vietu arī saules gaismai un gaisam. Krēsli un guļvieta pārklāta ar mīkstu citronkrāsas audumu. Viegli sasniedzami grāmatplaukti. Skan brīnišķīgais Bartoka </w:t>
      </w:r>
      <w:r>
        <w:rPr>
          <w:rFonts w:cs="Times New Roman" w:ascii="Times New Roman" w:hAnsi="Times New Roman"/>
          <w:sz w:val="20"/>
          <w:lang w:val="lv-LV"/>
        </w:rPr>
        <w:t>Koncerts Orķestrim</w:t>
      </w:r>
      <w:r>
        <w:rPr>
          <w:rFonts w:cs="Times New Roman" w:ascii="Times New Roman" w:hAnsi="Times New Roman"/>
          <w:i/>
          <w:sz w:val="20"/>
          <w:lang w:val="lv-LV"/>
        </w:rPr>
        <w:t>. Pateicoties mūzikai, augiem, aeroplānam ārpusē un plašajam, gluži kā no lidmašīnas, skatam, mēs te jutāmies kā mājās. Te viss saskanēja ar mūsu nākotnes sapņie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Sveicinām jūs abus! Jums tas izdevā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Abi sagaidītāji mums bija pazīstami. Viņi smējās un priecīgi mūs apskāv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Pa dienu mēs savus sapņus aizmirstam, bet tikko aizmiegam, tā viss uzreiz ataust atmiņā. Tas pats vīrietis, ar kuru kopā es veicu savu pirmo lidojumu Pterodaktilā; viņš bija es pats pēc desmit vai divdesmit gadiem, bet izskatījās kļuvis daudz jaunāks. Tā pati sieviete, Leslija, kura mūs toreiz sagaidīja pie aeroplāna, pateicoties zināšanām, kļuvusi vēl brīnišķīgāk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Lūdzu, piesēdiet, - viņa teica. - Mums nav daudz laik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īrietis mums uzlika karstu sidru uz galda, kas bija meistarots no krastā izsviesta kok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Tā, šī tātad ir mūsu nākotne, - teica Leslija. - Jūs esat labi pastrādājuš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Šī ir tikai viena no jūsu nākotnēm, - viņu izlaboja otra Leslija, - un tie esat jūs, kas ir paveikuši šo darb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Jūs parādījāt ceļu, - piezīmēja vīrietis, - devāt mums iespējas, kuras bez jums mums nebūt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Tas nebija grūti, vai ne, Vuki? -  es uzsmaidīju sieva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Bija gan, - viņa iebilda. -  un kā vēl!</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Vienīgā iespēja, ko mēs varējām izdomāt, lai jums pateiktos, bija ielūgt jūs ciemos šajā mājā, - teica Ričards-no-nākotnes. - Tavs projekts, Leslij. Perfekts darb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Gandrīz perfekts, - viņa sieva izlaboja. -  Fotogalvanika izrādījās labāka nekā mēs domājām. Bet man ir daži ierosinājumi attiecībā uz termisko mas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Abas Leslijas bija gatavas iegrimt dziļā tehniskā sarunā par saules enerģiju saistībā ar superizolāciju, kad es pēkšņi saprat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Atvainojiet, - es viņas pārtraucu, - mēs to visu sapņojam! Katrs no mums, vai ne tā? Vai tad tas nav sapni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Tieši tā, - piekrita nākotnes Ričards. - Šī ir pirmā reize, kad mēs sasniedzām jūs abus. Mēs trenējāmies jau vairākus gadus, mums veicās te labāk, te sliktāk, bet nu, šķiet, izdevā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samirkšķināj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Jūs vairākus gadus trenējāties, un šī ir pirmā reize, kad jums izdevās mūs sasnieg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Jūs sapratīsiet, kad paši pamēģināsiet. Ilgu laiku jūs satiksiet tikai tos, kurus nekad neesat redzējuši - sevi no nākotnēm, sevi paralēlajās pasaulēs, mirušos draugus. Jūs ilgi mācīsieties, pirms varēsiet mācīt citus. Tam paies divdesmit gadi. Divdesmit gadi treniņos, un jūs spēsit dot saviem sapņiem jebkuru virzienu. Pēc tam jūs sāksiet pateikties visiem saviem priekštečie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Priekštečiem? - Leslija pārjautāja. - Mēs esam priekšteč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Piedod, - viņš samulsa, - neveiksmīga vārdu izvēle. Jūsu nākotne ir mūsu pagātne. Bet mūsu nākotne tajā pašā laikā ir jūsu pagātne. Kā tikai jūs atbrīvosieties no ticības laikam un būsiet pavirzījušies uz priekšu savos sapņu treniņos, jūs sapratīsiet. Kamēr mēs ticam laika secīgumam, mēs redzam secīgi notiekošo vienotās esamības vietā. Ārpus laika mēs visi esam vien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Prieks, ka tas nav sarežģīti, - teica Leslij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biju spiests iejaukti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Piedodiet. Jaunā grāmata. Jūs pazīstiet mani un grāmatu nosaukumus. Vai man izdevās atrast nosaukumu? Vai grāmata vispār tika uzrakstīta un izdota? Es savā laikā nekādi nevaru... vai man vispār izdevās atrast grāmatai nosaukum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Ričardam no nākotnes acīmredzami trūka pacietības noklausīties visas manas šauba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Šis sapnis nav priekš tam, lai atbildētu uz šādiem jautājumiem. Jā, tu atradi piemērotu nosaukumu; jā, grāmata ir izdot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Brīnišķīgi, tas ir viss, ko es gribēju uzzināt, - es sacīju. Bet jau mirkli vēlāk žēlā balstiņā: - Bet kāds ir nosaukum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Šis sapnis ir, lai pastāstītu tev pavisam ko citu, - viņš teica. - Mēs saņēmām... nosauksim to par vēstuli... no mums, nonākušiem tālāk nākotnē. Jums bija doma, ka nebūtu slikti sazināties ar agrāko Diku  un Lesliju; viņi šo domu realizēja praksē. Tagad daudzi no mums ir kļuvuši par tādiem kā medijiem, vēstuļu laikā draugie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Viss, ko tu domās nodod saviem iepriekšējiem es, līdz viņiem arī nonāk. Niecīgas izmaiņas, pat pavisam neapzinātas, taču tie ir jau citi alternatīvie cilvēki, iespējams, ka  viņiem nebūs jāiet cauri tādiem smagiem pārbaudījumiem, kā to nācās darīt mums. Dažas grūtības, protams, būs jāpārvar, bet ir zināmas cerības, ka mīlestības mācīšanās pie grūtībām netiks pieskaitīt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xml:space="preserve">- Saņemtajā vēstulē, - piebilda nākotnes Leslija, - ir teikts, ka </w:t>
      </w:r>
      <w:r>
        <w:rPr>
          <w:rFonts w:cs="Times New Roman" w:ascii="Times New Roman" w:hAnsi="Times New Roman"/>
          <w:sz w:val="20"/>
          <w:lang w:val="lv-LV"/>
        </w:rPr>
        <w:t>viss, ko jūs zināt, ir patiesīb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iņa sāka izgaist; skats ņirbēja.</w:t>
      </w:r>
    </w:p>
    <w:p>
      <w:pPr>
        <w:pStyle w:val="Normal"/>
        <w:ind w:left="720" w:hanging="0"/>
        <w:jc w:val="both"/>
        <w:rPr/>
      </w:pPr>
      <w:r>
        <w:rPr>
          <w:rFonts w:cs="Times New Roman" w:ascii="Times New Roman" w:hAnsi="Times New Roman"/>
          <w:i/>
          <w:sz w:val="20"/>
          <w:lang w:val="lv-LV"/>
        </w:rPr>
        <w:tab/>
        <w:t xml:space="preserve">- Tas nav viss, uzklausiet: </w:t>
      </w:r>
      <w:r>
        <w:rPr>
          <w:rFonts w:cs="Times New Roman" w:ascii="Times New Roman" w:hAnsi="Times New Roman"/>
          <w:sz w:val="20"/>
          <w:lang w:val="lv-LV"/>
        </w:rPr>
        <w:t>Nekad nešaubieties par to, ko zināt.</w:t>
      </w:r>
      <w:r>
        <w:rPr>
          <w:rFonts w:cs="Times New Roman" w:ascii="Times New Roman" w:hAnsi="Times New Roman"/>
          <w:i/>
          <w:sz w:val="20"/>
          <w:lang w:val="lv-LV"/>
        </w:rPr>
        <w:t xml:space="preserve"> Tas bija ne tikai jauks grāmatas nosaukums, mēs esam tilt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Un tad sapnis sašķīda drumstalās, sākās kaut kādi murgi par ceļasomām, kas piebāztas ar smalkmaizītēm, automobiļu pakaļdzīšanās, tvaikonis uz riteņiem utml.</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nemodināju Lesliju, bet, atbalstījies uz spilvena, dažas lappuses pierakstīju blociņā, nakts tumsā atcerēdamies, kas bija noticis, pirms sākās murgi ar smalkmaizītēm.</w:t>
      </w:r>
    </w:p>
    <w:p>
      <w:pPr>
        <w:pStyle w:val="Normal"/>
        <w:jc w:val="both"/>
        <w:rPr>
          <w:rFonts w:ascii="Times New Roman" w:hAnsi="Times New Roman" w:cs="Times New Roman"/>
          <w:sz w:val="20"/>
          <w:lang w:val="lv-LV"/>
        </w:rPr>
      </w:pPr>
      <w:r>
        <w:rPr>
          <w:rFonts w:cs="Times New Roman" w:ascii="Times New Roman" w:hAnsi="Times New Roman"/>
          <w:sz w:val="20"/>
          <w:lang w:val="lv-LV"/>
        </w:rPr>
        <w:tab/>
        <w:t>Kad no rīta viņa pamodās, es teic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Ļauj, es izstāstīšu tev tavu sapn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du sapni? - viņa jautā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r mūsu tikšanos tevis konstruētajā mājā.</w:t>
      </w:r>
    </w:p>
    <w:p>
      <w:pPr>
        <w:pStyle w:val="Normal"/>
        <w:jc w:val="both"/>
        <w:rPr/>
      </w:pPr>
      <w:r>
        <w:rPr>
          <w:rFonts w:cs="Times New Roman" w:ascii="Times New Roman" w:hAnsi="Times New Roman"/>
          <w:sz w:val="20"/>
          <w:lang w:val="lv-LV"/>
        </w:rPr>
        <w:tab/>
        <w:t xml:space="preserve">- Ak, Ričard! - viņa iesaucās. - Es atceros! Ļauj, es tev to izstāstīšu! Tā bija fantastiska vieta, pļavas vidū stāvēja briedis, ūdenī spoguļojās ziedošie lauki, nu gluži kā bija pie mums Oregonā. Projekts - māja ar saules enerģiju - izrādījās darbotiesspējīgs! Iekšpusē skanēja mūzika, grāmatas, koki... viss tik atklāts un gaišs! Bija brīnišķīga diena, pilna spilgtām krāsām, tur bija un uz mums skatījās arī miegaini murrājošie Dollija un Eņģelis, resni, nu jau </w:t>
      </w:r>
      <w:r>
        <w:rPr>
          <w:rFonts w:cs="Times New Roman" w:ascii="Times New Roman" w:hAnsi="Times New Roman"/>
          <w:i/>
          <w:sz w:val="20"/>
          <w:lang w:val="lv-LV"/>
        </w:rPr>
        <w:t>veci</w:t>
      </w:r>
      <w:r>
        <w:rPr>
          <w:rFonts w:cs="Times New Roman" w:ascii="Times New Roman" w:hAnsi="Times New Roman"/>
          <w:sz w:val="20"/>
          <w:lang w:val="lv-LV"/>
        </w:rPr>
        <w:t xml:space="preserve"> kaķi. Es redzēju jauno grāmatu, mūsu grāmatu, tā bija tur uz plaukt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a? Tiešām? Kāds bija tās nosaukums? Saki!</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pūlējās atcerē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uki, man ļoti žēl, bet tas ir pagaisis no atmiņ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i, nu labi. Nepārdzīvo, - es teicu. - Muļķīga ziņkārība. Tas tik bija viens varens sapnis, vai ne?</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osaukumā bija kaut kas par mūžību.</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trdesmit septiņi</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pPr>
      <w:r>
        <w:rPr>
          <w:rFonts w:cs="Times New Roman" w:ascii="Times New Roman" w:hAnsi="Times New Roman"/>
          <w:sz w:val="20"/>
          <w:lang w:val="lv-LV"/>
        </w:rPr>
        <w:tab/>
        <w:t xml:space="preserve">Kādu pēcpusdienu es pabeidzu lasīt </w:t>
      </w:r>
      <w:r>
        <w:rPr>
          <w:rFonts w:cs="Times New Roman" w:ascii="Times New Roman" w:hAnsi="Times New Roman"/>
          <w:i/>
          <w:sz w:val="20"/>
          <w:lang w:val="lv-LV"/>
        </w:rPr>
        <w:t>‘’Atmiņas par nāvi’’</w:t>
      </w:r>
      <w:r>
        <w:rPr>
          <w:rFonts w:cs="Times New Roman" w:ascii="Times New Roman" w:hAnsi="Times New Roman"/>
          <w:sz w:val="20"/>
          <w:lang w:val="lv-LV"/>
        </w:rPr>
        <w:t xml:space="preserve"> - tieši vienu dienu pēc tam, kad viņa bija sākusi </w:t>
      </w:r>
      <w:r>
        <w:rPr>
          <w:rFonts w:cs="Times New Roman" w:ascii="Times New Roman" w:hAnsi="Times New Roman"/>
          <w:i/>
          <w:sz w:val="20"/>
          <w:lang w:val="lv-LV"/>
        </w:rPr>
        <w:t>‘’Dzīvi pēc dzīves’’</w:t>
      </w:r>
      <w:r>
        <w:rPr>
          <w:rFonts w:cs="Times New Roman" w:ascii="Times New Roman" w:hAnsi="Times New Roman"/>
          <w:sz w:val="20"/>
          <w:lang w:val="lv-LV"/>
        </w:rPr>
        <w:t>, un jo ilgāk es pārdomāju, jo vairāk man ar viņu gribējās parunā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a tev būtu kāds brīvs brītiņš, - es teicu. - Pailgāks brītiņš.</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pabeidza lasīt rindkopu un kā grāmatzīmi starp lappusēm ielika grāmatas apvāk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lausos, - viņa sacī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i tev nekad nav ienācis prātā... - es sāku, - Vai tev nekad nav ienācis prātā, ka tā nav pareizi, ka nāve lielākajai daļai cilvēku visbiežāk ir kaut kas pēkšņs, apgrūtinošs un nepatīkams, kaut kas tāds, kas uzgāžas mums virsū tieši tad, kad esam atraduši savu vismīļāko cilvēciņu, no kura negribētu šķirties ne dienu, bet ierodas nāve un saka, ka viņai tas nerūp un viņa mūs izšķir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Reizēm man tas ienāk prātā, - viņa piekrit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pēc miršanai jābūt tieši tādai? Kāpēc mēs dodam piekrišanu tādai nekontrolētai nāve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rbūt tādēļ, ka vienīgā alternatīva tai ir pašnāvība, - viņa iedomājās.</w:t>
      </w:r>
    </w:p>
    <w:p>
      <w:pPr>
        <w:pStyle w:val="Normal"/>
        <w:jc w:val="both"/>
        <w:rPr/>
      </w:pPr>
      <w:r>
        <w:rPr>
          <w:rFonts w:cs="Times New Roman" w:ascii="Times New Roman" w:hAnsi="Times New Roman"/>
          <w:sz w:val="20"/>
          <w:lang w:val="lv-LV"/>
        </w:rPr>
        <w:tab/>
        <w:t>- Aha! - es iesaucos, - Bet vai</w:t>
      </w:r>
      <w:r>
        <w:rPr>
          <w:rFonts w:cs="Times New Roman" w:ascii="Times New Roman" w:hAnsi="Times New Roman"/>
          <w:i/>
          <w:sz w:val="20"/>
          <w:lang w:val="lv-LV"/>
        </w:rPr>
        <w:t xml:space="preserve"> tiešām</w:t>
      </w:r>
      <w:r>
        <w:rPr>
          <w:rFonts w:cs="Times New Roman" w:ascii="Times New Roman" w:hAnsi="Times New Roman"/>
          <w:sz w:val="20"/>
          <w:lang w:val="lv-LV"/>
        </w:rPr>
        <w:t xml:space="preserve"> pašnāvība ir vienīgā alternatīva? Vai tad nav nekā labāka, kā aiziet pēc paražas, kas pieņemta uz šīs planētas, akceptējot nāvi, kas nenotiek pēc paša gribas, un līdz pat pēdējai minūtei nezinot, kad tā pienāk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Ļauj man minēt, - viņa teica. - Tev ir kāds plāns, ar kuru tu gribi iepazīstināt? Tad tev vajadzētu ņemt vērā, ka, ja vien tu esi šeit, es nemaz neesmu tik nelaimīga, ja līdz pat pēdējai minūtei nezinu savu nāves brīd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gaidi, noklausies līdz galam. Tā ir vēršanās pie tavas kārtības izjūtas: kāpēc negaidītas nāves vietā cilvēki nenodzīvo līdz noteiktam brīdim, kad viņi nolemtu: ‘’Gatavs! Mēs esam paveikuši visu, pēc kā tiecāmies, vairs nav nevienas nesasniegtas virsotnes, nekā tāda, ko būtu gribējuši, bet nepaguvuši iemācīties, mēs esam nodzīvojuši brīnišķīgu dzīvi’’, un tad, būdami pie labas veselības, kāpēc viņi tad lai divatā neapsēstos zem kāda koka vai zvaigznes un nepaceltos no saviem ķermeņiem, lai nekad tajos vairs neatgriezt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 grāmatās, kuras mēs lasām, - viņa piebilda. - Jauka doma! Bet mēs ne... mēs nedarām to tāpēc, ka nezinām, kā to izdarīt.</w:t>
      </w:r>
    </w:p>
    <w:p>
      <w:pPr>
        <w:pStyle w:val="Normal"/>
        <w:jc w:val="both"/>
        <w:rPr/>
      </w:pPr>
      <w:r>
        <w:rPr>
          <w:rFonts w:cs="Times New Roman" w:ascii="Times New Roman" w:hAnsi="Times New Roman"/>
          <w:sz w:val="20"/>
          <w:lang w:val="lv-LV"/>
        </w:rPr>
        <w:tab/>
        <w:t xml:space="preserve">- Leslij! - es iesaucos, aizrāvies ar savu plānu. - </w:t>
      </w:r>
      <w:r>
        <w:rPr>
          <w:rFonts w:cs="Times New Roman" w:ascii="Times New Roman" w:hAnsi="Times New Roman"/>
          <w:i/>
          <w:sz w:val="20"/>
          <w:lang w:val="lv-LV"/>
        </w:rPr>
        <w:t>Es zinu kā</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ikai ne tagad, es tevi lūdzu, - viņa uztraukusies sacīja. - Mums vēl ir jāuzceļ māja, vajag parūpēties par kaķiem un jenotiem, piens ledusskapī saskābs, vajag atbildēt uz vēstulēm; mums vienkārši nāksies visu sākt no jauna.</w:t>
      </w:r>
    </w:p>
    <w:p>
      <w:pPr>
        <w:pStyle w:val="Normal"/>
        <w:jc w:val="both"/>
        <w:rPr/>
      </w:pPr>
      <w:r>
        <w:rPr>
          <w:rFonts w:cs="Times New Roman" w:ascii="Times New Roman" w:hAnsi="Times New Roman"/>
          <w:sz w:val="20"/>
          <w:lang w:val="lv-LV"/>
        </w:rPr>
        <w:tab/>
        <w:t xml:space="preserve">- Labi. Ne tagad. Bet, kad es lasīju par citu cilvēku pieredzi, nāvei tuvojoties, mani šokēja, ka tā ir tieši tāda, kā pieredze, izejot no ķermeņa, par kuru rakstīts astrālajiem ceļojumiem veltītajās grāmatās! Miršana nav nekas cits kā iziešana ārpus ķermeņa, bet bez atgriešanās tajā! Bet iziet ārpus ķermeņa var </w:t>
      </w:r>
      <w:r>
        <w:rPr>
          <w:rFonts w:cs="Times New Roman" w:ascii="Times New Roman" w:hAnsi="Times New Roman"/>
          <w:i/>
          <w:sz w:val="20"/>
          <w:lang w:val="lv-LV"/>
        </w:rPr>
        <w:t>iemācīties</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gaidi mirklīti, - viņa teica. - Tu ierosini izvēlēties kādu vakaru ar skaistu saulrietu un tad vienkārši atstāt mūsu ķermeņus, nepūloties tajos atgriez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ā. Kādreiz.</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sāniski pašķielēja uz man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Cik tavā priekšlikumā ir nopietnīb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Simts procentu. Tiešām! Vai tad tas nav labāk nekā tikt sabrauktam? Vai tad tas nav labāk nekā šķirties, zaudējot dienu, divas, varbūt pat veselu simtgadi vai divas, ko citādi mēs būtu varējuši pavadīt kop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ā daļa par ‘’kopā’’ man patīk, - viņa teica. - Jo arī es to uztveru nopietni: ja tu nomirsi, es šeit vairs negribēšu dzīvo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zinu, - es teicu. - Tāpēc mums ir jāiemācās ceļot ārpus ķermeņiem, kā to dara garīgo mācību lietpratēji un vilk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ilk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to lasīju grāmatā par vilkiem. Kaut kādi cilvēki no zoodārza lamatās noķēra vilku pāri; lamatas bija veidotas ļoti humāni, vilkiem netika nodarītas nekādas fiziskas sāpes. Pēc tam tos ievietoja lielā krātiņā mašīnas kravaskastē un aizveda uz zoodārzu. Kad viņi nokļuva galā un atvēra krātiņu, abi vilki... izrādījās miruši. Nebija ne slimības, ne ievainojumu, nekā. Vilki negribēja šķirties, viņi negribēja dzīvot krātiņā. Viņiem pazuda vēlēšanās dzīvot, un viņi kopā nomira. Nav nekāda medicīniska izskaidrojuma. Vienkārši aizgājuš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ā ir patiesīb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s rakstīts zinātniskā grāmatā par vilkiem, tas nav nekāds izdomājums. Es arī būtu tā rīkojies viņu vietā, un tu ne? Vai tad tas nav pats civilizētākais, pats inteliģentākais veids, kā atstāt planētu? Ja visa zeme, visa laiktelpa ir tikai sapnis, kāpēc mierīgi nepamosties laimīgiem kaut kur citur, tā vietā, lai  gauduļotu, ka mēs negribam te palik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tiešām domā, ka mēs varam to izdarīt? - viņa jautāja. Ideja patiesi simpatizēja viņas kārtības izjūtai.</w:t>
      </w:r>
    </w:p>
    <w:p>
      <w:pPr>
        <w:pStyle w:val="Normal"/>
        <w:jc w:val="both"/>
        <w:rPr>
          <w:rFonts w:ascii="Times New Roman" w:hAnsi="Times New Roman" w:cs="Times New Roman"/>
          <w:sz w:val="20"/>
          <w:lang w:val="lv-LV"/>
        </w:rPr>
      </w:pPr>
      <w:r>
        <w:rPr>
          <w:rFonts w:cs="Times New Roman" w:ascii="Times New Roman" w:hAnsi="Times New Roman"/>
          <w:sz w:val="20"/>
          <w:lang w:val="lv-LV"/>
        </w:rPr>
        <w:tab/>
        <w:t>Nepaguva jautājums līdz galam izskanēt, kā es jau biju atpakaļ gultā, no mūsu plauktiem sakrāvis tajā kaudzi grāmatu. ‘’Mācības un prakse iziešanai astrālajos plānos’’, ‘’Ceļojumi ārpus ķermeņa’’, ‘’Augstākais piedzīvojums’’, ‘’Praktiska rokasgrāmata astrālajiem ceļojumiem’’, ‘’Prāts ārpus ķermeņa’’. To svars matracī izveidoja tādu kā nelielu krāter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Raksta, ka to varot iemācīties. Tiesa, iemācīšanās prasa lielu piepūli un diezgan daudz laika, bet tas ir iespējams. Jautājums: vai tas ir to vērt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sadrūm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Šobrīd šķiet, ka vēl nav tādas nepieciešamības. Bet, ja tev būtu rīt jāmirst, es ļoti bēdātos, ka nepaspēju iemācī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ieņemsim kompromisa lēmumu. Iemācīsimies iziet no ķermeņa, bet tās daļas apgūšanu, kura saistīta ar neatgriešanos, atliksim uz vēlāku laiku. Mēs abi esam pabijuši ārpus saviem ķermeņiem arī agrāk, tāpēc zinām, ka mums tas izdosies. Šobrīd galvenais ir iemācīties to darīt tieši tad, kad tad to vēlamies, turklāt abi reizē. Tam nebūtu jābūt pārlieku grūti.</w:t>
      </w:r>
    </w:p>
    <w:p>
      <w:pPr>
        <w:pStyle w:val="Normal"/>
        <w:jc w:val="both"/>
        <w:rPr/>
      </w:pPr>
      <w:r>
        <w:rPr>
          <w:rFonts w:cs="Times New Roman" w:ascii="Times New Roman" w:hAnsi="Times New Roman"/>
          <w:sz w:val="20"/>
          <w:lang w:val="lv-LV"/>
        </w:rPr>
        <w:tab/>
        <w:t xml:space="preserve">Es kļūdījos. Tas </w:t>
      </w:r>
      <w:r>
        <w:rPr>
          <w:rFonts w:cs="Times New Roman" w:ascii="Times New Roman" w:hAnsi="Times New Roman"/>
          <w:i/>
          <w:sz w:val="20"/>
          <w:lang w:val="lv-LV"/>
        </w:rPr>
        <w:t>bija</w:t>
      </w:r>
      <w:r>
        <w:rPr>
          <w:rFonts w:cs="Times New Roman" w:ascii="Times New Roman" w:hAnsi="Times New Roman"/>
          <w:sz w:val="20"/>
          <w:lang w:val="lv-LV"/>
        </w:rPr>
        <w:t xml:space="preserve"> ļoti grūti. Galvenā problēma bija aizmigt neiemiegot un nezaudējot saprāta kontroli pār mūsu atdalīšanos no saviem ķermeņiem. Viegli ir to visu iztēloties, kad esi pilnīgā nomodā. Saglabāt saprāta kontroli, kad blāķiem par svinu smagāks mācās virsū miegs, - tas nav viegls uzdev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Nakti pēc nakts mēs iegrimām savās astrālo ceļojumu grāmatās, apsolīdami viens otram satikties augšā virs guļošajiem ķermeņiem, tikai paskatīties vienam uz otru un atcerēties, kad pamodīsimies. Mums neveicās. Gāja nedēļas. Mēneši. Tas kļuva par paradumu, kas turpinājās vēl pēc tam, kad grāmatas bija izlasīt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tceries atcerēties... - mēs parasti teicām, kad izslēdzām gais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iemigām ar domu satikties tepat augšā, taču viņa devās uz Pensilvāniju, es nolaidos uz jumta kores Pekinā. Vai arī es griezos pa nākotnes kaleidoskopu, bet viņa tai pat laikā sniedza koncertus deviņpadsmitajā gadsimt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Piecus mēnešus pēc mūsu treniņu sākuma reiz es pamodos ap trijiem naktī.</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nopūlējos cenzdamies atraut galvu no spilvena un mainīt ķermeņa stāvokli, līdz pēkšņi sapratu, ka man to neizdodas izdarīt tāpēc, ka spilvens bija lejā uz gultas, bet es pats, guļot uz muguras, lidinājos trīs pēdu augstumā virs tā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Lidinājos, turklāt absolūtā nomoda stāvoklī. Visa istaba bija sidrabainas gaismas pilna. Varētu to nosaukt par Mēnessgaismu, taču Mēness nebija. Lūk, sienas, stereoaparatūra; lūk, gulta, grāmatas, viņas pusē saliktas akurāti, manā pusē - sagāztas kaudzē. Bet tur ir mūsu guļošie ķermeņ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Pārsteiguma moments apskaidroja manu domāšanu gluži kā zilganā uguns naktī izgaismoja istabu, un manī uzliesmoja prieks. Tur, lejā, tas ir mans ķermenis; šis savādais priekšmets uz gultas esmu es, acis aizvērtas, guļošs ciešā miegā! Ne nu gluži es, protams... es biju tas, kurš skatījās no augša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iss, ko es šajā pirmajā naktī domāju, tika pasvītrots un izsaukuma zīmju pavadīts.</w:t>
      </w:r>
    </w:p>
    <w:p>
      <w:pPr>
        <w:pStyle w:val="Normal"/>
        <w:ind w:left="720" w:hanging="0"/>
        <w:jc w:val="both"/>
        <w:rPr>
          <w:rFonts w:ascii="Times New Roman" w:hAnsi="Times New Roman" w:cs="Times New Roman"/>
          <w:b/>
          <w:b/>
          <w:i/>
          <w:i/>
          <w:sz w:val="20"/>
          <w:lang w:val="lv-LV"/>
        </w:rPr>
      </w:pPr>
      <w:r>
        <w:rPr>
          <w:rFonts w:cs="Times New Roman" w:ascii="Times New Roman" w:hAnsi="Times New Roman"/>
          <w:b/>
          <w:i/>
          <w:sz w:val="20"/>
          <w:lang w:val="lv-LV"/>
        </w:rPr>
        <w:tab/>
      </w:r>
      <w:r>
        <w:rPr>
          <w:rFonts w:cs="Times New Roman" w:ascii="Times New Roman" w:hAnsi="Times New Roman"/>
          <w:i/>
          <w:sz w:val="20"/>
          <w:u w:val="single"/>
          <w:lang w:val="lv-LV"/>
        </w:rPr>
        <w:t>Tas strādā! Tas ir tik vienkārši! Tā ir... brīvība! URĀ!</w:t>
      </w:r>
    </w:p>
    <w:p>
      <w:pPr>
        <w:pStyle w:val="Normal"/>
        <w:ind w:left="720" w:hanging="0"/>
        <w:jc w:val="both"/>
        <w:rPr/>
      </w:pPr>
      <w:r>
        <w:rPr>
          <w:rFonts w:cs="Times New Roman" w:ascii="Times New Roman" w:hAnsi="Times New Roman"/>
          <w:b/>
          <w:i/>
          <w:sz w:val="20"/>
          <w:lang w:val="lv-LV"/>
        </w:rPr>
        <w:tab/>
      </w:r>
      <w:r>
        <w:rPr>
          <w:rFonts w:cs="Times New Roman" w:ascii="Times New Roman" w:hAnsi="Times New Roman"/>
          <w:i/>
          <w:sz w:val="20"/>
          <w:lang w:val="lv-LV"/>
        </w:rPr>
        <w:t xml:space="preserve">Grāmatas izrādījās patiesas. Atlika vien nodomāt par kustību, un es jau pārvietojos, slīdēdams gaisā kā kamanas uz ledus. Man it kā nebija ķermeņa, taču tai pat laikā kaut kas man bija. Man bija ķermeņa sajūta - miglaini neskaidrs ķermenis kā spokam. Mēs tik ilgi bijām trenējušies bez panākumiem, kā tas varēja izrādīties </w:t>
      </w:r>
      <w:r>
        <w:rPr>
          <w:rFonts w:cs="Times New Roman" w:ascii="Times New Roman" w:hAnsi="Times New Roman"/>
          <w:b/>
          <w:i/>
          <w:sz w:val="20"/>
          <w:lang w:val="lv-LV"/>
        </w:rPr>
        <w:t>tik vienkārši</w:t>
      </w:r>
      <w:r>
        <w:rPr>
          <w:rFonts w:cs="Times New Roman" w:ascii="Times New Roman" w:hAnsi="Times New Roman"/>
          <w:i/>
          <w:sz w:val="20"/>
          <w:lang w:val="lv-LV"/>
        </w:rPr>
        <w:t>? Pilnīga apziņas skaidrība. Salīdzinot ar šo aso, visaptverošo un visredzošo saprātu, nomoda prāts likās tik skaidrs kā mēnessērdzīgaja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gaisā pagriezos un paskatījos atpakaļ. Smalks mirdzošas gaismas pavediens sniedzās no manis līdz guļošajai figūrai. Tā ir tā saite, par ko mēs lasījām, sidraba pavediens, kas savieno dzīvo garu ar tā ķermeni. Pārrauj šo pavedienu, raksta, un tu esi jau nelaiķi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Šajā mirklī man aiz muguras noņirbēja mirdzošas gaismas sakopojums, lēnām pārklāja gultā guļošo Lesliju un tad izgaisa, saplūzdams ar viņas ķermeni. Mirkli vēlāk viņa sakustējās, pagriezdamās zem segas uz otriem sāniem; viņas roka pieskārās manam plecam. Tas līdzinājās grūdienam mugurā; es tiku momentāni aizrauts lejup un atmodo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Es atvēru acis istabā, kas bija tīta piķa melnā tumsā... tāda tumsa, ka nebija svarīgi, vai manas acis ir vaļā, vai ciet. Sniegdamies pēc naktslampiņas slēdža, es jutu kā mana sirds strauji sit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uki! - es pasaucu. - Mīļā, tu esi pamodus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m, tagad esmu. Kaut kas nav kārtīb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iss ir kārtībā! - es klusi iekliedzos. - Tas darbojas! Mums tas izdev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ums izdev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ēs bijām ārpus saviem ķermeņie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k, Ričard, tiešām? Es neatcer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neatceries? Kas ir pēdējais, ko tu vari atcerē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atglauda no pieres zeltainos matus un sapņaini pasmaidī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lidoju. Brīnišķīgs sapnis. Lidoju virs laukie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d tā ir taisnība! Kad mēs naktī esam bijuši ārpus saviem ķermeņiem, mēs to atceramies kā sapņus par lidošan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 tu zini, ka es biju ārpus ķermeņa?</w:t>
      </w:r>
    </w:p>
    <w:p>
      <w:pPr>
        <w:pStyle w:val="Normal"/>
        <w:jc w:val="both"/>
        <w:rPr>
          <w:rFonts w:ascii="Times New Roman" w:hAnsi="Times New Roman" w:cs="Times New Roman"/>
          <w:i/>
          <w:i/>
          <w:sz w:val="20"/>
          <w:lang w:val="lv-LV"/>
        </w:rPr>
      </w:pPr>
      <w:r>
        <w:rPr>
          <w:rFonts w:cs="Times New Roman" w:ascii="Times New Roman" w:hAnsi="Times New Roman"/>
          <w:i/>
          <w:sz w:val="20"/>
          <w:lang w:val="lv-LV"/>
        </w:rPr>
        <w:tab/>
        <w:t>- Tāpēc ka es tevi redzē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s viņu atmodināja pavisam. Es pastāstīju viņai par visu, kas notika, ko es redzē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t ‘’redzēju’’, Vuk, nav īstais vārds tam, kā es uztvēru apkārtējo pasauli, kad biju ārpus ķermeņa. Tā ir ne tik daudz redze, cik zināšanas, detalizētas zināšanas, daudz smalkākas nekā redze. - Es izslēdzu lampu. - Šī istaba izskatās absolūti melna, bet es varu redzēt visu. Stereo, plaukti, gulta, tu un 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s bija iespaidīgi - tumsā runāt par redzi.</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ieslēdza savu lampu un sadrūmusi gultā apsēd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neatcer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pielidoji man klāt kā mirdzošs NLO; apstājies gaisā un tad it kā izkusi savā ķermenī. Pēc tam tu sakustējies, pieskāries man un.. bladāc! es tiku pilnībā atmodies. Ja tu tajā mirklī nebūtu man pieskārusies, es neko neatcerētos.</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Pagāja vēl viens mēnesis līdz tas notika atkal, tikai šoreiz bija otrādi. Viņa gaidīja līdz pašam rītam, lai man to pastāstī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ieši tāpat kā tev, Vuk! Es jutos kā mākonis debesīs, tik viegls kā gaiss. Un laimīgs! Es pagriezos un paskatījos uz gultu. Mēs gulējām, un Ambēra, mazā Ambēra saritinājās uz mana pleca, nu, kā parasti viņa to mēdz darīt! Es teicu: ‘’AMBĒRA?’’ un viņa atvēra acis un paskatījās uz mani tā, it kā tas nebūtu nekas neparasts. Pēc tam viņa piecēlās un sāka nākt manā virzienā, un ar to arī sapnis beidzās, es atmodos, esam gult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juti, ka tev jāpaliek istab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ē, nē! Es varēju pārvietoties pa visu visumu, kur vien es gribēju, uz jebkuru vietu, ko vien vēlos redzēt. Tas ir tā, it kā man būtu burvju ķermenis...</w:t>
      </w:r>
    </w:p>
    <w:p>
      <w:pPr>
        <w:pStyle w:val="Normal"/>
        <w:jc w:val="both"/>
        <w:rPr>
          <w:rFonts w:ascii="Times New Roman" w:hAnsi="Times New Roman" w:cs="Times New Roman"/>
          <w:sz w:val="20"/>
          <w:lang w:val="lv-LV"/>
        </w:rPr>
      </w:pPr>
      <w:r>
        <w:rPr>
          <w:rFonts w:cs="Times New Roman" w:ascii="Times New Roman" w:hAnsi="Times New Roman"/>
          <w:sz w:val="20"/>
          <w:lang w:val="lv-LV"/>
        </w:rPr>
        <w:tab/>
        <w:t>Istabā varēja dzirdēt, kā klusi čerkstēja elektrolīnij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ums izdevās! - viņa iesaucās tikpat satraukti kā savulaik es. - Mums sanāk!</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ēl kāds mēnesis, - es teicu, - un, kas zina, mums izdosies atkal!</w:t>
      </w:r>
    </w:p>
    <w:p>
      <w:pPr>
        <w:pStyle w:val="Normal"/>
        <w:jc w:val="both"/>
        <w:rPr>
          <w:rFonts w:ascii="Times New Roman" w:hAnsi="Times New Roman" w:cs="Times New Roman"/>
          <w:sz w:val="20"/>
          <w:lang w:val="lv-LV"/>
        </w:rPr>
      </w:pPr>
      <w:r>
        <w:rPr>
          <w:rFonts w:cs="Times New Roman" w:ascii="Times New Roman" w:hAnsi="Times New Roman"/>
          <w:sz w:val="20"/>
          <w:lang w:val="lv-LV"/>
        </w:rPr>
        <w:tab/>
        <w:t>Mums izdevās jau nākamajā naktī.</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Šoreiz, pamodies virs gultas, es atrados gaisā sēdus, un mana uzmanība uzreiz tika pievērsta starojošam mākonītim, kas planēja tepat divas pēdas atstatu, laistīdamies sidraboti zeltainā mirdzumā, gluži kā mākonītī būtu iedzīvināta pati mīlestīb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Ak, Dievs! - es nodomāju. Leslija, kuru es varu redzēt ar acīm, nav ne sīkākā daļiņa no tā, kas viņa ir patiesībā! Viņa ir ķermenis ķermenī, dzīve dzīvē; viņu var atklāt arvien no jauna un atkal no jauna ... vai es kādreiz zināšu viņu vis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ārdi nebija vajadzīgi. Es zināju visu, ko viņa gribēja, lai es zinātu.</w:t>
      </w:r>
    </w:p>
    <w:p>
      <w:pPr>
        <w:pStyle w:val="Normal"/>
        <w:ind w:left="720" w:hanging="0"/>
        <w:jc w:val="both"/>
        <w:rPr/>
      </w:pPr>
      <w:r>
        <w:rPr>
          <w:rFonts w:cs="Times New Roman" w:ascii="Times New Roman" w:hAnsi="Times New Roman"/>
          <w:i/>
          <w:sz w:val="20"/>
          <w:lang w:val="lv-LV"/>
        </w:rPr>
        <w:tab/>
        <w:t xml:space="preserve">- Tu gulēji, bet es biju šeit un centos tevi pierunāt nākt, Ričard, </w:t>
      </w:r>
      <w:r>
        <w:rPr>
          <w:rFonts w:cs="Times New Roman" w:ascii="Times New Roman" w:hAnsi="Times New Roman"/>
          <w:i/>
          <w:sz w:val="20"/>
          <w:u w:val="single"/>
          <w:lang w:val="lv-LV"/>
        </w:rPr>
        <w:t>lūdzu</w:t>
      </w:r>
      <w:r>
        <w:rPr>
          <w:rFonts w:cs="Times New Roman" w:ascii="Times New Roman" w:hAnsi="Times New Roman"/>
          <w:i/>
          <w:sz w:val="20"/>
          <w:lang w:val="lv-LV"/>
        </w:rPr>
        <w:t xml:space="preserve">, nu nāc... un tu to izdarīji - </w:t>
      </w:r>
    </w:p>
    <w:p>
      <w:pPr>
        <w:pStyle w:val="Normal"/>
        <w:ind w:left="720" w:firstLine="720"/>
        <w:jc w:val="both"/>
        <w:rPr>
          <w:rFonts w:ascii="Times New Roman" w:hAnsi="Times New Roman" w:cs="Times New Roman"/>
          <w:i/>
          <w:i/>
          <w:sz w:val="20"/>
          <w:lang w:val="lv-LV"/>
        </w:rPr>
      </w:pPr>
      <w:r>
        <w:rPr>
          <w:rFonts w:cs="Times New Roman" w:ascii="Times New Roman" w:hAnsi="Times New Roman"/>
          <w:i/>
          <w:sz w:val="20"/>
          <w:lang w:val="lv-LV"/>
        </w:rPr>
        <w:t>- Sveika, mīļumiņ, sveika, sveik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sniedzos līdz viņai, un, kad mūsu abu gaisma saskārās, radās sajūta, it kā mēs turētos rokās, tikai daudz ciešāk nekā parasti, daudz maigāk un pārpilni priek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Uz augšu, - es viņai nodomāju. - Lēnām. Centīsimies pacelti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ā divi baloni, kas piepildīti ar siltu gaisu, mēs izpeldējām cauri griestiem kā aukstā gaisa slāni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Zem mums pazibēja mājas jumts, pārklāts ar rupjām koka skaidām, kas apbirušas priežu skujām, ķieģeļu skurstenis un televīzijas antena, vērsta civilizācijas virzienā. Lejā verandā savā kastē gulēja puķ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Pēc tam mēs pacēlāmies virs kokiem un piesardzīgi lidojām pāri ūdeņiem. Mēs peldējām naktī starp zvaigžņotajās debesīs noklīdušiem mākoņu kušķiem - plānas spalvu mākoņu stērbeles, redzamība neierobežota, vējš pūta no dienvidiem ar ātrumu ap diviem mezgliem. Temperatūras nebij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Ja tā ir dzīve, es nodomāju, tā ir bezgalīgi skaistāka par visu, ar ko man bijusi darīšana agrāk...</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Jā, - es izdzirdēju Leslijas domu, - jā.</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Ieraksti to savā apbrīnojamajā atmiņā. Tev tas nav jāaizmirst, kad mēs pamodīsimi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Tev arī...</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ā piloti iesācēji savā pirmajā patstāvīgajā lidojumā mēs, joprojām esot kopā, lēnām pārvietojāmies, izvairīdamies no straujām kustībām. Mums nebija ne mazāko baiļu no augstuma, ne vairāk kā diviem mākoņiem būtu bail nokrist vai divām zivīm noslīkt. Lai kādi arī nebūtu mūsu ķermeņi, tiem nebija ne svara, ne masas. Ja vien mēs vēlētos, mēs varētu izslīdēt cauri dzelzij, pat cauri saules centra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Vai tu redzi? To pavedien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ad viņa to nodomāja, es atcerējos un paskatījos. Divi mirdzoši pavedieni, smalki kā zirnekļu tīmekļi, stiepās no mums māju virzienā.</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Mēs esam gari, kas gluži kā papīra pūķi palaisti gaisā un vienlaikus piesieti saitītē, - es nodomāju. - Vai esi gatava atgriezti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Labprāt, tikai lēnā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Mums nav obligāti atgriezti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Bet mēs to gribam, Ričij!</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Lēnām un mierīgi mēs dreifējām virs ūdens virzienā uz māju pusi, cauri rietumu sienai iepeldēdami uzreiz tieši guļamistabā.</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Mēs apstājāmies pie grāmatplaukt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Tur! - viņa nodomāja. - Redzi? Tā ir Ambēr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Pūkainā gaismas forma peldēja Leslijas virzienā.</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Sveika, Ambēra! Sveika, mazā Ambēr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No gaismas plūda mīlestības pilna sveiciena sajūta. Es viņas lēnām atstāju un pārslīdēju pāri istabai. Kas notiks, ja mēs gribēsim ar kādu parunāt? Ja Leslija sagribēs ieraudzīt savu brāli, kurš nomira, kad viņai bija deviņpadsmit, ja es sagribēšu parunāt ar savu māti, ar savu nesen mirušo tēvu, kas tad bū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Šajā stāvoklī, esot ārpus ķermeņa, jautājumi radās reizē ar atbildēm. Ja mēs gribēsim ar viņiem parunāt, mēs to varēsim. Mēs varam būt kopā ar jebkuru, ar ko mēs kaut kādā ziņā esam saistīti, un kurš vēlas būt kopā ar mum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Es pagriezos un paskatījos uz viņām abām, sievieti un kaķeni, un pirmo reizi ievēroju to sidraboto saitīti, kas vijās no kaķa. Tā stiepās cauri tumsai lejup līdz groziņam uz grīdas un tajā guļošajam spalvu kušķītim. Ja man būtu sirds, tā būtu pamirus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Leslij! Ambēra... Ambēra ir Kaķis, kas arī Eņģeli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Un šai brīdī it kā saņēmusi mājienu uzsākt kādu mums nezināmu spēli, mūsu otra kaķene Dollija gluži vai izsprāga no blakustelpas un, kārtīgi ieskrējusies, izdarīja lēcienu mūsu gultas virzienā tādā ātrumā, it kā viņa būtu četrkājains motocikl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Nākamajā mirklī kaķis jau bija mums virsū un mēs no trieciena pamodāmies, visu aizmirsdam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 DOLLIJ! - es iekliedzos, bet viņa jau atspērās no gultas pret sienu un bija atkal prom kaut kur blakusistabas dziļumos. Tādas bija viņas iemīļotākās spēl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Piedod, Vuk, - es nomurmināju. - Piedod, ka pamodināju tevi. </w:t>
      </w:r>
    </w:p>
    <w:p>
      <w:pPr>
        <w:pStyle w:val="Normal"/>
        <w:ind w:firstLine="720"/>
        <w:jc w:val="both"/>
        <w:rPr>
          <w:rFonts w:ascii="Times New Roman" w:hAnsi="Times New Roman" w:cs="Times New Roman"/>
          <w:sz w:val="20"/>
          <w:lang w:val="lv-LV"/>
        </w:rPr>
      </w:pPr>
      <w:r>
        <w:rPr>
          <w:rFonts w:cs="Times New Roman" w:ascii="Times New Roman" w:hAnsi="Times New Roman"/>
          <w:sz w:val="20"/>
          <w:lang w:val="lv-LV"/>
        </w:rPr>
        <w:t>Viņa iededza gais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 tu zināji, ka tā bija Dollija? - viņa miegaini jautā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ā bija Dollija. Es viņu redzē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Tumsā? Tu tumsā redzēji, ka milzu ātrumā joņojošā brūni melnā kaķenīte ir Dollija? </w:t>
      </w:r>
    </w:p>
    <w:p>
      <w:pPr>
        <w:pStyle w:val="Normal"/>
        <w:jc w:val="both"/>
        <w:rPr>
          <w:rFonts w:ascii="Times New Roman" w:hAnsi="Times New Roman" w:cs="Times New Roman"/>
          <w:sz w:val="20"/>
          <w:lang w:val="lv-LV"/>
        </w:rPr>
      </w:pPr>
      <w:r>
        <w:rPr>
          <w:rFonts w:cs="Times New Roman" w:ascii="Times New Roman" w:hAnsi="Times New Roman"/>
          <w:sz w:val="20"/>
          <w:lang w:val="lv-LV"/>
        </w:rPr>
        <w:tab/>
        <w:t>Un tad mēs abi reizē atcerējām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ēs bijām ārpus saviem ķermeņiem, vai ne? - viņa teica. - Ak, Vuki, mēs bijām kopā, un mēs bijām tur augšā mākoņ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paķēru piezīmju grāmatiņu un sagrābstīju pildspalv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Ātri, tūdaļ pat. Pastāsti man visu, ko atceries.</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Sākot no šās nakts, praktizēties kļuva arvien vieglāk, katrs jauns panākums pavēra ceļu nākamajam.</w:t>
      </w:r>
    </w:p>
    <w:p>
      <w:pPr>
        <w:pStyle w:val="Normal"/>
        <w:jc w:val="both"/>
        <w:rPr>
          <w:rFonts w:ascii="Times New Roman" w:hAnsi="Times New Roman" w:cs="Times New Roman"/>
          <w:sz w:val="20"/>
          <w:lang w:val="lv-LV"/>
        </w:rPr>
      </w:pPr>
      <w:r>
        <w:rPr>
          <w:rFonts w:cs="Times New Roman" w:ascii="Times New Roman" w:hAnsi="Times New Roman"/>
          <w:sz w:val="20"/>
          <w:lang w:val="lv-LV"/>
        </w:rPr>
        <w:tab/>
        <w:t>Pēc gadu ilgiem treniņiem ārpus mūsu ķermeņiem satikties abi reizē mēs jau varējām vairākas reizes mēnesī; aizdomas par to, ka esam tikai viesi uz šīs planētas, pieauga tik ļoti, ka vakara ziņu raidījumu laikā mēs varējām viens otram uzsmaidīt kā ieinteresēti novērotāji no mal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Pateicoties mūsu treniņiem, nāves-un-traģēdijas, ko redzējām piektajā kanālā, mums nebija ne nāves, ne traģēdijas; tās bija tikai atnākšanas un aiziešanas, garu, kam piemīt neierobežotas iespējas, piedzīvojumi. Vakara ziņas no murgainām šausmām mums pārvērtās mācību pārraidēs par citām dzīvēm, citu pārbaudījumiem, par iespējām veikt savus ieguldījumus sabiedrībā un vienlaikus mest izaicinājumus savam gara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Labvakar, Amerika, studijā Nensija ar ziņām. Pastāstīšu jums par šausmām, kas šodien apņēmušas pasauli. Garīgie trakgalvji, kas vēlaties pilnveidot sevi, glābjot citus, klausieties: Vidusaustrumos šodien... - Viņa lasīja, cerēdama, ka glābēji ir noskaņojušies uz šo vilni. - Nākošais programmā ir Valdības Neveiksmju saraksts! Vai ir kāds, kas izjūt prieku, labojot birokrātijas nodarīto postu? Pēc īsas reklāmas pauzes mēs atvērsim grozu ar Visdažādākajām Sasāpējušām Problēmām. Ja jums ir problēmu risinājumi, noteikti noskatieties raidījumu līdz galam!</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cerējām, ka mūsu vingrinājumi, izejot ārpus ķermeņa, iemācīs mūs kļūt par sava ķermeņa saimniekiem, tā vietā lai būtu par sava ķermeņa un tā nāves upuriem. Mums pat prātā neienāca, ka reizē ar šīm mācībām atklāsies perspektīva, kas visu izmainīs - kad mēs pārvērtīsimies no upuriem par saimniekiem, ko mēs darīsim ar savu spēku?</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Kādu vakaru, kad, pabeidzis rakstīt, es lēju bļodiņās barību kaķiem un uz paplātes izkārtoju zefīra gabaliņus, lai klātu galdu mūsu naksnīgajam viesim - jenotu meitenei Rekuelai, pienāca Leslija un vēroja manu darbošanos. Viņa agri bija pabeigusi darbu pie datora, lai varētu pieslēgties notikumiem pasaulē.</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i ziņās redzēji ko tādu, - es jautāju, - kam būtu vērts veltīt savus spēku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Lai apturētu kodolieročus, lai apturētu karus, kā jau vienmēr. Varbūt arī kosmosa kolonizēšanu; apkārtējās vides aizsardzībai, bez šaubām, vaļiem un citiem dzīvniekiem, kuru eksistence ir apdraudēta.</w:t>
      </w:r>
    </w:p>
    <w:p>
      <w:pPr>
        <w:pStyle w:val="Normal"/>
        <w:jc w:val="both"/>
        <w:rPr>
          <w:rFonts w:ascii="Times New Roman" w:hAnsi="Times New Roman" w:cs="Times New Roman"/>
          <w:sz w:val="20"/>
          <w:lang w:val="lv-LV"/>
        </w:rPr>
      </w:pPr>
      <w:r>
        <w:rPr>
          <w:rFonts w:cs="Times New Roman" w:ascii="Times New Roman" w:hAnsi="Times New Roman"/>
          <w:sz w:val="20"/>
          <w:lang w:val="lv-LV"/>
        </w:rPr>
        <w:tab/>
        <w:t>Paplāte ar ēdienu izskatījās pievilcīgi, ja vien es uz to palūkojos jenota acī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ārāk daudz zefīra, - viņa teica un daļu saldumu noņēma. - Mēs barojam Rekuelu nevis Sivēntiņ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domāju, ka šovakar viņai nelielas piedevas par skādi nenāktu. Jo vairāk zefīra viņa apēdīs, jo mazāk viņai gribēsies ēst mazos putnēnus vai ko tamlīdzīgu.</w:t>
      </w:r>
    </w:p>
    <w:p>
      <w:pPr>
        <w:pStyle w:val="Normal"/>
        <w:jc w:val="both"/>
        <w:rPr>
          <w:rFonts w:ascii="Times New Roman" w:hAnsi="Times New Roman" w:cs="Times New Roman"/>
          <w:sz w:val="20"/>
          <w:lang w:val="lv-LV"/>
        </w:rPr>
      </w:pPr>
      <w:r>
        <w:rPr>
          <w:rFonts w:cs="Times New Roman" w:ascii="Times New Roman" w:hAnsi="Times New Roman"/>
          <w:sz w:val="20"/>
          <w:lang w:val="lv-LV"/>
        </w:rPr>
        <w:tab/>
        <w:t>Ne vārdu nebilzdama, Leslija atlika noņemto zefīru atpakaļ un aizgāja mums uzklāt gul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izliku ārā jenota cienastu un tad sekoju savai sievai uz dzīvojamo istabu.</w:t>
      </w:r>
    </w:p>
    <w:p>
      <w:pPr>
        <w:pStyle w:val="Normal"/>
        <w:jc w:val="both"/>
        <w:rPr/>
      </w:pPr>
      <w:r>
        <w:rPr>
          <w:rFonts w:cs="Times New Roman" w:ascii="Times New Roman" w:hAnsi="Times New Roman"/>
          <w:sz w:val="20"/>
          <w:lang w:val="lv-LV"/>
        </w:rPr>
        <w:tab/>
        <w:t xml:space="preserve">- Vislielākās iespējas, kā man liekas, dod individuāla izaugsme, - es teicu. - Tu un es, mēs esam mācījušies... un nu jau ir kaut kas, ko mēs varam </w:t>
      </w:r>
      <w:r>
        <w:rPr>
          <w:rFonts w:cs="Times New Roman" w:ascii="Times New Roman" w:hAnsi="Times New Roman"/>
          <w:i/>
          <w:sz w:val="20"/>
          <w:lang w:val="lv-LV"/>
        </w:rPr>
        <w:t>kontrolēt</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domā spēju iziet ārpus ķermeņa un pacelties citos līmeņos? - viņa tincināja. - Vai mēs esam jau gatavi teikt ardievas mūsu mazajai planētiņai?</w:t>
      </w:r>
    </w:p>
    <w:p>
      <w:pPr>
        <w:pStyle w:val="Normal"/>
        <w:jc w:val="both"/>
        <w:rPr/>
      </w:pPr>
      <w:r>
        <w:rPr>
          <w:rFonts w:cs="Times New Roman" w:ascii="Times New Roman" w:hAnsi="Times New Roman"/>
          <w:sz w:val="20"/>
          <w:lang w:val="lv-LV"/>
        </w:rPr>
        <w:tab/>
        <w:t xml:space="preserve">- Neesam gan, - es sacīju. - Pietiek ar to, ka mēs zinām, ka </w:t>
      </w:r>
      <w:r>
        <w:rPr>
          <w:rFonts w:cs="Times New Roman" w:ascii="Times New Roman" w:hAnsi="Times New Roman"/>
          <w:i/>
          <w:sz w:val="20"/>
          <w:lang w:val="lv-LV"/>
        </w:rPr>
        <w:t xml:space="preserve">varēsim  </w:t>
      </w:r>
      <w:r>
        <w:rPr>
          <w:rFonts w:cs="Times New Roman" w:ascii="Times New Roman" w:hAnsi="Times New Roman"/>
          <w:sz w:val="20"/>
          <w:lang w:val="lv-LV"/>
        </w:rPr>
        <w:t xml:space="preserve">to atstāt jebkurā brīdī, kad vien vēlēsimies. Varbūt, Vuki, mēs arī esam tikai viesi uz šīs planētas, bet mēs te esam šo to ieguvuši. Mācību gadi, kuros apzinājām, kā izmantot ķermeni, civilizāciju, idejas, valodu. Kā izmainīt lietas. Mēs vēl neesam gatavi visu to aizmest prom. Es priecājos, ka nenogalināju sevi daudzus gadus atpakaļ, pirms vēl satiku tevi. </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ziņkārīgi paskatījās manī.</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zināji, ka centies sevi iznīcinā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 jau ar prātu, es par to nedomāju. Bet tāpat es nedomāju, ka viss, kas ar mani notika, bija nejaušība. Vientulība tajā laikā bija tāda problēma, ka es nebūtu iebildis pret nāvi, tas būtu bijis vismaz kāds jauns piedzīvoj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z, kā justos cilvēks, - viņa jautāja, - kas būtu nogalinājis sevi un pēc tam atklājis, ka viņa radniecīgā dvēsele vēl aizvien gaida viņu uz Zem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ārdi sastinga gaisā. Vai es biju nonācis līdz tam tuvāk, nekā uzskatīju? Mēs sēdējām abi kopā uz īrētās kušetes, drūmās domas saplūda ar tumsu, kas valdīja ārpusē.</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rr, - es noteicu. - Kas par domām!</w:t>
      </w:r>
    </w:p>
    <w:p>
      <w:pPr>
        <w:pStyle w:val="Normal"/>
        <w:jc w:val="both"/>
        <w:rPr/>
      </w:pPr>
      <w:r>
        <w:rPr>
          <w:rFonts w:cs="Times New Roman" w:ascii="Times New Roman" w:hAnsi="Times New Roman"/>
          <w:sz w:val="20"/>
          <w:lang w:val="lv-LV"/>
        </w:rPr>
        <w:tab/>
        <w:t xml:space="preserve">Pašnāvība ir līdzīga slepkavībai - tā </w:t>
      </w:r>
      <w:r>
        <w:rPr>
          <w:rFonts w:cs="Times New Roman" w:ascii="Times New Roman" w:hAnsi="Times New Roman"/>
          <w:i/>
          <w:sz w:val="20"/>
          <w:lang w:val="lv-LV"/>
        </w:rPr>
        <w:t>nav radoša</w:t>
      </w:r>
      <w:r>
        <w:rPr>
          <w:rFonts w:cs="Times New Roman" w:ascii="Times New Roman" w:hAnsi="Times New Roman"/>
          <w:sz w:val="20"/>
          <w:lang w:val="lv-LV"/>
        </w:rPr>
        <w:t>! Ja kāds ir nonācis tik lielā izmisumā, ka būtu gatavs pat pašnāvībai, es domāju, tad viņam vajadzētu pietikt drosmei, lai problēmu risinātu maksimāli radoši, nerēķinoties ar iespējamām sekām: kādā pusnaktī aizbēgt, slepus uzlavīties uz kāda kuģa, kas dodas uz Jaunzēlandi, un sākt tur visu no gala, darīt to, ko vienmēr ir gribējies darīt, bet kam iepriekš ir pietrūcis drosm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tumsā saņēmu viņas roku savā.</w:t>
      </w:r>
    </w:p>
    <w:p>
      <w:pPr>
        <w:pStyle w:val="Normal"/>
        <w:jc w:val="both"/>
        <w:rPr/>
      </w:pPr>
      <w:r>
        <w:rPr>
          <w:rFonts w:cs="Times New Roman" w:ascii="Times New Roman" w:hAnsi="Times New Roman"/>
          <w:sz w:val="20"/>
          <w:lang w:val="lv-LV"/>
        </w:rPr>
        <w:tab/>
        <w:t xml:space="preserve">- Kas par domām! - es teicu. - Es iedomājos, lūk, te es esmu, tikko kā sevi nogalinājis, atdalījies no sava mirušā ķermeņa un tad atskārtis, taču jau par vēlu... Es būtu tevi saticis pa ceļam no Losandželosas uz Jaunzēlandi, kaut kā pavisam nejauši, ja vien es nebūtu sevi noslepkavojis! ‘’Ak, nē!’’ - es teiktu. - </w:t>
      </w:r>
      <w:r>
        <w:rPr>
          <w:rFonts w:cs="Times New Roman" w:ascii="Times New Roman" w:hAnsi="Times New Roman"/>
          <w:i/>
          <w:sz w:val="20"/>
          <w:lang w:val="lv-LV"/>
        </w:rPr>
        <w:t>’’Kāds muļķa zostēviņš es esmu bijis!’’</w:t>
      </w:r>
      <w:r>
        <w:rPr>
          <w:rFonts w:cs="Times New Roman" w:ascii="Times New Roman" w:hAnsi="Times New Roman"/>
          <w:sz w:val="20"/>
          <w:lang w:val="lv-LV"/>
        </w:rPr>
        <w:t xml:space="preserve">.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abaga beigtais zostēviņš, - viņa teica. - Bet tu vienmēr varētu sākt jaunu dzīv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rotams, varētu. Un es būtu četrdesmit gadus jaunāks par tev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opš kura laika mēs esam sākuši skaitīt gadus? - viņa iesmējās, klausoties manu pretpiedzimšanas kampaņ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Galvenais jau nav pats vecums, mēs vienkārši nebūtu sinhronizēti. Tu kaut ko runātu par miera kustībām vai Bantām, bet es sēdētu kā stulbs akmens bluķis un tikai pārjautātu: ‘’Ko?’’. Jauna dzīve rada tik daudzas neērtības! Vai tu vari sevi iztēloties atkal kā jaundzimušo? Mācīties... staigāt? Pusaudža dzīvi? Es jau brīnos, ka mēs pirmajā reizē pārdzīvojām šos agrās jaunības gadus. Bet lai vēlreiz kļūtu par astoņpadsmitgadīgu vai divdesmitčetrgadīgu? Tas ir lielāks upuris, nekā tas, kam esmu gatavs tuvākajos tūkstoš gados; visticamāk, ka tādam vairs nebūšu gatavs nekad, pateicos. Es labāk kļūšu par ron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būšu roņu mātīte tev blakus, - viņa teica. - Bet, ja šī ir mūsu pēdējā dzīve uz Zemes cilvēku veidolā tuvākajos gadsimtos, mums tajā ir jāizdara maksimālais, uz ko esam spējīgi. Ko mums dod citas mūsu dzīves? Līdzīgi kā šī dzīve - Holivuda, dzīve treilerī, cīņa par meža saglabāšanu - ko tas viss dos pēc gadu tūkstošiem, ko tas dod šodien, ja ne iegūtās mācības? Nozīme ir tikai tam, ko esam iemācījušies! Es domāju, ka šoreiz mums ir izdevies labs sākums. Klau, pagaidām tomēr labāk nebūsim roņi, - viņa nodrebinājās un piecēlās. - Ko tu labāk gribi, vilnas segu vai lai iekuru uguni?</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pārdomāju viņas sacīto.</w:t>
      </w:r>
    </w:p>
    <w:p>
      <w:pPr>
        <w:pStyle w:val="Normal"/>
        <w:jc w:val="both"/>
        <w:rPr>
          <w:rFonts w:ascii="Times New Roman" w:hAnsi="Times New Roman" w:cs="Times New Roman"/>
          <w:sz w:val="20"/>
          <w:lang w:val="lv-LV"/>
        </w:rPr>
      </w:pPr>
      <w:r>
        <w:rPr>
          <w:rFonts w:cs="Times New Roman" w:ascii="Times New Roman" w:hAnsi="Times New Roman"/>
          <w:sz w:val="20"/>
          <w:lang w:val="lv-LV"/>
        </w:rPr>
        <w:tab/>
        <w:t>- Gan to, gan to, - es nomurmināju. - Varbūt tu gribi, lai es to iekur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ē. Vajag tikai sērkociņu...</w:t>
      </w:r>
    </w:p>
    <w:p>
      <w:pPr>
        <w:pStyle w:val="Normal"/>
        <w:jc w:val="both"/>
        <w:rPr>
          <w:rFonts w:ascii="Times New Roman" w:hAnsi="Times New Roman" w:cs="Times New Roman"/>
          <w:sz w:val="20"/>
          <w:lang w:val="lv-LV"/>
        </w:rPr>
      </w:pPr>
      <w:r>
        <w:rPr>
          <w:rFonts w:cs="Times New Roman" w:ascii="Times New Roman" w:hAnsi="Times New Roman"/>
          <w:sz w:val="20"/>
          <w:lang w:val="lv-LV"/>
        </w:rPr>
        <w:tab/>
        <w:t>Kamīnā iekvēlojusies vāja uguns liesmiņa silti iemirdzējās arī viņas acīs un atspīdēja viņas mat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ieši tagad, - viņa teica, - ja tu varētu izdarīt visu, ko vien vēlies, kas tas bū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VARU izdarīt visu, ko vien vēl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as tas būtu? - viņa uzstāja, ieritinādamās man līdzās un lūkodamās ugunī.</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gribētu pastāstīt, ko esam iemācījušies. - Mani paša vārdi lika man pārsteigumā samirkšķināt acis. Vai tas nav savādi, es nodomāju. Nevis vairs meklēt atbildes, bet atbildēt! Un kāpēc gan ne, ja reiz mēs esam atraduši savu mīlestību, ja mēs beidzot esam atklājuši visuma darbības pamatprincipus? Nu, vismaz mums tā šķiet, ka esam atklājuši.</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novērsa skatienu no uguns un paskatījās man tieši acī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s, ko mēs esam iemācījušies, ir vienīgais, kas mums atlicis. Tu gribi to dot prom? - viņa atkal pagriezās pret uguni un smaidīja, gaidīdama manu atbildi. - Neaizmirsti, ka tieši tu rakstīji, kas viss, ko tu esi teicis, var izrādīties apla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Var izrādīties aplams, - es piekritu. - Bet, klausīdamies kāda atbildes, mēs patiesībā viņu nemaz neklausāmies, vai ne? Kamēr citi runā, mēs ieklausāmies sevī; tie esam mēs paši, kas nosaka, lūk, tas ir pareizi, bet tie jau ir murgi, un tas atkal ir pareizi. Tas ir klausīšanās prieks. Stāstīšanas prieks rodas tad, ja mēs savu zināšanu robežās stāstam cik iespējams maz aplamību. </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ātad tu atkal domā par lekciju lasīšanu? - viņa jautā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rbūt. Vai tu nāktu uz skatuves kopā ar mani, tad mēs varētu pastāstīt par to, ko esam atraduši kopīgiem spēkiem? Vai nebaidītos runāt ne par sliktajiem laikiem, ne par brīnišķīgo mūsu dzīvē? Runāt ar tiem, kuri līdzīgi kā mēs agrāk vēl tikai meklē, dot viņiem cerību, ka laiks “un tā viņi dzīvoja ilgi un laimīgi” tiešām var pienākt? Kā man būtu gribējies dzirdēt to visu pāris gadus atpakaļ!</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klusām atbildē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nedomāju, ka varētu kaut ko tādu ar tevi kopā darīt. Es varu sarunāt, organizēt, bet es negribu atrasties uz skatuv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Kaut kas bija nogājis greiz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u negribi? Bet ir lietas, par kurām neviens no mums, esot viens pats, nevar pastāstīt labāk nekā mēs to varētu izdarīt abi kopā. Es nevaru tavā vietā izstāstīt, kam tev ir nācies iziet cauri. Vienīgā izeja ir uzstāties kop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tā nedomāju, - viņa atbildē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pēc ne?</w:t>
      </w:r>
    </w:p>
    <w:p>
      <w:pPr>
        <w:pStyle w:val="Normal"/>
        <w:jc w:val="both"/>
        <w:rPr>
          <w:rFonts w:ascii="Times New Roman" w:hAnsi="Times New Roman" w:cs="Times New Roman"/>
          <w:sz w:val="20"/>
          <w:lang w:val="lv-LV"/>
        </w:rPr>
      </w:pPr>
      <w:r>
        <w:rPr>
          <w:rFonts w:cs="Times New Roman" w:ascii="Times New Roman" w:hAnsi="Times New Roman"/>
          <w:sz w:val="20"/>
          <w:lang w:val="lv-LV"/>
        </w:rPr>
        <w:tab/>
        <w:t>- Ričij, kad es uzstājos pret karu, pūļi bija tik naidīgi, ka es biju pārbijusies, stāvot to priekšā. Man bija jāuzstājas, bet sev es apsolīju, ka pēc tam, kad tas būs beidzies, es nekad vairs neuzstāšos uz skatuves. Nekad. Nekādu iemeslu dēļ. Es nedomāju, ka spētu to izdarī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emuļķojies, - es iebildu. - Karš ir beidzies! Mēs tagad nerunājam par karu, mēs stāstām par mīlestību!</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s acis pildījās asar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k, Ričij! - viņa iesaucās. - Es toreiz ar viņiem runāju tieši par mīlestību!</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trdesmit astoņi</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No kurienes jūs ņemat visas šīs trakās idejas? - jautāja džentlmenis no divdesmitās rindas. Tas bija pirmais jautājums divu stundu lekcijas laik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Pāris tūkstošu cilvēku pūli Pilsētas Auditorijā pāršalca klusa čaboņa... jautājums interesēja ne tikai viņu vien.</w:t>
      </w:r>
    </w:p>
    <w:p>
      <w:pPr>
        <w:pStyle w:val="Normal"/>
        <w:jc w:val="both"/>
        <w:rPr>
          <w:rFonts w:ascii="Times New Roman" w:hAnsi="Times New Roman" w:cs="Times New Roman"/>
          <w:sz w:val="20"/>
          <w:lang w:val="lv-LV"/>
        </w:rPr>
      </w:pPr>
      <w:r>
        <w:rPr>
          <w:rFonts w:cs="Times New Roman" w:ascii="Times New Roman" w:hAnsi="Times New Roman"/>
          <w:sz w:val="20"/>
          <w:lang w:val="lv-LV"/>
        </w:rPr>
        <w:tab/>
        <w:t>Leslija izskatījās mierīga un bezrūpīga, nepiespiesti sēdēdama augstajā krēslā man līdzās uz skatuves. Pirms brīža es ar savu bezvadu mikrofonu biju piegājis skatuves malai, izvēlēdamies kādu no paceltajām rokām un atcerēdamies, ka vajag atkārtot jautājumu tā, lai to sadzirdētu arī balkonā, līdz ar to iegūstot laiku atbildes apdomāšana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o kurienes es ņemu visas šīs trakās idejas? - es atkārtoju. Atbilde materializējās pussekundes laikā, tad parādījās arī nepieciešamie vārdi, lai to varētu pateikt.</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Turpat, kur arī saprātīgas idejas, - es atteicu. - Tās atnes vai nu sapņu feja, vai pastaigu feja; ja esmu izlijis tik neglābjami slapjš, ka nevaru pat neko pierakstīt, tad tās atnes lietus feja. Es tām vienmēr lūdzu: </w:t>
      </w:r>
      <w:r>
        <w:rPr>
          <w:rFonts w:cs="Times New Roman" w:ascii="Times New Roman" w:hAnsi="Times New Roman"/>
          <w:i/>
          <w:sz w:val="20"/>
          <w:lang w:val="lv-LV"/>
        </w:rPr>
        <w:t>Lūdzu, atsūtiet man tādas idejas, kurām neiebilstu mana intuīci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Es, piemēram, intuitīvi zinu, ka mēs esam būtnes, veidotas no gaismas un dzīves, nevis no aklas nāves. Es zinu, ka mēs neesam piekalti šim laikam un šim visumam, bezpalīdzīgi pakļaujoties miljoniem izmaiņu, kā labajām, tā arī sliktajām. Ideja par to, ka mēs esam tikai fiziskas būtnes, kas radušās, tam labvēlīgos apstākļos attīstoties primārajām šūnām, šī ideja ir pretrunā ar manu intuīciju, sabradā to gluži kā ar dzelzs zābakiem. </w:t>
      </w:r>
    </w:p>
    <w:p>
      <w:pPr>
        <w:pStyle w:val="Normal"/>
        <w:jc w:val="both"/>
        <w:rPr/>
      </w:pPr>
      <w:r>
        <w:rPr>
          <w:rFonts w:cs="Times New Roman" w:ascii="Times New Roman" w:hAnsi="Times New Roman"/>
          <w:sz w:val="20"/>
          <w:lang w:val="lv-LV"/>
        </w:rPr>
        <w:tab/>
        <w:t xml:space="preserve">Vēl lielākā pretrunā ar manu intuīciju būtu doma, ka mūs varētu būt radījis greizsirdības pārņemts Dievs, kurš formējis mūs no putekļiem, lai atvēlētu mums vienīgo izvēli starp lūgšanos uz ceļiem un elles ugunīm. Neviena sapņu feja nav atnesusi man tādas domas. Pati </w:t>
      </w:r>
      <w:r>
        <w:rPr>
          <w:rFonts w:cs="Times New Roman" w:ascii="Times New Roman" w:hAnsi="Times New Roman"/>
          <w:i/>
          <w:sz w:val="20"/>
          <w:lang w:val="lv-LV"/>
        </w:rPr>
        <w:t xml:space="preserve">izcelšanās </w:t>
      </w:r>
      <w:r>
        <w:rPr>
          <w:rFonts w:cs="Times New Roman" w:ascii="Times New Roman" w:hAnsi="Times New Roman"/>
          <w:sz w:val="20"/>
          <w:lang w:val="lv-LV"/>
        </w:rPr>
        <w:t xml:space="preserve">koncepcija priekš manis šķiet kļūdaina. </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nekur nevarēju atrast nevienu cilvēku, kurš man varētu atbildēt, kā vienīgi mans iekšējais “es”, bet savam iekšējam “es” man bija bail uzticēties. Man nācās peldēt cauri visai dzīvei līdzīgi valim, kurš, plati atvāzis muti, rij jūras ūdeņus, izfiltrējot sev nepieciešamo jūras barību, es tāpat  uzņēmu sevī visu citu rakstīto, pateikto un izdomāto, izgaršojot un atšķirojot tās planktona daļas, kuras atbilda tam, kam es gribēju ticēt. Visas tās zināšanas, kuras skaidroja man jau zināmus faktus, es uztvēru kā patiesību, un tieši tās bija arī manu meklējumu mērķis.</w:t>
      </w:r>
    </w:p>
    <w:p>
      <w:pPr>
        <w:pStyle w:val="Normal"/>
        <w:jc w:val="both"/>
        <w:rPr/>
      </w:pPr>
      <w:r>
        <w:rPr>
          <w:rFonts w:cs="Times New Roman" w:ascii="Times New Roman" w:hAnsi="Times New Roman"/>
          <w:sz w:val="20"/>
          <w:lang w:val="lv-LV"/>
        </w:rPr>
        <w:tab/>
        <w:t xml:space="preserve">No viena rakstnieka es nevarēju paņemt ne mazāko garnelīti, lai arī kā nestudētu viņa grāmatas. No cita es neko nesapratu, kā tikai: </w:t>
      </w:r>
      <w:r>
        <w:rPr>
          <w:rFonts w:cs="Times New Roman" w:ascii="Times New Roman" w:hAnsi="Times New Roman"/>
          <w:i/>
          <w:sz w:val="20"/>
          <w:lang w:val="lv-LV"/>
        </w:rPr>
        <w:t>‘’Mēs neesam tādi, kādi izskatāmies’’</w:t>
      </w:r>
      <w:r>
        <w:rPr>
          <w:rFonts w:cs="Times New Roman" w:ascii="Times New Roman" w:hAnsi="Times New Roman"/>
          <w:sz w:val="20"/>
          <w:lang w:val="lv-LV"/>
        </w:rPr>
        <w:t>. Urā! Intuitīvi es zināju, tā ir TAISNĪBA! Viss pārējais grāmatā varēja būt tīrs jūras ūdens, bet šo teikumu valis no tā izķeksēja.</w:t>
      </w:r>
    </w:p>
    <w:p>
      <w:pPr>
        <w:pStyle w:val="Normal"/>
        <w:jc w:val="both"/>
        <w:rPr>
          <w:rFonts w:ascii="Times New Roman" w:hAnsi="Times New Roman" w:cs="Times New Roman"/>
          <w:sz w:val="20"/>
          <w:lang w:val="lv-LV"/>
        </w:rPr>
      </w:pPr>
      <w:r>
        <w:rPr>
          <w:rFonts w:cs="Times New Roman" w:ascii="Times New Roman" w:hAnsi="Times New Roman"/>
          <w:sz w:val="20"/>
          <w:lang w:val="lv-LV"/>
        </w:rPr>
        <w:tab/>
        <w:t>Maz pamazām mēs veidojam apzinātu izpratni par to, kas patiesībā mums ir zināms jau kopš dzimšanas - tas, kam grib ticēt mūsu iekšējais “es”, arī ir patiesība. Tomēr mūsu apzinātais prāts nav mierā tik ilgi, līdz doma tiek izteikta vārdiem.</w:t>
      </w:r>
    </w:p>
    <w:p>
      <w:pPr>
        <w:pStyle w:val="Normal"/>
        <w:jc w:val="both"/>
        <w:rPr>
          <w:rFonts w:ascii="Times New Roman" w:hAnsi="Times New Roman" w:cs="Times New Roman"/>
          <w:sz w:val="20"/>
          <w:lang w:val="lv-LV"/>
        </w:rPr>
      </w:pPr>
      <w:r>
        <w:rPr>
          <w:rFonts w:cs="Times New Roman" w:ascii="Times New Roman" w:hAnsi="Times New Roman"/>
          <w:sz w:val="20"/>
          <w:lang w:val="lv-LV"/>
        </w:rPr>
        <w:tab/>
        <w:t>Pirms es to sapratu, tas bija pāris desmitgades atpakaļ, man jau piemita spēja gūt atbildes uz uzstādītajiem jautājumiem.</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ātri paskatījos uz Lesliju, un viņa nemanāmi pamāja man ar roku, izrādot savu atbalst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ds bija jautājums? - es teicu. - Ak, tā. No kurienes es ņemu visas šīs trakās idejas? Atbilde: tās atnes sapņu feja, pastaigu feja, lietus feja. Grāmatu feja. Bet pēdējos gados es tās gūstu no savas sievas. Tagad, ja rodas kāds jautājums, es jautāju viņai, un viņa man atbild. Ja jūs vēl neesat to izdarījuši, es iesaku jums pēc iespējas ātrāk atrast savu radniecīgo dvēseli. Nākošais jautāj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Tik daudz sakāmā, es nodomāju, bet katrā pilsētā, uz kuru mūs aicina atbraukt un vadīt diskusiju, tam visam ir atvēlēta tikai viena diena. Astoņas stundas acīmredzami ir par maz. Kā oratori visu, kas tautai sakāms, spēj izstāstīt stundas laikā? Pirmajā stundā mēs tikko paspējam ieskicēt mūsu pasaules skatīju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Lēdija, tur, pa labi no ej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an ir jautājums Leslijai. Kā jūs sapratāt, ka esat satikusi savu radniecīgo dvēseli?</w:t>
      </w:r>
    </w:p>
    <w:p>
      <w:pPr>
        <w:pStyle w:val="Normal"/>
        <w:jc w:val="both"/>
        <w:rPr>
          <w:rFonts w:ascii="Times New Roman" w:hAnsi="Times New Roman" w:cs="Times New Roman"/>
          <w:sz w:val="20"/>
          <w:lang w:val="lv-LV"/>
        </w:rPr>
      </w:pPr>
      <w:r>
        <w:rPr>
          <w:rFonts w:cs="Times New Roman" w:ascii="Times New Roman" w:hAnsi="Times New Roman"/>
          <w:sz w:val="20"/>
          <w:lang w:val="lv-LV"/>
        </w:rPr>
        <w:tab/>
        <w:t>Mana sieva šausmās uzmeta man skatienu un paņēma mikrofon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Kā jūs sapratāt, ka esat satikusi savu radniecīgo dvēseli? - viņa atkārtoja jautājumu tik mierīgi, it kā būtu atbildējusi uz jautājumiem visu savu mūžu. - Kad tas notika, es to vēl nesapratu. Tas bija liftā. ‘’Jums uz augšu?’’ - es jautāju. ’’Jā’’ - viņš atbildēja. Neviens no mums nezināja, ko nozīmēs šie vārdi tiem cilvēkiem, par kādiem mēs esam kļuvuši. </w:t>
      </w:r>
    </w:p>
    <w:p>
      <w:pPr>
        <w:pStyle w:val="Normal"/>
        <w:jc w:val="both"/>
        <w:rPr>
          <w:rFonts w:ascii="Times New Roman" w:hAnsi="Times New Roman" w:cs="Times New Roman"/>
          <w:sz w:val="20"/>
          <w:lang w:val="lv-LV"/>
        </w:rPr>
      </w:pPr>
      <w:r>
        <w:rPr>
          <w:rFonts w:cs="Times New Roman" w:ascii="Times New Roman" w:hAnsi="Times New Roman"/>
          <w:sz w:val="20"/>
          <w:lang w:val="lv-LV"/>
        </w:rPr>
        <w:tab/>
        <w:t>Pēc četriem gadiem mēs iepazinām viens otru un uzreiz kļuvām par labākajiem draugiem. Jo vairāk es viņu iepazinu, jo vairāk es par viņu sajūsminājos, jo vairāk domāju par to, kāda patiesi brīnišķīga personība viņš ir!</w:t>
      </w:r>
    </w:p>
    <w:p>
      <w:pPr>
        <w:pStyle w:val="Normal"/>
        <w:jc w:val="both"/>
        <w:rPr/>
      </w:pPr>
      <w:r>
        <w:rPr>
          <w:rFonts w:cs="Times New Roman" w:ascii="Times New Roman" w:hAnsi="Times New Roman"/>
          <w:sz w:val="20"/>
          <w:lang w:val="lv-LV"/>
        </w:rPr>
        <w:tab/>
        <w:t xml:space="preserve">Tas ir īstais iemesls. Meklējiet tādu mīlestības piedzīvojumu, kurš laika gaitā kļūst </w:t>
      </w:r>
      <w:r>
        <w:rPr>
          <w:rFonts w:cs="Times New Roman" w:ascii="Times New Roman" w:hAnsi="Times New Roman"/>
          <w:i/>
          <w:sz w:val="20"/>
          <w:lang w:val="lv-LV"/>
        </w:rPr>
        <w:t>aizvien krāšņāks</w:t>
      </w:r>
      <w:r>
        <w:rPr>
          <w:rFonts w:cs="Times New Roman" w:ascii="Times New Roman" w:hAnsi="Times New Roman"/>
          <w:sz w:val="20"/>
          <w:lang w:val="lv-LV"/>
        </w:rPr>
        <w:t>, kurā jūs starojiet no sajūsmas un jūsu uzticēšanās pieaug, neskatoties uz vētrām un nepatikšanām.</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ievēroju, ka tikai kopā ar šo cilvēku man kļūst iespējama patiesa tuvība, mīlestības kvēle un prieks vienlaikus. Agrāk es uzskatīju, ka vajadzība pēc šādas tuvības ir specifiska īpaši man un manai radniecīgajai dvēselei. Tagad es domāju, ka tāda vajadzība varētu būt jebkuram, bet, zaudējuši cerības tādas radniecīgās dvēseles meklējumos, mēs samierināmies ar mazumiņu. Kā gan mēs varētu iedrošināties pieprasīt tuvību, kvēli un prieku, ja remdens mīļākais un mērena laime ir labākais, ko izdodas atrast?</w:t>
      </w:r>
    </w:p>
    <w:p>
      <w:pPr>
        <w:pStyle w:val="Normal"/>
        <w:jc w:val="both"/>
        <w:rPr>
          <w:rFonts w:ascii="Times New Roman" w:hAnsi="Times New Roman" w:cs="Times New Roman"/>
          <w:sz w:val="20"/>
          <w:lang w:val="lv-LV"/>
        </w:rPr>
      </w:pPr>
      <w:r>
        <w:rPr>
          <w:rFonts w:cs="Times New Roman" w:ascii="Times New Roman" w:hAnsi="Times New Roman"/>
          <w:sz w:val="20"/>
          <w:lang w:val="lv-LV"/>
        </w:rPr>
        <w:tab/>
        <w:t>Tomēr sirds dziļumos mēs zinām, ka remdenais mīļākais kļūs pavisam auksts, mērenā laime pārvērtīsies nedefinējamu skumju daudzveidībā, un tāpēc nomokām sevi ar jautājumiem: Vai tiešām tā ir mana mūža lielākā mīlestība, vai tiešām tas ir viss, kamdēļ es esmu šeit? Savas sirds dziļumos mēs zinām, ka ir jābūt kaut kam vairāk, un mēs ilgojamies pēc tā, ko nekad neesam atraduši.</w:t>
      </w:r>
    </w:p>
    <w:p>
      <w:pPr>
        <w:pStyle w:val="Normal"/>
        <w:jc w:val="both"/>
        <w:rPr>
          <w:rFonts w:ascii="Times New Roman" w:hAnsi="Times New Roman" w:cs="Times New Roman"/>
          <w:sz w:val="20"/>
          <w:lang w:val="lv-LV"/>
        </w:rPr>
      </w:pPr>
      <w:r>
        <w:rPr>
          <w:rFonts w:cs="Times New Roman" w:ascii="Times New Roman" w:hAnsi="Times New Roman"/>
          <w:sz w:val="20"/>
          <w:lang w:val="lv-LV"/>
        </w:rPr>
        <w:tab/>
        <w:t>Bieži gadās, ka viens no dzīvesbiedriem tiecas uz augšu, kamēr otra pusīte velk lejup. Viens iet uz priekšu, otrs dara visu, lai pēc katriem diviem soļiem virzienā uz priekšu sekotu trīs atpakaļ. Vislabāk laimi var iepazīt vienatnē, tā es savulaik domāju, mīlēt savus draugus un savu kaķi; labāk gaidīt radniecīgo dvēseli, kura nekad neatnāks, nekā samierināties ar bezkrāsainu kompromisu.</w:t>
      </w:r>
    </w:p>
    <w:p>
      <w:pPr>
        <w:pStyle w:val="Normal"/>
        <w:jc w:val="both"/>
        <w:rPr>
          <w:rFonts w:ascii="Times New Roman" w:hAnsi="Times New Roman" w:cs="Times New Roman"/>
          <w:sz w:val="20"/>
          <w:lang w:val="lv-LV"/>
        </w:rPr>
      </w:pPr>
      <w:r>
        <w:rPr>
          <w:rFonts w:cs="Times New Roman" w:ascii="Times New Roman" w:hAnsi="Times New Roman"/>
          <w:sz w:val="20"/>
          <w:lang w:val="lv-LV"/>
        </w:rPr>
        <w:tab/>
        <w:t>Radniecīgā dvēsele ir kāds, kam pieder slēdzenes, kuras slēdzas ar mūsu atslēgām, un atslēgas, kas der mūsu slēdzenēm. Kad mēs jūtamies tik droši, lai atvērtu savas slēdzenes, mūsu patiesais “es” var atklāties, un mēs pavisam godīgi un pilnībā varam būt paši; mūs beidzot var iemīlēt tādus, kādi mēs esam, tā vietā lai mīlētu tikai mūsu radītos tēlus. Mēs atklājam otrā to labāko, kas viņā ir. Neskatoties uz nepatikšanām, kādas ik pa brīdim uzrodas, ar šo cilvēku mēs jūtamies drošībā kā tādā savā paradīzē. Mūsu radniecīgā dvēsele ir kāds, ar kuru mēs dalāmies savās slēptākajās ilgās un sava ceļa izvēlē. Ja mēs esam kā divi gaisa baloni un abi kopā tiecamies debesīs, ir liela varbūtība, ka esam atraduši īsto cilvēku. Tieši radniecīgā dvēsele dzīvi padara par dzīvi.</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i par lielu brīnumu ļaužu masas apbēra viņu ar aplausiem. Toreiz es viņai gandrīz jau biju noticējis, kad viņa man stāstīja par savu neprasmi uzstāties. Nē, pār auditoriju viņa valdīja perfekt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ums ir tāds pats domāšanas veids kā viņam? - kāds no zāles pajautāja, - Vai jūs esat vienisprātis visā?</w:t>
      </w:r>
    </w:p>
    <w:p>
      <w:pPr>
        <w:pStyle w:val="Normal"/>
        <w:jc w:val="both"/>
        <w:rPr/>
      </w:pPr>
      <w:r>
        <w:rPr>
          <w:rFonts w:cs="Times New Roman" w:ascii="Times New Roman" w:hAnsi="Times New Roman"/>
          <w:sz w:val="20"/>
          <w:lang w:val="lv-LV"/>
        </w:rPr>
        <w:tab/>
        <w:t xml:space="preserve">- Vai mēs esam vienisprātis visā, - viņa atkārtoja. - Lielāko tiesu. Viņš ieslēdz radio, un es atklāju, ka viņš ir vienīgais no visiem man pazīstamajiem cilvēkiem, kuru sajūsmina dūdas. Viņš ir vienīgais, ar kuru kopā mēs varam vārds vārdā nodziedāt dziesmiņu ‘’Viens esmu es’’ no </w:t>
      </w:r>
      <w:r>
        <w:rPr>
          <w:rFonts w:cs="Times New Roman" w:ascii="Times New Roman" w:hAnsi="Times New Roman"/>
          <w:i/>
          <w:sz w:val="20"/>
          <w:lang w:val="lv-LV"/>
        </w:rPr>
        <w:t>“Dobjās tūbas”</w:t>
      </w:r>
      <w:r>
        <w:rPr>
          <w:rFonts w:cs="Times New Roman" w:ascii="Times New Roman" w:hAnsi="Times New Roman"/>
          <w:sz w:val="20"/>
          <w:lang w:val="lv-LV"/>
        </w:rPr>
        <w:t xml:space="preserve">, kura ir iespiedusies atmiņā no bērnības. </w:t>
      </w:r>
    </w:p>
    <w:p>
      <w:pPr>
        <w:pStyle w:val="Normal"/>
        <w:jc w:val="both"/>
        <w:rPr/>
      </w:pPr>
      <w:r>
        <w:rPr>
          <w:rFonts w:cs="Times New Roman" w:ascii="Times New Roman" w:hAnsi="Times New Roman"/>
          <w:sz w:val="20"/>
          <w:lang w:val="lv-LV"/>
        </w:rPr>
        <w:tab/>
        <w:t xml:space="preserve">Ir gadījumi, - viņa turpināja, - kad mēs nespējām turpināt iesākto, jo mūsu domas dalās... Es cīnījos pret karu, bet Ričards bija Gaisa kara spēku pilots; es spēju būt kopā tikai ar vienu vīrieti, turpretī Ričarda Ideālā sieviete bija realizējusies daudzās sievietēs. Abos gadījumos viņam nebija taisnība, un viņš, protams, mainījās. </w:t>
      </w:r>
    </w:p>
    <w:p>
      <w:pPr>
        <w:pStyle w:val="Normal"/>
        <w:jc w:val="both"/>
        <w:rPr>
          <w:rFonts w:ascii="Times New Roman" w:hAnsi="Times New Roman" w:cs="Times New Roman"/>
          <w:sz w:val="20"/>
          <w:lang w:val="lv-LV"/>
        </w:rPr>
      </w:pPr>
      <w:r>
        <w:rPr>
          <w:rFonts w:cs="Times New Roman" w:ascii="Times New Roman" w:hAnsi="Times New Roman"/>
          <w:sz w:val="20"/>
          <w:lang w:val="lv-LV"/>
        </w:rPr>
        <w:tab/>
        <w:t>Bet galu galā nav jau nemaz tik svarīgi, vai mūsu domas saskan, kuram no mums ir taisnība, un kuram ne. Svarīgs ir tikai notiekošais mūsu abu starpā.. vai mēs maināmies, vai notiek mūsu izaugsme, vai mīlam viens otru arvien vairāk un vairāk? Lūk, tam ir nozīme.</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i es drīkstu piebilst? - es jautā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rotams.</w:t>
      </w:r>
    </w:p>
    <w:p>
      <w:pPr>
        <w:pStyle w:val="Normal"/>
        <w:jc w:val="both"/>
        <w:rPr/>
      </w:pPr>
      <w:r>
        <w:rPr>
          <w:rFonts w:cs="Times New Roman" w:ascii="Times New Roman" w:hAnsi="Times New Roman"/>
          <w:sz w:val="20"/>
          <w:lang w:val="lv-LV"/>
        </w:rPr>
        <w:tab/>
        <w:t xml:space="preserve">- Viss, kas ir mums apkārt - mājas, darbi, mašīnas - kas it kā ir mūsu dzīves pamats, tā ir tikai vide mūsu mīlestībai. Viss, kas mums pieder, vietas, kurās dzīvojam, notikumi mūsu dzīvē - tas viss ir tikai plikas dekorācijas. Cik viegli ir aizrauties ar butaforiju un aizmirst dimantus! Vienīgais, kam ir nozīme šīs zemes dzīves beigās, ir tas, cik labi mēs esam mīlējuši, </w:t>
      </w:r>
      <w:r>
        <w:rPr>
          <w:rFonts w:cs="Times New Roman" w:ascii="Times New Roman" w:hAnsi="Times New Roman"/>
          <w:i/>
          <w:sz w:val="20"/>
          <w:lang w:val="lv-LV"/>
        </w:rPr>
        <w:t>kāda bijusi mūsu mīlestības kvalitāte</w:t>
      </w: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Pirmā starpbrīža laikā lielākā daļa cilvēku stāvēja, izstiepuši kaklus uz mūsu pusi, daži iznāca priekšā ar grāmatām, lūgdami autogrāfus. Citi bez iepriekšēja uzaicinājuma sanāca kopā viņiem atvēlētajā laukumā skatuves priekšā un sarunājās.</w:t>
      </w:r>
    </w:p>
    <w:p>
      <w:pPr>
        <w:pStyle w:val="Normal"/>
        <w:jc w:val="both"/>
        <w:rPr>
          <w:rFonts w:ascii="Times New Roman" w:hAnsi="Times New Roman" w:cs="Times New Roman"/>
          <w:sz w:val="20"/>
          <w:lang w:val="lv-LV"/>
        </w:rPr>
      </w:pPr>
      <w:r>
        <w:rPr>
          <w:rFonts w:cs="Times New Roman" w:ascii="Times New Roman" w:hAnsi="Times New Roman"/>
          <w:sz w:val="20"/>
          <w:lang w:val="lv-LV"/>
        </w:rPr>
        <w:tab/>
        <w:t>Laikā, kad viņi jau sāka atgriezties savās vietās mūsu sarunas piektajā stundā, es aizskāru Leslijas plec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 ir, mazo Vuki? Ar tevi viss kārtīb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ienkārši burvīgi, - viņa atbildēja. - Nekā tamlīdzīga agrāk nav bijis. Tas ir brīnišķīg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Tu esi tik attapīga! - es teicu. - Tik gudra un mīļa. Tu varētu izvēlēties jebkuru vīrieti no šeit sēdošajiem. </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paspieda manu rok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ldies, bet es jau izvēlējos šo te. Vai nav jau laiks atkal sākt?</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pamāju un ieslēdzu mikrofon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Nu tā, - es teicu, - turpināsim. Variet uzdot jebkuru jautājumu, kāds vien jelkad kopš cilvēces pirmsākumiem varētu būt radies, mēs apsolām uz tiem visiem jums par prieku atbildēt!</w:t>
      </w:r>
    </w:p>
    <w:p>
      <w:pPr>
        <w:pStyle w:val="Normal"/>
        <w:jc w:val="both"/>
        <w:rPr>
          <w:rFonts w:ascii="Times New Roman" w:hAnsi="Times New Roman" w:cs="Times New Roman"/>
          <w:sz w:val="20"/>
          <w:lang w:val="lv-LV"/>
        </w:rPr>
      </w:pPr>
      <w:r>
        <w:rPr>
          <w:rFonts w:cs="Times New Roman" w:ascii="Times New Roman" w:hAnsi="Times New Roman"/>
          <w:sz w:val="20"/>
          <w:lang w:val="lv-LV"/>
        </w:rPr>
        <w:tab/>
        <w:t>Lai arī tik daudz kas no mūsu teiktā izklausījās dīvaini, tomēr nekas no tā nebija nepatiess... tā it kā uz skatuves stāvētu divi fiziķi teorētiķi un stāstītu, ka tad, kad mēs ceļojam ar ātrumu, kas tuvs gaismas ātrumam, mēs novecojam lēnāk nekā tie, kas paliek uz zemes; ka visuma jūdze saules tuvumā atšķiras no visuma jūdzes zemes tuvumā, jo saules jūdze ir vairāk ieliekta nekā zemes jūdze.</w:t>
      </w:r>
    </w:p>
    <w:p>
      <w:pPr>
        <w:pStyle w:val="Normal"/>
        <w:jc w:val="both"/>
        <w:rPr>
          <w:rFonts w:ascii="Times New Roman" w:hAnsi="Times New Roman" w:cs="Times New Roman"/>
          <w:sz w:val="20"/>
          <w:lang w:val="lv-LV"/>
        </w:rPr>
      </w:pPr>
      <w:r>
        <w:rPr>
          <w:rFonts w:cs="Times New Roman" w:ascii="Times New Roman" w:hAnsi="Times New Roman"/>
          <w:sz w:val="20"/>
          <w:lang w:val="lv-LV"/>
        </w:rPr>
        <w:tab/>
        <w:t>Izklausās pēc muļķīgām idejām, kas pelnījušas uzņemšanu ar vieglu smaidu, tomēr tā ir patiesība. Vai augsto enerģiju fizika ir interesanta tāpēc, ka ir patiesa, vai tāpēc, ka tā ir pietiekoši trak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Mem... - es pamāju sievietei, kura bija zāles vidū piecēlusies, vēlēdamās uzdot mums savu jautāju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ūs taisāties kaut kad mirt?</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egls jautājums; atbildi jāsadala starp mums abiem.</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Tai dienā mēs burājām jautājumu jūrā, un mūs pavadīja to zināšanu vējš, kuras bija mūs izmainījušas un mācījušas.</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āpēc mums ir problēma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nāve spēj mūs šķirt? Jūs, protams, gribēsiet atbildēt, ka nevar, tad sakiet, kā mēs varam sarunāties ar mirušajiem draugiem?</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tiešām nav ļaunuma kā tād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ā tas ir, būt precētam ar aktris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Kungu Jēzu Kristu jūs uztverat kā Personīgo Glābēj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amdēļ vajadzīgas dažādas nācija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jūs kādreiz saslimsta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as atrodas NLO?</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jūsu šodienas mīlestība atšķiras no tās, kas bija pirms gad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Cik daudz naudas jums ir?</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Holivuda patiesi ir tik valdzinoš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Ja es esmu dzīvojis jau agrāk, tad kāpēc es to neatcero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iņa tiešām ir tik brīnišķīga, kā jūs stāstāt? Kas jums vienam otrā nepatīk?</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jūs esat beiguši mainītie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jūs varat redzēt savu personīgo nākotn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āda jēga tam, ka jūs to visu stāstā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ā jūs kļuvāt par kinozvaigzn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ai jūs kādreiz esat mainījuši savu pagātn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āpēc mūs tā ietekmē mūzik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Parādiet, lūdzu, kādu parapsihisku trik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as jūs dara tik pārliecinātus par mūsu nemirstīb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Pēc kā var pateikt, ka laulība ir izjukus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Cik daudz citu cilvēku redz pasauli tādu pašu kā jū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urp mums doties, lai satiktu savu mīlestīb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t>***</w:t>
      </w:r>
    </w:p>
    <w:p>
      <w:pPr>
        <w:pStyle w:val="Normal"/>
        <w:jc w:val="both"/>
        <w:rPr>
          <w:rFonts w:ascii="Times New Roman" w:hAnsi="Times New Roman" w:cs="Times New Roman"/>
          <w:sz w:val="20"/>
          <w:lang w:val="lv-LV"/>
        </w:rPr>
      </w:pPr>
      <w:r>
        <w:rPr>
          <w:rFonts w:cs="Times New Roman" w:ascii="Times New Roman" w:hAnsi="Times New Roman"/>
          <w:sz w:val="20"/>
          <w:lang w:val="lv-LV"/>
        </w:rPr>
        <w:tab/>
        <w:t>Mēs lidojām cauri visai dienai it kā tā būtu viens acumirklis, it kā mēs paši būtu gaismas ātruma ceļotāji.</w:t>
      </w:r>
    </w:p>
    <w:p>
      <w:pPr>
        <w:pStyle w:val="Normal"/>
        <w:jc w:val="both"/>
        <w:rPr>
          <w:rFonts w:ascii="Times New Roman" w:hAnsi="Times New Roman" w:cs="Times New Roman"/>
          <w:sz w:val="20"/>
          <w:lang w:val="lv-LV"/>
        </w:rPr>
      </w:pPr>
      <w:r>
        <w:rPr>
          <w:rFonts w:cs="Times New Roman" w:ascii="Times New Roman" w:hAnsi="Times New Roman"/>
          <w:sz w:val="20"/>
          <w:lang w:val="lv-LV"/>
        </w:rPr>
        <w:tab/>
        <w:t>Drīz pienāca tā stunda, kad mēs aiz sevis aizvērām mūsu viesnīcas numuriņa durvis, un abi reizē iekritām gult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 Nav slikti, - es secināju. - Neslikta dieniņa. Jūties nogurusi? </w:t>
      </w:r>
    </w:p>
    <w:p>
      <w:pPr>
        <w:pStyle w:val="Normal"/>
        <w:jc w:val="both"/>
        <w:rPr/>
      </w:pPr>
      <w:r>
        <w:rPr>
          <w:rFonts w:cs="Times New Roman" w:ascii="Times New Roman" w:hAnsi="Times New Roman"/>
          <w:sz w:val="20"/>
          <w:lang w:val="lv-LV"/>
        </w:rPr>
        <w:tab/>
        <w:t xml:space="preserve">- Nē! - viņa atbildēja. - Tur gaisā virmoja tik daudz </w:t>
      </w:r>
      <w:r>
        <w:rPr>
          <w:rFonts w:cs="Times New Roman" w:ascii="Times New Roman" w:hAnsi="Times New Roman"/>
          <w:i/>
          <w:sz w:val="20"/>
          <w:lang w:val="lv-LV"/>
        </w:rPr>
        <w:t>spēka</w:t>
      </w:r>
      <w:r>
        <w:rPr>
          <w:rFonts w:cs="Times New Roman" w:ascii="Times New Roman" w:hAnsi="Times New Roman"/>
          <w:sz w:val="20"/>
          <w:lang w:val="lv-LV"/>
        </w:rPr>
        <w:t>, tik daudz mīlestības. Tā atnāk prieks un mūs visus ieskauj savos apkampieno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lau, nākamreiz pamēģināsim saskatīt auru, - es ierosināju. - Runā, ka laba priekšnesuma laikā virs auditorijas un skatuves parādoties zeltaina gaisma. Visi it kā elektrizēj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paskatījos uz viņas blūz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Atļausiet pieskarti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apdomāja manu priekšliku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o tas vēl nozīmē?</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s ir avioskolas audzēkņa ieradums. Nekad nepieskarties otram cilvēkam bez viņa piekrišana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ev nu patiesi nepieciešama atļauja, Mister Bah.</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tikai padomāju, pirms noraut no tevis apģērbu, būtu labi izlikties pieklājīgam, tāpēc arī pajautā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riesmonis, - viņa atbildēja. - Kad cilvēki jautā, vai ir saglabājušies pūķi, man vajadzētu norādīt uz tevi.</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apgriezos uz muguras, paskatījos neizteiksmīgajos griestos un aizvēru acis.</w:t>
      </w:r>
    </w:p>
    <w:p>
      <w:pPr>
        <w:pStyle w:val="Normal"/>
        <w:jc w:val="both"/>
        <w:rPr/>
      </w:pPr>
      <w:r>
        <w:rPr>
          <w:rFonts w:cs="Times New Roman" w:ascii="Times New Roman" w:hAnsi="Times New Roman"/>
          <w:sz w:val="20"/>
          <w:lang w:val="lv-LV"/>
        </w:rPr>
        <w:tab/>
        <w:t xml:space="preserve">- Es esmu pūķis, bet es esmu arī eņģelis, to neaizmirsti. Katram no mums ir savs noslēpums, savs piedzīvojums, vai ne? Vai tad mēs, veikdami savus ceļu miljonus laikā, neesam vienlaikus viss uzreiz? Ko mēs </w:t>
      </w:r>
      <w:r>
        <w:rPr>
          <w:rFonts w:cs="Times New Roman" w:ascii="Times New Roman" w:hAnsi="Times New Roman"/>
          <w:i/>
          <w:sz w:val="20"/>
          <w:lang w:val="lv-LV"/>
        </w:rPr>
        <w:t xml:space="preserve">darām </w:t>
      </w:r>
      <w:r>
        <w:rPr>
          <w:rFonts w:cs="Times New Roman" w:ascii="Times New Roman" w:hAnsi="Times New Roman"/>
          <w:sz w:val="20"/>
          <w:lang w:val="lv-LV"/>
        </w:rPr>
        <w:t>šajos citos laikos? Es nezinu. Bet esmu gatavs derēt, mīļumiņ, par kādu savādu lietu, - es teicu. - Varu saderēt, ka tas, ko mēs darām tagad...</w:t>
      </w:r>
    </w:p>
    <w:p>
      <w:pPr>
        <w:pStyle w:val="Normal"/>
        <w:jc w:val="both"/>
        <w:rPr>
          <w:rFonts w:ascii="Times New Roman" w:hAnsi="Times New Roman" w:cs="Times New Roman"/>
          <w:sz w:val="20"/>
          <w:lang w:val="lv-LV"/>
        </w:rPr>
      </w:pPr>
      <w:r>
        <w:rPr>
          <w:rFonts w:cs="Times New Roman" w:ascii="Times New Roman" w:hAnsi="Times New Roman"/>
          <w:sz w:val="20"/>
          <w:lang w:val="lv-LV"/>
        </w:rPr>
        <w:tab/>
        <w:t>- ... gaismas pavedieniem ir saistīts ar to, - viņa turpināja, - ko mēs esam darījuši tad!</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biju pārsteigts par to, kā viņa pabeidza manu teiku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gulēja savā gultas pusē, savienodama savu jūraszilo acu skatienu ar manējo. Viņa mani tik labi pazīst, viņa zina vēl daudz vairāk.</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ierunājos cik iespējams maigi, uzrunādams to kūsājošo dzīvību, kura dzirksteļoja un dancāja aiz šīm acī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Sveiks, noslēpum, - es nočukstēj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Sveiks, piedzīvoju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urp mēs no šejienes dosimies tālāk? - es jautāju, mūsu spēka pārpilns. - Kā mēs mainīsim pasaul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Es šodien redzēju mūsu māju, - viņa teica. - Kad lēdija pajautāja, vai mēs zinām savu nākotni. Atceries mūsu sapni? To māju. Es ieraudzīju mežu uz salas, un pļavu. Es redzēju, kur mēs taisāmies uzcelt māju, kurā mēs bijām sapnī.</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ens viņas mutes kaktiņš izliecās neuzkrītošā smaidā.</w:t>
      </w:r>
    </w:p>
    <w:p>
      <w:pPr>
        <w:pStyle w:val="Normal"/>
        <w:jc w:val="both"/>
        <w:rPr/>
      </w:pPr>
      <w:r>
        <w:rPr>
          <w:rFonts w:cs="Times New Roman" w:ascii="Times New Roman" w:hAnsi="Times New Roman"/>
          <w:sz w:val="20"/>
          <w:lang w:val="lv-LV"/>
        </w:rPr>
        <w:tab/>
        <w:t xml:space="preserve">- Tu domā, ka viņi iebildīs, visi tie mūsu simti ārpus laika un telpas? Ņemot vērā to, kam mēs esam gājuši cauri, - viņa jautāja, - tu domā, ka viņi iebildīs, ja mēs no sākuma uzcelsim māju, un tikai </w:t>
      </w:r>
      <w:r>
        <w:rPr>
          <w:rFonts w:cs="Times New Roman" w:ascii="Times New Roman" w:hAnsi="Times New Roman"/>
          <w:i/>
          <w:sz w:val="20"/>
          <w:lang w:val="lv-LV"/>
        </w:rPr>
        <w:t>tad</w:t>
      </w:r>
      <w:r>
        <w:rPr>
          <w:rFonts w:cs="Times New Roman" w:ascii="Times New Roman" w:hAnsi="Times New Roman"/>
          <w:sz w:val="20"/>
          <w:lang w:val="lv-LV"/>
        </w:rPr>
        <w:t xml:space="preserve"> mainīsim pasauli?</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t>četrdesmit deviņi</w:t>
      </w:r>
    </w:p>
    <w:p>
      <w:pPr>
        <w:pStyle w:val="Normal"/>
        <w:jc w:val="right"/>
        <w:rPr>
          <w:rFonts w:ascii="Times New Roman" w:hAnsi="Times New Roman" w:cs="Times New Roman"/>
          <w:b/>
          <w:b/>
          <w:i/>
          <w:i/>
          <w:sz w:val="20"/>
          <w:lang w:val="lv-LV"/>
        </w:rPr>
      </w:pPr>
      <w:r>
        <w:rPr>
          <w:rFonts w:cs="Times New Roman" w:ascii="Times New Roman" w:hAnsi="Times New Roman"/>
          <w:b/>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Mazais ekskavators dārdēdams pārvēlās pakalnam un, līdzās pļavai pamanījis mani, noripinājās lejā, lai mani satiktu. Tā tērauda kauss bija līdz pusei pilns ar zemi priekš mūsu dārz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Sveiks, mīļais! - Leslija sauca cauri motora rēkoņai. Kā vienmēr darba dienās viņai mugurā bija smagas baltas drēbes, mati saritināti zem dzeltenas traktorista cepurītes, rokas, paslēptas rupjos ādas cimdos, gulēja uz mašīnas vadības stūres.</w:t>
      </w:r>
    </w:p>
    <w:p>
      <w:pPr>
        <w:pStyle w:val="Normal"/>
        <w:jc w:val="both"/>
        <w:rPr>
          <w:rFonts w:ascii="Times New Roman" w:hAnsi="Times New Roman" w:cs="Times New Roman"/>
          <w:sz w:val="20"/>
          <w:lang w:val="lv-LV"/>
        </w:rPr>
      </w:pPr>
      <w:r>
        <w:rPr>
          <w:rFonts w:cs="Times New Roman" w:ascii="Times New Roman" w:hAnsi="Times New Roman"/>
          <w:sz w:val="20"/>
          <w:lang w:val="lv-LV"/>
        </w:rPr>
        <w:tab/>
        <w:t>Šajās dienās viņa bija kļuvusi par ekskavatora vadīšanas meistaru, ar prieku strādādama savai mājai, kuras celtniecību viņa tik sen jau bija izsapņojusi.</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izslēdza motor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Kā iet, mans dārgais vārdu kalēj?</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urvīgi, - es atbildēju. - Nez, ko cilvēki teiks par šo grāmatu. Viņi droši vien sacīs, ka priekš tāda rakstnieka kā es tā ir pārāk gara un pārlieku piesātināta ar seksu. Bet man tā patīk. Un man šodien izdevās atrast tai nosaukumu!</w:t>
      </w:r>
    </w:p>
    <w:p>
      <w:pPr>
        <w:pStyle w:val="Normal"/>
        <w:jc w:val="both"/>
        <w:rPr>
          <w:rFonts w:ascii="Times New Roman" w:hAnsi="Times New Roman" w:cs="Times New Roman"/>
          <w:sz w:val="20"/>
          <w:lang w:val="lv-LV"/>
        </w:rPr>
      </w:pPr>
      <w:r>
        <w:rPr>
          <w:rFonts w:cs="Times New Roman" w:ascii="Times New Roman" w:hAnsi="Times New Roman"/>
          <w:sz w:val="20"/>
          <w:lang w:val="lv-LV"/>
        </w:rPr>
        <w:tab/>
        <w:t>Viņa atbīdīja cepuri, ar cimda ārmalu pieskardamies piere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Beidzot! Kāds tad ir nosaukums?</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as jau ir grāmatā, tas tur ir bijis visu laiku. Ja arī tu to atradīsi, mēs to tā arī nosauksim, labi?</w:t>
      </w:r>
    </w:p>
    <w:p>
      <w:pPr>
        <w:pStyle w:val="Normal"/>
        <w:jc w:val="both"/>
        <w:rPr>
          <w:rFonts w:ascii="Times New Roman" w:hAnsi="Times New Roman" w:cs="Times New Roman"/>
          <w:sz w:val="20"/>
          <w:lang w:val="lv-LV"/>
        </w:rPr>
      </w:pPr>
      <w:r>
        <w:rPr>
          <w:rFonts w:cs="Times New Roman" w:ascii="Times New Roman" w:hAnsi="Times New Roman"/>
          <w:sz w:val="20"/>
          <w:lang w:val="lv-LV"/>
        </w:rPr>
        <w:tab/>
        <w:t>- Vai jau ir pienācis laiks man to izlasīt, iziet cauri visam melnrakstam?</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ā gan. Ir palikusi tikai viena nodaļa, un tad tas būs galā.</w:t>
      </w:r>
    </w:p>
    <w:p>
      <w:pPr>
        <w:pStyle w:val="Normal"/>
        <w:jc w:val="both"/>
        <w:rPr>
          <w:rFonts w:ascii="Times New Roman" w:hAnsi="Times New Roman" w:cs="Times New Roman"/>
          <w:sz w:val="20"/>
          <w:lang w:val="lv-LV"/>
        </w:rPr>
      </w:pPr>
      <w:r>
        <w:rPr>
          <w:rFonts w:cs="Times New Roman" w:ascii="Times New Roman" w:hAnsi="Times New Roman"/>
          <w:sz w:val="20"/>
          <w:lang w:val="lv-LV"/>
        </w:rPr>
        <w:tab/>
        <w:t>- Tikai viena nodaļa, - viņa nopriecājās. - Apsveicu!</w:t>
      </w:r>
    </w:p>
    <w:p>
      <w:pPr>
        <w:pStyle w:val="Normal"/>
        <w:jc w:val="both"/>
        <w:rPr>
          <w:rFonts w:ascii="Times New Roman" w:hAnsi="Times New Roman" w:cs="Times New Roman"/>
          <w:sz w:val="20"/>
          <w:lang w:val="lv-LV"/>
        </w:rPr>
      </w:pPr>
      <w:r>
        <w:rPr>
          <w:rFonts w:cs="Times New Roman" w:ascii="Times New Roman" w:hAnsi="Times New Roman"/>
          <w:sz w:val="20"/>
          <w:lang w:val="lv-LV"/>
        </w:rPr>
        <w:tab/>
        <w:t>Es paskatījos lejup pāri nogāzei un pļavai, pāri ūdeņiem uz salām, kuras peldēja pie horizonta.</w:t>
      </w:r>
    </w:p>
    <w:p>
      <w:pPr>
        <w:pStyle w:val="Normal"/>
        <w:jc w:val="both"/>
        <w:rPr>
          <w:rFonts w:ascii="Times New Roman" w:hAnsi="Times New Roman" w:cs="Times New Roman"/>
          <w:sz w:val="20"/>
          <w:lang w:val="lv-LV"/>
        </w:rPr>
      </w:pPr>
      <w:r>
        <w:rPr>
          <w:rFonts w:cs="Times New Roman" w:ascii="Times New Roman" w:hAnsi="Times New Roman"/>
          <w:sz w:val="20"/>
          <w:lang w:val="lv-LV"/>
        </w:rPr>
        <w:tab/>
        <w:t>- Jauka vietiņa, vai ne?</w:t>
      </w:r>
    </w:p>
    <w:p>
      <w:pPr>
        <w:pStyle w:val="Normal"/>
        <w:jc w:val="both"/>
        <w:rPr>
          <w:rFonts w:ascii="Times New Roman" w:hAnsi="Times New Roman" w:cs="Times New Roman"/>
          <w:sz w:val="20"/>
          <w:lang w:val="lv-LV"/>
        </w:rPr>
      </w:pPr>
      <w:r>
        <w:rPr>
          <w:rFonts w:cs="Times New Roman" w:ascii="Times New Roman" w:hAnsi="Times New Roman"/>
          <w:sz w:val="20"/>
          <w:lang w:val="lv-LV"/>
        </w:rPr>
        <w:tab/>
        <w:t>- Paradīze! Tev jāredz māja, - viņa teica. - Šodien sāka strādāt pirmā saules baterija. Rāpies iekšā, es tevi aizvedīšu un parādīšu!</w:t>
      </w:r>
    </w:p>
    <w:p>
      <w:pPr>
        <w:pStyle w:val="Normal"/>
        <w:jc w:val="both"/>
        <w:rPr>
          <w:rFonts w:ascii="Times New Roman" w:hAnsi="Times New Roman" w:cs="Times New Roman"/>
          <w:sz w:val="20"/>
          <w:lang w:val="lv-LV"/>
        </w:rPr>
      </w:pPr>
      <w:r>
        <w:rPr>
          <w:rFonts w:cs="Times New Roman" w:ascii="Times New Roman" w:hAnsi="Times New Roman"/>
          <w:sz w:val="20"/>
          <w:lang w:val="lv-LV"/>
        </w:rPr>
        <w:tab/>
        <w:t xml:space="preserve">Es ietrausos kausā ar zemi. Viņa iedarbināja mašīnu. </w:t>
      </w:r>
    </w:p>
    <w:p>
      <w:pPr>
        <w:pStyle w:val="Normal"/>
        <w:jc w:val="both"/>
        <w:rPr>
          <w:rFonts w:ascii="Times New Roman" w:hAnsi="Times New Roman" w:cs="Times New Roman"/>
          <w:sz w:val="20"/>
          <w:lang w:val="lv-LV"/>
        </w:rPr>
      </w:pPr>
      <w:r>
        <w:rPr>
          <w:rFonts w:cs="Times New Roman" w:ascii="Times New Roman" w:hAnsi="Times New Roman"/>
          <w:sz w:val="20"/>
          <w:lang w:val="lv-LV"/>
        </w:rPr>
        <w:tab/>
        <w:t>Motors atdzīvojās un ierēcās, un uz brīdi es biju gatavs gandrīz vai apzvērēt, ka pēkšņā dārdoņa nāk no mana vecā planiera pļavas vidū.</w:t>
      </w:r>
    </w:p>
    <w:p>
      <w:pPr>
        <w:pStyle w:val="Normal"/>
        <w:jc w:val="both"/>
        <w:rPr>
          <w:rFonts w:ascii="Times New Roman" w:hAnsi="Times New Roman" w:cs="Times New Roman"/>
          <w:sz w:val="20"/>
          <w:lang w:val="lv-LV"/>
        </w:rPr>
      </w:pPr>
      <w:r>
        <w:rPr>
          <w:rFonts w:cs="Times New Roman" w:ascii="Times New Roman" w:hAnsi="Times New Roman"/>
          <w:sz w:val="20"/>
          <w:lang w:val="lv-LV"/>
        </w:rPr>
        <w:tab/>
        <w:t>Ja es piemiegtu acis, tad varētu ieraudzīt, ka ...</w:t>
      </w:r>
    </w:p>
    <w:p>
      <w:pPr>
        <w:pStyle w:val="Normal"/>
        <w:jc w:val="both"/>
        <w:rPr>
          <w:rFonts w:ascii="Times New Roman" w:hAnsi="Times New Roman" w:cs="Times New Roman"/>
          <w:sz w:val="20"/>
          <w:lang w:val="lv-LV"/>
        </w:rPr>
      </w:pPr>
      <w:r>
        <w:rPr>
          <w:rFonts w:cs="Times New Roman" w:ascii="Times New Roman" w:hAnsi="Times New Roman"/>
          <w:sz w:val="20"/>
          <w:lang w:val="lv-LV"/>
        </w:rPr>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pa pļavu pārvietojās mirāža, spoks no aizgājušajiem gadiem. Lidotājs Ričards pēdējo reizi iedarbināja Flita motoru, iekārtojās kabīnē un pieskārās droseles aizbīdnim, esot gatavībā doties radniecīgās dvēseles meklējumos.</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Divplāksnis izkustējās uz priekš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Ko es darītu, ja tagad ieraudzītu viņu, viņš nodomāja, ja ieraudzītu viņu nākam pār pļavu un saucam mani uzgaidī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Pakļaudamies muļķīgam impulsam, viņš pagriezās un atskatījās.</w:t>
      </w:r>
    </w:p>
    <w:p>
      <w:pPr>
        <w:pStyle w:val="Normal"/>
        <w:ind w:left="720" w:hanging="0"/>
        <w:jc w:val="both"/>
        <w:rPr/>
      </w:pPr>
      <w:r>
        <w:rPr>
          <w:rFonts w:cs="Times New Roman" w:ascii="Times New Roman" w:hAnsi="Times New Roman"/>
          <w:i/>
          <w:sz w:val="20"/>
          <w:lang w:val="lv-LV"/>
        </w:rPr>
        <w:tab/>
        <w:t xml:space="preserve">Pļava bija saules gaismas pārpilna. Pāri visam laukam, zeltainajiem matiem mirdzot, uz aeroplāna pusi skrēja sieviete, skrēja pati skaistākā... </w:t>
      </w:r>
      <w:r>
        <w:rPr>
          <w:rFonts w:cs="Times New Roman" w:ascii="Times New Roman" w:hAnsi="Times New Roman"/>
          <w:sz w:val="20"/>
          <w:lang w:val="lv-LV"/>
        </w:rPr>
        <w:t>Leslija Perisa?</w:t>
      </w:r>
      <w:r>
        <w:rPr>
          <w:rFonts w:cs="Times New Roman" w:ascii="Times New Roman" w:hAnsi="Times New Roman"/>
          <w:i/>
          <w:sz w:val="20"/>
          <w:lang w:val="lv-LV"/>
        </w:rPr>
        <w:t xml:space="preserve"> Kā viņa...?</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Viņš tūlīt pat izslēdza motoru, apmulsis viņu te ieraugot.</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Leslij! Tā esi t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Ričard! - viņa sauca. - Tu lido prom? - Līdzās kabīnei viņa aizelsusies apstājās. - Ričard… vai tev būtu brīvs brītiņš, lai palidotu kopā ar mani?</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tab/>
        <w:t>- Bet tu... - viņš atbildēja, nez kāpēc arī ar grūtībām atgūdams elpu, - tu gribētu?</w:t>
      </w:r>
    </w:p>
    <w:p>
      <w:pPr>
        <w:pStyle w:val="Normal"/>
        <w:ind w:left="720" w:hanging="0"/>
        <w:jc w:val="both"/>
        <w:rPr>
          <w:rFonts w:ascii="Times New Roman" w:hAnsi="Times New Roman" w:cs="Times New Roman"/>
          <w:i/>
          <w:i/>
          <w:sz w:val="20"/>
          <w:lang w:val="lv-LV"/>
        </w:rPr>
      </w:pPr>
      <w:r>
        <w:rPr>
          <w:rFonts w:cs="Times New Roman" w:ascii="Times New Roman" w:hAnsi="Times New Roman"/>
          <w:i/>
          <w:sz w:val="20"/>
          <w:lang w:val="lv-LV"/>
        </w:rPr>
      </w:r>
    </w:p>
    <w:p>
      <w:pPr>
        <w:pStyle w:val="Normal"/>
        <w:jc w:val="both"/>
        <w:rPr>
          <w:rFonts w:ascii="Times New Roman" w:hAnsi="Times New Roman" w:cs="Times New Roman"/>
          <w:sz w:val="20"/>
          <w:lang w:val="lv-LV"/>
        </w:rPr>
      </w:pPr>
      <w:r>
        <w:rPr>
          <w:rFonts w:cs="Times New Roman" w:ascii="Times New Roman" w:hAnsi="Times New Roman"/>
          <w:sz w:val="20"/>
          <w:lang w:val="lv-LV"/>
        </w:rPr>
        <w:tab/>
        <w:t>Es pagriezos pret savu sievu, būdams tikpat apdullināts no redzētā kā pilots.</w:t>
      </w:r>
    </w:p>
    <w:p>
      <w:pPr>
        <w:pStyle w:val="Normal"/>
        <w:jc w:val="both"/>
        <w:rPr>
          <w:rFonts w:ascii="Times New Roman" w:hAnsi="Times New Roman" w:cs="Times New Roman"/>
          <w:sz w:val="20"/>
          <w:lang w:val="lv-LV"/>
        </w:rPr>
      </w:pPr>
      <w:r>
        <w:rPr>
          <w:rFonts w:cs="Times New Roman" w:ascii="Times New Roman" w:hAnsi="Times New Roman"/>
          <w:sz w:val="20"/>
          <w:lang w:val="lv-LV"/>
        </w:rPr>
        <w:tab/>
        <w:t>Nosmērējusies, bet apburoša viņa man uzsmaidīja, viņas acīs mirdzēja asaras.</w:t>
      </w:r>
    </w:p>
    <w:p>
      <w:pPr>
        <w:pStyle w:val="Normal"/>
        <w:jc w:val="both"/>
        <w:rPr/>
      </w:pPr>
      <w:r>
        <w:rPr>
          <w:rFonts w:cs="Times New Roman" w:ascii="Times New Roman" w:hAnsi="Times New Roman"/>
          <w:sz w:val="20"/>
          <w:lang w:val="lv-LV"/>
        </w:rPr>
        <w:tab/>
        <w:t xml:space="preserve">- Ričard, viņiem ir radusies iespēja! - viņa sacīja. - </w:t>
      </w:r>
      <w:r>
        <w:rPr>
          <w:rFonts w:cs="Times New Roman" w:ascii="Times New Roman" w:hAnsi="Times New Roman"/>
          <w:i/>
          <w:sz w:val="20"/>
          <w:lang w:val="lv-LV"/>
        </w:rPr>
        <w:t>Novēli viņiem mīlestību!</w:t>
      </w:r>
    </w:p>
    <w:sectPr>
      <w:headerReference w:type="default" r:id="rId2"/>
      <w:footerReference w:type="default" r:id="rId3"/>
      <w:type w:val="nextPage"/>
      <w:pgSz w:w="12240" w:h="15840"/>
      <w:pgMar w:left="1440" w:right="1440" w:gutter="0" w:header="720" w:top="1152" w:footer="720"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753485</wp:posOffset>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95.5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imTimes;Times New Roman" w:hAnsi="RimTimes;Times New Roman" w:eastAsia="Times New Roman" w:cs="RimTime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59:00Z</dcterms:created>
  <dc:creator>Julita</dc:creator>
  <dc:description/>
  <cp:keywords/>
  <dc:language>en-US</dc:language>
  <cp:lastModifiedBy>Atis</cp:lastModifiedBy>
  <dcterms:modified xsi:type="dcterms:W3CDTF">2006-04-07T14:18:00Z</dcterms:modified>
  <cp:revision>8</cp:revision>
  <dc:subject/>
  <dc:title>Baha "Tilts"; 4.fails</dc:title>
</cp:coreProperties>
</file>