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Ričards Bahs</w:t>
      </w:r>
    </w:p>
    <w:p>
      <w:pPr>
        <w:pStyle w:val="Normal"/>
        <w:jc w:val="center"/>
        <w:rPr>
          <w:b/>
          <w:b/>
          <w:sz w:val="36"/>
        </w:rPr>
      </w:pPr>
      <w:r>
        <w:rPr>
          <w:b/>
          <w:sz w:val="36"/>
        </w:rPr>
      </w:r>
    </w:p>
    <w:p>
      <w:pPr>
        <w:pStyle w:val="Normal"/>
        <w:jc w:val="center"/>
        <w:rPr>
          <w:sz w:val="36"/>
        </w:rPr>
      </w:pPr>
      <w:r>
        <w:rPr>
          <w:sz w:val="36"/>
        </w:rPr>
        <w:t>TILTS PĀRI MŪŽĪBAI</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rPr>
      </w:pPr>
      <w:r>
        <w:rPr>
          <w:sz w:val="22"/>
        </w:rPr>
        <w:t>Veltīts Leslijai,</w:t>
      </w:r>
    </w:p>
    <w:p>
      <w:pPr>
        <w:pStyle w:val="Normal"/>
        <w:rPr>
          <w:sz w:val="22"/>
        </w:rPr>
      </w:pPr>
      <w:r>
        <w:rPr>
          <w:sz w:val="22"/>
        </w:rPr>
        <w:t>kura iemācīja mani lido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Brīžiem no angļu, brīžiem no krievu valodas </w:t>
      </w:r>
    </w:p>
    <w:p>
      <w:pPr>
        <w:pStyle w:val="Normal"/>
        <w:jc w:val="right"/>
        <w:rPr/>
      </w:pPr>
      <w:r>
        <w:rPr/>
        <w:t>tulkoja Lāsma Kalniņa un Julita Kluša (māsas bij. Strazdiņas)</w:t>
      </w:r>
    </w:p>
    <w:p>
      <w:pPr>
        <w:pStyle w:val="Normal"/>
        <w:jc w:val="right"/>
        <w:rPr/>
      </w:pPr>
      <w:r>
        <w:rPr/>
        <w:t>1996.-2006.</w:t>
      </w:r>
      <w:r>
        <w:br w:type="page"/>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2160" w:hanging="0"/>
        <w:rPr/>
      </w:pPr>
      <w:r>
        <w:rPr/>
        <w:t>cik laimīgi esam – tu un es, kuru mājas</w:t>
      </w:r>
    </w:p>
    <w:p>
      <w:pPr>
        <w:pStyle w:val="Normal"/>
        <w:spacing w:lineRule="atLeast" w:line="240"/>
        <w:ind w:left="2160" w:hanging="0"/>
        <w:rPr/>
      </w:pPr>
      <w:r>
        <w:rPr/>
        <w:t>ir ārpus laika un telpas: mēs esam ceļojuši</w:t>
      </w:r>
    </w:p>
    <w:p>
      <w:pPr>
        <w:pStyle w:val="Normal"/>
        <w:spacing w:lineRule="atLeast" w:line="240"/>
        <w:ind w:left="2160" w:hanging="0"/>
        <w:rPr/>
      </w:pPr>
      <w:r>
        <w:rPr/>
        <w:t xml:space="preserve">dienu (bet varbūt arī mazāk) </w:t>
      </w:r>
    </w:p>
    <w:p>
      <w:pPr>
        <w:pStyle w:val="Normal"/>
        <w:spacing w:lineRule="atLeast" w:line="240"/>
        <w:ind w:left="2160" w:hanging="0"/>
        <w:rPr/>
      </w:pPr>
      <w:r>
        <w:rPr/>
        <w:t>no smaržojošām mūžības virsotnēm</w:t>
      </w:r>
    </w:p>
    <w:p>
      <w:pPr>
        <w:pStyle w:val="Normal"/>
        <w:spacing w:lineRule="atLeast" w:line="240"/>
        <w:ind w:left="2160" w:hanging="0"/>
        <w:rPr/>
      </w:pPr>
      <w:r>
        <w:rPr/>
        <w:t>dzimšanas un nāves noslēpumu draiskulībās</w:t>
      </w:r>
    </w:p>
    <w:p>
      <w:pPr>
        <w:pStyle w:val="Normal"/>
        <w:spacing w:lineRule="atLeast" w:line="240"/>
        <w:rPr/>
      </w:pPr>
      <w:r>
        <w:rPr/>
      </w:r>
    </w:p>
    <w:p>
      <w:pPr>
        <w:pStyle w:val="Normal"/>
        <w:spacing w:lineRule="atLeast" w:line="240"/>
        <w:jc w:val="right"/>
        <w:rPr/>
      </w:pPr>
      <w:r>
        <w:rPr/>
        <w:t>E.E.Kamings</w:t>
      </w:r>
    </w:p>
    <w:p>
      <w:pPr>
        <w:pStyle w:val="Normal"/>
        <w:spacing w:lineRule="atLeast" w:line="240"/>
        <w:rPr/>
      </w:pPr>
      <w:r>
        <w:rPr/>
      </w:r>
    </w:p>
    <w:p>
      <w:pPr>
        <w:pStyle w:val="Normal"/>
        <w:spacing w:lineRule="atLeast" w:line="240"/>
        <w:rPr/>
      </w:pPr>
      <w:r>
        <w:rPr/>
      </w:r>
    </w:p>
    <w:p>
      <w:pPr>
        <w:pStyle w:val="Normal"/>
        <w:rPr/>
      </w:pPr>
      <w:r>
        <w:rPr/>
      </w:r>
    </w:p>
    <w:p>
      <w:pPr>
        <w:pStyle w:val="Normal"/>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rFonts w:ascii="RimGaramond;Times New Roman" w:hAnsi="RimGaramond;Times New Roman" w:cs="RimGaramond;Times New Roman"/>
        </w:rPr>
      </w:pPr>
      <w:r>
        <w:rPr>
          <w:rFonts w:cs="RimGaramond;Times New Roman" w:ascii="RimGaramond;Times New Roman" w:hAnsi="RimGaramond;Times New Roman"/>
        </w:rPr>
      </w:r>
    </w:p>
    <w:p>
      <w:pPr>
        <w:pStyle w:val="Normal"/>
        <w:spacing w:lineRule="atLeast" w:line="240"/>
        <w:rPr>
          <w:rFonts w:ascii="RimGaramond;Times New Roman" w:hAnsi="RimGaramond;Times New Roman" w:cs="RimGaramond;Times New Roman"/>
        </w:rPr>
      </w:pPr>
      <w:r>
        <w:rPr>
          <w:rFonts w:cs="RimGaramond;Times New Roman" w:ascii="RimGaramond;Times New Roman" w:hAnsi="RimGaramond;Times New Roman"/>
        </w:rPr>
      </w:r>
    </w:p>
    <w:p>
      <w:pPr>
        <w:pStyle w:val="Normal"/>
        <w:spacing w:lineRule="atLeast" w:line="240"/>
        <w:rPr>
          <w:rFonts w:ascii="RimGaramond;Times New Roman" w:hAnsi="RimGaramond;Times New Roman" w:cs="RimGaramond;Times New Roman"/>
        </w:rPr>
      </w:pPr>
      <w:r>
        <w:rPr>
          <w:rFonts w:cs="RimGaramond;Times New Roman" w:ascii="RimGaramond;Times New Roman" w:hAnsi="RimGaramond;Times New Roman"/>
        </w:rPr>
      </w:r>
    </w:p>
    <w:p>
      <w:pPr>
        <w:pStyle w:val="Normal"/>
        <w:spacing w:lineRule="atLeast" w:line="240"/>
        <w:rPr>
          <w:rFonts w:ascii="RimGaramond;Times New Roman" w:hAnsi="RimGaramond;Times New Roman" w:cs="RimGaramond;Times New Roman"/>
        </w:rPr>
      </w:pPr>
      <w:r>
        <w:rPr>
          <w:rFonts w:cs="RimGaramond;Times New Roman" w:ascii="RimGaramond;Times New Roman" w:hAnsi="RimGaramond;Times New Roman"/>
        </w:rPr>
      </w:r>
    </w:p>
    <w:p>
      <w:pPr>
        <w:pStyle w:val="Normal"/>
        <w:spacing w:lineRule="atLeast" w:line="240"/>
        <w:rPr>
          <w:rFonts w:ascii="RimGaramond;Times New Roman" w:hAnsi="RimGaramond;Times New Roman" w:cs="RimGaramond;Times New Roman"/>
        </w:rPr>
      </w:pPr>
      <w:r>
        <w:rPr>
          <w:rFonts w:cs="RimGaramond;Times New Roman" w:ascii="RimGaramond;Times New Roman" w:hAnsi="RimGaramond;Times New Roman"/>
        </w:rPr>
      </w:r>
    </w:p>
    <w:p>
      <w:pPr>
        <w:pStyle w:val="Normal"/>
        <w:spacing w:lineRule="atLeast" w:line="240"/>
        <w:rPr>
          <w:rFonts w:ascii="RimGaramond;Times New Roman" w:hAnsi="RimGaramond;Times New Roman" w:cs="RimGaramond;Times New Roman"/>
        </w:rPr>
      </w:pPr>
      <w:r>
        <w:rPr>
          <w:rFonts w:cs="RimGaramond;Times New Roman" w:ascii="RimGaramond;Times New Roman" w:hAnsi="RimGaramond;Times New Roman"/>
        </w:rPr>
      </w:r>
      <w:r>
        <w:br w:type="page"/>
      </w:r>
    </w:p>
    <w:p>
      <w:pPr>
        <w:pStyle w:val="Normal"/>
        <w:spacing w:lineRule="atLeast" w:line="240"/>
        <w:rPr/>
      </w:pPr>
      <w:r>
        <w:rPr/>
        <w:tab/>
      </w:r>
      <w:r>
        <w:rPr>
          <w:sz w:val="20"/>
        </w:rPr>
        <w:t>Mums dažreiz liekas, ka pūķi ir pavisam izzuduši. Nav ne bezbailīgu bruņinieku, ne vientuļu princešu, kuras slīd caur noslēpumainiem mežiem un apbur ar savu smaidu taureņus un briežus.</w:t>
      </w:r>
    </w:p>
    <w:p>
      <w:pPr>
        <w:pStyle w:val="Normal"/>
        <w:spacing w:lineRule="atLeast" w:line="240"/>
        <w:rPr>
          <w:sz w:val="20"/>
        </w:rPr>
      </w:pPr>
      <w:r>
        <w:rPr>
          <w:sz w:val="20"/>
        </w:rPr>
        <w:tab/>
        <w:t>Reizēm pārņem sajūta, ka mūsu laiks ir atvadījies no nezināmā romantikas un pasakainiem piedzīvojumiem. Liktenīgais ceļš vijas tālu prom aiz horizonta, tā liesmojošās ēnas dažādu spoku un pasaku varoņu veidolos sen senos laikos pašāvušās garām un pēc tam neglābjami izgaisušas nebūtībā.</w:t>
      </w:r>
    </w:p>
    <w:p>
      <w:pPr>
        <w:pStyle w:val="Normal"/>
        <w:spacing w:lineRule="atLeast" w:line="240"/>
        <w:rPr>
          <w:sz w:val="20"/>
        </w:rPr>
      </w:pPr>
      <w:r>
        <w:rPr>
          <w:sz w:val="20"/>
        </w:rPr>
        <w:tab/>
        <w:t>Cik patīkami ir kļūdīties! Princeses, bruņinieki, maģija un pūķi, noslēpumi un piedzīvojumi... Ne tikai šeit un tagad, patiesībā tie ir bijuši visur un vienmēr!</w:t>
      </w:r>
    </w:p>
    <w:p>
      <w:pPr>
        <w:pStyle w:val="Normal"/>
        <w:spacing w:lineRule="atLeast" w:line="240"/>
        <w:rPr>
          <w:sz w:val="20"/>
        </w:rPr>
      </w:pPr>
      <w:r>
        <w:rPr>
          <w:sz w:val="20"/>
        </w:rPr>
        <w:tab/>
        <w:t>Protams, mūsdienās tie ir mainījuši vizuālo tēlu. Pūķi šodien valkā noteikta piegriezuma uzvalkus, slēpjas valdības vīru kostīmos, ierēdņu un inspektoru mundieros, posts un nelaime mums, ja trāpāmies viņu ceļā! Mūsdienu sabiedrības pūķi, griezīgi ieķērkdamies, kā viesuļvētra metas virsū, tiklīdz esam pacēluši acis no zemes vai, nedod Dievs, esam pagriezušies krustcelēs pa labi tad, kad pavēlēts griezties pa kreisi. Ārējais izskats kļuvis tik mānīgs, ka princeses un bruņinieki ir spiesti slēpties cits no cita, slēpties paši no sevis.</w:t>
      </w:r>
    </w:p>
    <w:p>
      <w:pPr>
        <w:pStyle w:val="Normal"/>
        <w:spacing w:lineRule="atLeast" w:line="240"/>
        <w:rPr/>
      </w:pPr>
      <w:r>
        <w:rPr>
          <w:sz w:val="20"/>
        </w:rPr>
        <w:tab/>
        <w:t>Tomēr realitātes meistari atkal un atkal ierodas mūsu sapņos atgādināt, ka pūķudrošais vairogs joprojām nav pazaudēts, ka mūs caurvijošais zili ugunīgais sprieguma loks jebkurā mirklī ir spējīgs pārveidot pasauli tā, kā mēs to vēlamies.</w:t>
      </w:r>
      <w:r>
        <w:rPr>
          <w:color w:val="FF0000"/>
          <w:sz w:val="20"/>
        </w:rPr>
        <w:t xml:space="preserve"> </w:t>
      </w:r>
      <w:r>
        <w:rPr>
          <w:sz w:val="20"/>
        </w:rPr>
        <w:t>Intuīcija čukst patiesību: Mēs neesam putekļi, mēs esam brīnumdari!</w:t>
      </w:r>
    </w:p>
    <w:p>
      <w:pPr>
        <w:pStyle w:val="Normal"/>
        <w:rPr>
          <w:sz w:val="20"/>
        </w:rPr>
      </w:pPr>
      <w:r>
        <w:rPr>
          <w:sz w:val="20"/>
        </w:rPr>
        <w:tab/>
        <w:t>Šis ir stāsts par mirstošu bruņinieku, un stāsts par princesi, kura izglāba viņam dzīvību. Šis ir stāsts par skaistuli un briesmoņiem, burvestībām un cietokšņiem, par tikai šķietamo nāves varu, un patieso dzīvības spēku.. Šī ir pasaka par kādu piedzīvojumu, kas, manuprāt, visos laikos ir bijis un būs pats nozīmīgākais cilvēka mūžā.</w:t>
      </w:r>
    </w:p>
    <w:p>
      <w:pPr>
        <w:pStyle w:val="Normal"/>
        <w:rPr>
          <w:sz w:val="20"/>
        </w:rPr>
      </w:pPr>
      <w:r>
        <w:rPr>
          <w:sz w:val="20"/>
        </w:rPr>
        <w:tab/>
        <w:t xml:space="preserve">Šeit aprakstītais īstenībā ir noticis gandrīz tāpat, kā nodrukāts grāmatā. Es atļāvos pāris hronoloģiska rakstura vaļības, daži grāmatas varoņi ir izdomāti , lielākā daļa personvārdu ir fantāzijas auglis. Pārējo es nespētu sagudrot pat tad, ja censtos; realitāte ir pārlieku neticama, lai to būtu iespējams tā vienkārši izzīst no pirksta. </w:t>
      </w:r>
    </w:p>
    <w:p>
      <w:pPr>
        <w:pStyle w:val="Normal"/>
        <w:rPr>
          <w:sz w:val="20"/>
        </w:rPr>
      </w:pPr>
      <w:r>
        <w:rPr>
          <w:sz w:val="20"/>
        </w:rPr>
        <w:tab/>
        <w:t>Lasītājs māk ieskatīties aiz rakstnieka maskas, tāpēc jūs sapratīsiet, kas piespieda mani izlikt visu uz papīra. Bet dažreiz, īpašā apgaismojumā, arī rakstnieks spēj ielūkoties aiz lasītāja maskas. Šajā gaismā, iespējams, es atklāšu jūs un jūsu mīlestību, klīstošu pa šīm lappusēm līdzās man un manai mīlestībai.</w:t>
      </w:r>
    </w:p>
    <w:p>
      <w:pPr>
        <w:pStyle w:val="Normal"/>
        <w:jc w:val="right"/>
        <w:rPr>
          <w:i/>
          <w:i/>
          <w:sz w:val="20"/>
        </w:rPr>
      </w:pPr>
      <w:r>
        <w:rPr>
          <w:i/>
          <w:sz w:val="20"/>
        </w:rPr>
        <w:t xml:space="preserve">- Ričards Bahs </w:t>
      </w:r>
      <w:r>
        <w:br w:type="page"/>
      </w:r>
    </w:p>
    <w:p>
      <w:pPr>
        <w:pStyle w:val="Normal"/>
        <w:jc w:val="right"/>
        <w:rPr>
          <w:b/>
          <w:b/>
          <w:sz w:val="20"/>
        </w:rPr>
      </w:pPr>
      <w:r>
        <w:rPr>
          <w:b/>
          <w:sz w:val="20"/>
        </w:rPr>
        <w:t>viens</w:t>
      </w:r>
    </w:p>
    <w:p>
      <w:pPr>
        <w:pStyle w:val="Normal"/>
        <w:jc w:val="right"/>
        <w:rPr>
          <w:b/>
          <w:b/>
          <w:sz w:val="20"/>
        </w:rPr>
      </w:pPr>
      <w:r>
        <w:rPr>
          <w:b/>
          <w:sz w:val="20"/>
        </w:rPr>
      </w:r>
    </w:p>
    <w:p>
      <w:pPr>
        <w:pStyle w:val="Normal"/>
        <w:rPr>
          <w:sz w:val="20"/>
        </w:rPr>
      </w:pPr>
      <w:r>
        <w:rPr>
          <w:sz w:val="20"/>
        </w:rPr>
        <w:tab/>
        <w:t>Šodien viņa būs šeit.</w:t>
      </w:r>
    </w:p>
    <w:p>
      <w:pPr>
        <w:pStyle w:val="Normal"/>
        <w:rPr>
          <w:sz w:val="20"/>
        </w:rPr>
      </w:pPr>
      <w:r>
        <w:rPr>
          <w:sz w:val="20"/>
        </w:rPr>
        <w:tab/>
        <w:t>Es lūkojos lejup pa kabīnes logu, lejup cauri vēja un propellera radītiem virpuļiem, cauri rudens pusjūdzei uz manis īrēto pļavu, lejup uz reklāmas plāksnīti "LIDOJUMS - 3$ - LIDOJUMS’’, kas gluži kā cukura gabaliņš bija pielipusi atvērtajiem vārtiem.</w:t>
      </w:r>
    </w:p>
    <w:p>
      <w:pPr>
        <w:pStyle w:val="Normal"/>
        <w:rPr>
          <w:color w:val="808080"/>
          <w:sz w:val="20"/>
        </w:rPr>
      </w:pPr>
      <w:r>
        <w:rPr>
          <w:sz w:val="20"/>
        </w:rPr>
        <w:tab/>
        <w:t>Ceļš uz abām pusēm no plāksnītes bija piebāzts ar automobiļiem. Pēc skaita to varēja būt apmēram sešdesmit; ne mazāk iespaidīgs bija pūlis, kas sanācis, lai vērotu lidojumos. Arī viņa varētu būt te, šurp atnākusi tikai nupat. Es uzsmaidīju šai domai. Varētu būt!</w:t>
      </w:r>
    </w:p>
    <w:p>
      <w:pPr>
        <w:pStyle w:val="BodyText2"/>
        <w:rPr>
          <w:color w:val="000000"/>
          <w:sz w:val="20"/>
        </w:rPr>
      </w:pPr>
      <w:r>
        <w:rPr>
          <w:color w:val="000000"/>
          <w:sz w:val="20"/>
        </w:rPr>
        <w:tab/>
        <w:t>Pārslēdzis dzinēju tukšgaitā, es parāvu sava divplākšņa Fleet degungalu augšup, lai spārnu radītā pretestība samazinātu lidojuma ātrumu. Tad cieši satvēru virzienstūri, maksimāli sagriezu pa kreisi un nofiksēju vadības sviru.</w:t>
      </w:r>
    </w:p>
    <w:p>
      <w:pPr>
        <w:pStyle w:val="Normal"/>
        <w:rPr>
          <w:sz w:val="20"/>
        </w:rPr>
      </w:pPr>
      <w:r>
        <w:rPr>
          <w:sz w:val="20"/>
        </w:rPr>
        <w:tab/>
        <w:t xml:space="preserve">Zaļā zeme, nobriedušie kvieši un sojas pupiņu pākstis, lauku mājas un dienvidus mierā ieslīgušās pļavas. Miegainā ieleja pēkšņi pazuda un viss uzsprāga un uzvirpuļoja krāsainā debesu parādē, kas uz zemes acīmredzot radīja iespaidu, ka vecais lidošanas mehānisms pēkšņi vairs nepakļaujas kontrolei. </w:t>
      </w:r>
    </w:p>
    <w:p>
      <w:pPr>
        <w:pStyle w:val="Normal"/>
        <w:rPr/>
      </w:pPr>
      <w:r>
        <w:rPr>
          <w:sz w:val="20"/>
        </w:rPr>
        <w:tab/>
        <w:t>Priekšgals vērsts lejup, pasaule pārvērtusies krāsainās tornado</w:t>
      </w:r>
      <w:commentRangeStart w:id="0"/>
      <w:r>
        <w:rPr>
          <w:sz w:val="20"/>
        </w:rPr>
        <w:t>*</w:t>
      </w:r>
      <w:r>
        <w:rPr>
          <w:rStyle w:val="CommentReference"/>
          <w:vanish w:val="false"/>
          <w:sz w:val="20"/>
          <w:szCs w:val="20"/>
        </w:rPr>
      </w:r>
      <w:commentRangeEnd w:id="0"/>
      <w:r>
        <w:commentReference w:id="0"/>
      </w:r>
      <w:r>
        <w:rPr>
          <w:sz w:val="20"/>
        </w:rPr>
        <w:t xml:space="preserve"> joslās, kas arvien ātrāk un ātrāk griežas gar manām aizsargbrillēm.</w:t>
      </w:r>
    </w:p>
    <w:p>
      <w:pPr>
        <w:pStyle w:val="Normal"/>
        <w:rPr>
          <w:sz w:val="20"/>
        </w:rPr>
      </w:pPr>
      <w:r>
        <w:rPr>
          <w:sz w:val="20"/>
        </w:rPr>
        <w:tab/>
        <w:t xml:space="preserve"> Radniecīgā dvēsele, kā es ilgojos pēc tevis, mana labā, gudrā, mistiskā, mīļā lēdija, es domāju. Varbūt šodien visbeidzot kāds gadījums ievilinās tevi Raselā, Aiovā; paņems aiz rokas un atvedīs uz šo lucernu lauku tur lejā. Tu, īsti neapzinādamās iemeslu, nostāsies pūļa pašā malā, ziņkāri vērdamās uz šo vēl nepabeigto, gaisā virpuļojošo raibo vēstures lappusi. </w:t>
      </w:r>
    </w:p>
    <w:p>
      <w:pPr>
        <w:pStyle w:val="Normal"/>
        <w:rPr>
          <w:sz w:val="20"/>
        </w:rPr>
      </w:pPr>
      <w:r>
        <w:rPr>
          <w:sz w:val="20"/>
        </w:rPr>
        <w:tab/>
        <w:t>Divspārnis būkšķēdams dejoja lejup savu riņķa danci, tūkstoš pēdu augstumā cīkstoties ar mani par vadības grožiem; tornado ar katru mirkli kļuva arvien stāvāks, blīvāks un trokšņaināks.</w:t>
      </w:r>
    </w:p>
    <w:p>
      <w:pPr>
        <w:pStyle w:val="BodyText2"/>
        <w:rPr>
          <w:color w:val="000000"/>
          <w:sz w:val="20"/>
        </w:rPr>
      </w:pPr>
      <w:r>
        <w:rPr>
          <w:color w:val="000000"/>
          <w:sz w:val="20"/>
        </w:rPr>
        <w:tab/>
        <w:t>Griešanās... vēl ... Tagad!</w:t>
      </w:r>
    </w:p>
    <w:p>
      <w:pPr>
        <w:pStyle w:val="Normal"/>
        <w:rPr>
          <w:sz w:val="20"/>
        </w:rPr>
      </w:pPr>
      <w:r>
        <w:rPr>
          <w:sz w:val="20"/>
        </w:rPr>
        <w:tab/>
        <w:t>Pagrūdis sviru uz priekšu, es iztaisnoju virzienstūri no kreisā stāvokļa un spēcīgi pagriezu uz labo. Raibumi sablīvējās, ātrums pieauga; viens, divi apgriezieni, tad riņķa deja beidzās, un mēs šāvāmies taisni lejā, cik ātri vien iespējams.</w:t>
      </w:r>
    </w:p>
    <w:p>
      <w:pPr>
        <w:pStyle w:val="Normal"/>
        <w:rPr>
          <w:sz w:val="20"/>
        </w:rPr>
      </w:pPr>
      <w:r>
        <w:rPr>
          <w:sz w:val="20"/>
        </w:rPr>
        <w:tab/>
        <w:t>Šodien viņa būs šeit, es domāju, tāpēc, ka ir tikpat vientuļa. Tāpēc, ka ir uzzinājusi visu, ko pati ir gribējusi uzzināt. Tāpēc, ka uz zemes ir viens vienīgs cilvēks, tikšanās ar kuru viņai jau izsenis ir nolemta, un tieši šis cilvēks tagad lido, lūk te, šajā lidmašīnā.</w:t>
      </w:r>
    </w:p>
    <w:p>
      <w:pPr>
        <w:pStyle w:val="BodyText2"/>
        <w:rPr>
          <w:color w:val="000000"/>
          <w:sz w:val="20"/>
        </w:rPr>
      </w:pPr>
      <w:r>
        <w:rPr>
          <w:color w:val="000000"/>
          <w:sz w:val="20"/>
        </w:rPr>
        <w:tab/>
        <w:t>Precīzs pagrieziens, bremzes, dzinējs izslēgts, propellers apstājies... slīdam lejup, bez skaņas peldēdami tuvāk zemei, lai piezemētos tieši pūļa priekšā.</w:t>
      </w:r>
    </w:p>
    <w:p>
      <w:pPr>
        <w:pStyle w:val="Normal"/>
        <w:rPr>
          <w:sz w:val="20"/>
        </w:rPr>
      </w:pPr>
      <w:r>
        <w:rPr>
          <w:sz w:val="20"/>
        </w:rPr>
        <w:tab/>
        <w:t>Es viņu pazīšu kolīdz ieraudzīšu, saulainu cerību pārņemts nodomāju; viņu vienkārši nebūs iespējams nepazīt.</w:t>
      </w:r>
    </w:p>
    <w:p>
      <w:pPr>
        <w:pStyle w:val="Normal"/>
        <w:rPr>
          <w:sz w:val="20"/>
        </w:rPr>
      </w:pPr>
      <w:r>
        <w:rPr>
          <w:sz w:val="20"/>
        </w:rPr>
        <w:tab/>
        <w:t>Visapkārt lidmašīnai bija daudz skatītāju: vīrieši un sievietes, ģimenes ar piknika groziem, bērni uz velosipēdiem. Līdzās bērniem arī divi suņi.</w:t>
      </w:r>
    </w:p>
    <w:p>
      <w:pPr>
        <w:pStyle w:val="TextBody"/>
        <w:rPr>
          <w:sz w:val="20"/>
        </w:rPr>
      </w:pPr>
      <w:r>
        <w:rPr>
          <w:sz w:val="20"/>
        </w:rPr>
        <w:tab/>
        <w:t>Es izrausos no kabīnes, pārlaidu skatienu pār ļaudīm, un viņi man iepatikās. Nākamajā mirklī es jau klausījos savā dīvaini atsvešinātajā balsī, tai pat laikā meklēdams pūlī viņu.</w:t>
      </w:r>
    </w:p>
    <w:p>
      <w:pPr>
        <w:pStyle w:val="TextBody"/>
        <w:rPr>
          <w:sz w:val="20"/>
        </w:rPr>
      </w:pPr>
      <w:r>
        <w:rPr>
          <w:sz w:val="20"/>
        </w:rPr>
        <w:t xml:space="preserve"> </w:t>
      </w:r>
      <w:r>
        <w:rPr>
          <w:sz w:val="20"/>
        </w:rPr>
        <w:tab/>
        <w:t>- Rasela no putna lidojuma, draugi! Paskatieties uz to, ļaujoties slīdējumam pār Aiovas klajumiem! Pēdējā iespēja pirms sniegiem! Uz augšu, turp, kur lido tikai putni un eņģeļi...</w:t>
      </w:r>
    </w:p>
    <w:p>
      <w:pPr>
        <w:pStyle w:val="Normal"/>
        <w:rPr/>
      </w:pPr>
      <w:r>
        <w:rPr/>
        <w:tab/>
      </w:r>
      <w:r>
        <w:rPr>
          <w:sz w:val="20"/>
        </w:rPr>
        <w:t>Daži smējās un jau laikus aplaudēja tam, kurš uzdrošināsies būt pirmais. Vieni izskatījās šaubu un jautājumu pilni; citi - dedzīgi un bezbailīgi; bija arī pāris simpātiskas sejas, uzjautrinātas un ieintriģētas. Bet nekur nebija tās, kuru es meklēju.</w:t>
      </w:r>
    </w:p>
    <w:p>
      <w:pPr>
        <w:pStyle w:val="Normal"/>
        <w:rPr>
          <w:sz w:val="20"/>
        </w:rPr>
      </w:pPr>
      <w:r>
        <w:rPr>
          <w:sz w:val="20"/>
        </w:rPr>
        <w:tab/>
        <w:t>- Jūs apgalvojat, ka tas ir drošs pasākums? - jautāja sieviete - Pēc redzētā rodas šaubas, ka esat uzticams pilots! - Iedegusi, skaidras brūnas acis, viņa vēlējās būt pārliecināta.</w:t>
      </w:r>
    </w:p>
    <w:p>
      <w:pPr>
        <w:pStyle w:val="Normal"/>
        <w:rPr>
          <w:sz w:val="20"/>
        </w:rPr>
      </w:pPr>
      <w:r>
        <w:rPr>
          <w:sz w:val="20"/>
        </w:rPr>
        <w:tab/>
        <w:t xml:space="preserve">- Tik drošs, cik vien iespējams, cienītā, glāsmains kā dūnas. Fleet lido jau kopš tūkstoš deviņsimt divdesmit astotā gada divdesmit ceturtā decembra, tomēr vēl vismaz vienu lidojumu tas spēs izturēt, pirms izjuks gabalu gabalos. </w:t>
      </w:r>
    </w:p>
    <w:p>
      <w:pPr>
        <w:pStyle w:val="Normal"/>
        <w:rPr>
          <w:sz w:val="20"/>
        </w:rPr>
      </w:pPr>
      <w:r>
        <w:rPr>
          <w:sz w:val="20"/>
        </w:rPr>
        <w:tab/>
        <w:t xml:space="preserve">Viņa apmulsusi samirkšķināja acis. </w:t>
      </w:r>
    </w:p>
    <w:p>
      <w:pPr>
        <w:pStyle w:val="Normal"/>
        <w:rPr>
          <w:sz w:val="20"/>
        </w:rPr>
      </w:pPr>
      <w:r>
        <w:rPr>
          <w:sz w:val="20"/>
        </w:rPr>
        <w:tab/>
        <w:t>- Joks, - es teicu, - tas noteikti lidos vēl daudzus gadus, pat vēl pēc tam, kad mūsu vairs nebūs, es jums to garantēju!</w:t>
      </w:r>
    </w:p>
    <w:p>
      <w:pPr>
        <w:pStyle w:val="Normal"/>
        <w:rPr>
          <w:sz w:val="20"/>
        </w:rPr>
      </w:pPr>
      <w:r>
        <w:rPr>
          <w:sz w:val="20"/>
        </w:rPr>
        <w:tab/>
        <w:t>- Domāju, ka esmu gana ilgi gaidījusi, - viņa teica, - man vienmēr ir gribējies kādā no tiem palidot...</w:t>
      </w:r>
    </w:p>
    <w:p>
      <w:pPr>
        <w:pStyle w:val="Normal"/>
        <w:rPr>
          <w:sz w:val="20"/>
        </w:rPr>
      </w:pPr>
      <w:r>
        <w:rPr>
          <w:sz w:val="20"/>
        </w:rPr>
        <w:tab/>
        <w:t>- Jums tas iepatiksies!</w:t>
      </w:r>
    </w:p>
    <w:p>
      <w:pPr>
        <w:pStyle w:val="Normal"/>
        <w:rPr>
          <w:sz w:val="20"/>
        </w:rPr>
      </w:pPr>
      <w:r>
        <w:rPr>
          <w:sz w:val="20"/>
        </w:rPr>
        <w:tab/>
        <w:t>Strauji iegriezis propelleru, lai iedarbinātu motoru, pavadīju viņu līdz priekšējai kabīnei un palīdzēju piesprādzēt drošības jostu.</w:t>
      </w:r>
    </w:p>
    <w:p>
      <w:pPr>
        <w:pStyle w:val="Normal"/>
        <w:rPr>
          <w:sz w:val="20"/>
        </w:rPr>
      </w:pPr>
      <w:r>
        <w:rPr>
          <w:sz w:val="20"/>
        </w:rPr>
        <w:tab/>
        <w:t>Neiespējami, es nodomāju. Viņas te nav. Nav - nu nevar būt!</w:t>
      </w:r>
    </w:p>
    <w:p>
      <w:pPr>
        <w:pStyle w:val="Normal"/>
        <w:rPr>
          <w:sz w:val="20"/>
        </w:rPr>
      </w:pPr>
      <w:r>
        <w:rPr>
          <w:sz w:val="20"/>
        </w:rPr>
        <w:tab/>
        <w:t>Katra diena nāk ar pārliecību, ka tieši šī būs tā īstā, un katru reizi izrādās, ka tā tomēr nav!</w:t>
      </w:r>
    </w:p>
    <w:p>
      <w:pPr>
        <w:pStyle w:val="Normal"/>
        <w:rPr/>
      </w:pPr>
      <w:r>
        <w:rPr>
          <w:sz w:val="20"/>
        </w:rPr>
        <w:tab/>
        <w:t>Pēc pirmā izbrauciena sekoja vēl kādi trīsdesmit citi, līdz pat saulrietam. Es lidoju un pļāpāju vienā laidā</w:t>
      </w:r>
      <w:r>
        <w:rPr>
          <w:i/>
          <w:sz w:val="20"/>
        </w:rPr>
        <w:t xml:space="preserve"> </w:t>
      </w:r>
      <w:r>
        <w:rPr>
          <w:sz w:val="20"/>
        </w:rPr>
        <w:t>- līdz beidzot visi bija izklīduši pa mājām katrs uz savām vakariņām savā pulciņā, savā kopīgajā naktī. Es, turpretī, paliku viens.</w:t>
      </w:r>
    </w:p>
    <w:p>
      <w:pPr>
        <w:pStyle w:val="Normal"/>
        <w:rPr>
          <w:sz w:val="20"/>
        </w:rPr>
      </w:pPr>
      <w:r>
        <w:rPr>
          <w:sz w:val="20"/>
        </w:rPr>
        <w:tab/>
        <w:t>Viens pats.</w:t>
      </w:r>
    </w:p>
    <w:p>
      <w:pPr>
        <w:pStyle w:val="Normal"/>
        <w:rPr>
          <w:sz w:val="20"/>
        </w:rPr>
      </w:pPr>
      <w:r>
        <w:rPr>
          <w:sz w:val="20"/>
        </w:rPr>
        <w:tab/>
        <w:t>Vai tiešām viņa ir tikai manas fantāzijas auglis?</w:t>
      </w:r>
    </w:p>
    <w:p>
      <w:pPr>
        <w:pStyle w:val="Normal"/>
        <w:rPr>
          <w:sz w:val="20"/>
        </w:rPr>
      </w:pPr>
      <w:r>
        <w:rPr>
          <w:sz w:val="20"/>
        </w:rPr>
        <w:tab/>
        <w:t>Klusums.</w:t>
      </w:r>
    </w:p>
    <w:p>
      <w:pPr>
        <w:pStyle w:val="Normal"/>
        <w:rPr>
          <w:sz w:val="20"/>
        </w:rPr>
      </w:pPr>
      <w:r>
        <w:rPr>
          <w:sz w:val="20"/>
        </w:rPr>
        <w:tab/>
        <w:t>Kādu minūti pirms ūdens uzvārīšanās es noņēmu no ugunskura katliņu, iekaisīju tur kakao un ar sausu zariņu izmaisīju. Sadrūmis es sev teicu:</w:t>
      </w:r>
    </w:p>
    <w:p>
      <w:pPr>
        <w:pStyle w:val="Normal"/>
        <w:rPr>
          <w:sz w:val="20"/>
        </w:rPr>
      </w:pPr>
      <w:r>
        <w:rPr>
          <w:sz w:val="20"/>
        </w:rPr>
        <w:tab/>
        <w:t>- Muļķīgi bija viņu meklēt šeit.</w:t>
      </w:r>
    </w:p>
    <w:p>
      <w:pPr>
        <w:pStyle w:val="Normal"/>
        <w:rPr>
          <w:sz w:val="20"/>
        </w:rPr>
      </w:pPr>
      <w:r>
        <w:rPr>
          <w:sz w:val="20"/>
        </w:rPr>
        <w:tab/>
        <w:t>Uzdūris uz žagara pēdējo kanēļa plācenīti no nedēļas rezervēm, cepināju to virs dziestošā ugunskura.</w:t>
      </w:r>
    </w:p>
    <w:p>
      <w:pPr>
        <w:pStyle w:val="Normal"/>
        <w:rPr>
          <w:sz w:val="20"/>
        </w:rPr>
      </w:pPr>
      <w:r>
        <w:rPr>
          <w:sz w:val="20"/>
        </w:rPr>
        <w:tab/>
        <w:t>Plosīšanās ar vecu divplāksni cauri 70-tajiem - tam it kā vajadzētu būt piedzīvojumam, es domāju. Kādreiz to aizraujošāku darīja nezināmais. Tagad tas ir tikpat ikdienišķi un droši kā pāršķirstīt vecu foto albūmu. Pēc simtiem nāves cilpu es tādu varu atkārtot vēlreiz kaut aizvērtām acīm. Bet pārmeklējot tūkstošo cilvēku pūli, es sāku šaubīties, vai radniecīgās dvēseles mēdz parādīties pļavās.</w:t>
      </w:r>
    </w:p>
    <w:p>
      <w:pPr>
        <w:pStyle w:val="Normal"/>
        <w:rPr/>
      </w:pPr>
      <w:r>
        <w:rPr>
          <w:sz w:val="20"/>
        </w:rPr>
        <w:tab/>
        <w:t xml:space="preserve">Pasažieru dotās naudas ir pietiekoši, lai man nekad nedraudētu bads. Tomēr arī nekā jauna, esmu pārāk </w:t>
      </w:r>
      <w:r>
        <w:rPr>
          <w:i/>
          <w:sz w:val="20"/>
        </w:rPr>
        <w:t>ieciklojies</w:t>
      </w:r>
      <w:r>
        <w:rPr>
          <w:sz w:val="20"/>
        </w:rPr>
        <w:t>.</w:t>
      </w:r>
    </w:p>
    <w:p>
      <w:pPr>
        <w:pStyle w:val="Normal"/>
        <w:rPr/>
      </w:pPr>
      <w:r>
        <w:rPr>
          <w:sz w:val="20"/>
        </w:rPr>
        <w:tab/>
        <w:t xml:space="preserve">Pēdējais lielais notikums, ko esmu piedzīvojis, bija aizpagājušajā vasarā. Toreiz es ieraudzīju zeltaini baltu divplāksni </w:t>
      </w:r>
      <w:r>
        <w:rPr>
          <w:i/>
          <w:sz w:val="20"/>
        </w:rPr>
        <w:t>Travel Air</w:t>
      </w:r>
      <w:r>
        <w:rPr>
          <w:sz w:val="20"/>
        </w:rPr>
        <w:t>, vēl vienu ceļojošo pilotu; piezemējos un satiku Donaldu Šimodu, atvaļinātu Mesiju, bijušo Pasaules Glābēju. Mēs sadraudzējāmies, un savas dzīves pēdējos mēnešos viņš atklāja man dažus sava dīvainā amata noslēpumus.</w:t>
      </w:r>
    </w:p>
    <w:p>
      <w:pPr>
        <w:pStyle w:val="Normal"/>
        <w:rPr>
          <w:sz w:val="20"/>
        </w:rPr>
      </w:pPr>
      <w:r>
        <w:rPr>
          <w:sz w:val="20"/>
        </w:rPr>
        <w:tab/>
        <w:t>Dienasgrāmata, ko es tajā sezonā sarakstīju, pārtapa grāmatā, kura tika aizsūtīta izdevējam un nesen publicēta. Lielāko viņa mācību daļu es realizēju dzīvē pietiekami labi, tāpēc jauni mēģinājumi bija diezgan reti, tomēr ar radniecīgās dvēseles problēmu es nekādi nevarēju tikt galā.</w:t>
      </w:r>
    </w:p>
    <w:p>
      <w:pPr>
        <w:pStyle w:val="Normal"/>
        <w:rPr>
          <w:sz w:val="20"/>
        </w:rPr>
      </w:pPr>
      <w:r>
        <w:rPr>
          <w:sz w:val="20"/>
        </w:rPr>
        <w:tab/>
        <w:t>Pēkšņi Fleet astesgala tuvumā es sadzirdēju klusu skrakšķēšanu; tādus kā uzmanīgus soļus, ko nodeva siena čaboņa. Tie noklusa, kad es ieklausīdamies pagriezos atpakaļ, tad lēnītiņām atsāka čamstēt, piezagdamies man arvien tuvāk.</w:t>
      </w:r>
    </w:p>
    <w:p>
      <w:pPr>
        <w:pStyle w:val="Normal"/>
        <w:rPr>
          <w:sz w:val="20"/>
        </w:rPr>
      </w:pPr>
      <w:r>
        <w:rPr>
          <w:sz w:val="20"/>
        </w:rPr>
        <w:tab/>
        <w:t>Es vērīgi lūkojos tumsā. “Kas tur ir?”</w:t>
      </w:r>
    </w:p>
    <w:p>
      <w:pPr>
        <w:pStyle w:val="Normal"/>
        <w:rPr>
          <w:sz w:val="20"/>
        </w:rPr>
      </w:pPr>
      <w:r>
        <w:rPr>
          <w:sz w:val="20"/>
        </w:rPr>
        <w:tab/>
        <w:t xml:space="preserve">Pantera? Leopards? Tikai ne Aiovā, Aiovā taču nav leopardu jau kopš... </w:t>
      </w:r>
    </w:p>
    <w:p>
      <w:pPr>
        <w:pStyle w:val="Normal"/>
        <w:rPr/>
      </w:pPr>
      <w:r>
        <w:rPr>
          <w:sz w:val="20"/>
        </w:rPr>
        <w:tab/>
        <w:t xml:space="preserve">Vēl viens kluss solis naksnīgajā sienā. Tam jābūt... </w:t>
      </w:r>
      <w:r>
        <w:rPr>
          <w:i/>
          <w:sz w:val="20"/>
        </w:rPr>
        <w:t>meža vilkam!</w:t>
      </w:r>
    </w:p>
    <w:p>
      <w:pPr>
        <w:pStyle w:val="Normal"/>
        <w:rPr>
          <w:sz w:val="20"/>
        </w:rPr>
      </w:pPr>
      <w:r>
        <w:rPr>
          <w:sz w:val="20"/>
        </w:rPr>
        <w:tab/>
        <w:t>Es metos pie instrumentu kastes, cenzdamies pagrābt nazi vai lielo uzgriežņu atslēgu, bet nepaspēju. Šajā mirklī aiz planiera riteņa izšāvās melni balta bandīta maska, mani pētošas, spulgas acis un pinkaini ūsains purns, kas ziņkāri ostījās uz pārtikas produktu kastes pusi.</w:t>
      </w:r>
    </w:p>
    <w:p>
      <w:pPr>
        <w:pStyle w:val="Normal"/>
        <w:rPr>
          <w:sz w:val="20"/>
        </w:rPr>
      </w:pPr>
      <w:r>
        <w:rPr>
          <w:sz w:val="20"/>
        </w:rPr>
        <w:tab/>
        <w:t>Tas nebija meža vilks.</w:t>
      </w:r>
    </w:p>
    <w:p>
      <w:pPr>
        <w:pStyle w:val="Normal"/>
        <w:rPr>
          <w:sz w:val="20"/>
        </w:rPr>
      </w:pPr>
      <w:r>
        <w:rPr>
          <w:sz w:val="20"/>
        </w:rPr>
        <w:tab/>
        <w:t>- Nu... nu, sveiks.... - es teicu, smiedamies par savām sirdsklauvēm, un tēloju, ka lieku vietā uzgriežņu atslēgu.</w:t>
      </w:r>
    </w:p>
    <w:p>
      <w:pPr>
        <w:pStyle w:val="Normal"/>
        <w:rPr>
          <w:sz w:val="20"/>
        </w:rPr>
      </w:pPr>
      <w:r>
        <w:rPr>
          <w:sz w:val="20"/>
        </w:rPr>
        <w:tab/>
        <w:t>Jenotu mazuļi, kas auguši vidējos Rietumos kā mājas mīluļi, sasniedzot viena gada vecumu, tiek izlaisti brīvībā, bet vienalga tie ir un paliek pieradināti.</w:t>
      </w:r>
    </w:p>
    <w:p>
      <w:pPr>
        <w:pStyle w:val="Normal"/>
        <w:rPr/>
      </w:pPr>
      <w:r>
        <w:rPr>
          <w:sz w:val="20"/>
        </w:rPr>
        <w:tab/>
      </w:r>
      <w:r>
        <w:rPr>
          <w:i/>
          <w:sz w:val="20"/>
        </w:rPr>
        <w:t xml:space="preserve">Nav taču nekā peļama čabatošanā pāri laukiem mijkrēslī ar nolūku painteresēties, vai tūristam nav aizķēries kaut kas garšīgs, ko skrubināt, īsinot lēnām aizejošo nakti? </w:t>
      </w:r>
    </w:p>
    <w:p>
      <w:pPr>
        <w:pStyle w:val="Normal"/>
        <w:rPr>
          <w:sz w:val="20"/>
        </w:rPr>
      </w:pPr>
      <w:r>
        <w:rPr>
          <w:sz w:val="20"/>
        </w:rPr>
        <w:tab/>
        <w:t>- Viss kārtībā... nāc, nāc, mazais draudziņ! Esi izsalcis?</w:t>
      </w:r>
    </w:p>
    <w:p>
      <w:pPr>
        <w:pStyle w:val="Normal"/>
        <w:rPr/>
      </w:pPr>
      <w:r>
        <w:rPr>
          <w:sz w:val="20"/>
        </w:rPr>
        <w:tab/>
      </w:r>
      <w:r>
        <w:rPr>
          <w:i/>
          <w:sz w:val="20"/>
        </w:rPr>
        <w:t xml:space="preserve">Noderēs jebkurš saldumiņa gabaliņš, kāds kriksītis šokolādes vai... zefīra? Esmu ar mieru saderēt, ka tev ir zefīrs. </w:t>
      </w:r>
      <w:r>
        <w:rPr>
          <w:sz w:val="20"/>
        </w:rPr>
        <w:t xml:space="preserve">Vienu brīsniņu jenots pacēlās uz pakaļkājām, degunu raustīdams ostīja gaisu barības virzienā, un paskatījās uz mani. </w:t>
      </w:r>
      <w:r>
        <w:rPr>
          <w:i/>
          <w:sz w:val="20"/>
        </w:rPr>
        <w:t>Zefīra druskas, ja vien tu tās neēdīsi pats, būtu tieši laikā.</w:t>
      </w:r>
    </w:p>
    <w:p>
      <w:pPr>
        <w:pStyle w:val="Normal"/>
        <w:rPr/>
      </w:pPr>
      <w:r>
        <w:rPr>
          <w:i/>
          <w:sz w:val="20"/>
        </w:rPr>
        <w:tab/>
      </w:r>
      <w:r>
        <w:rPr>
          <w:sz w:val="20"/>
        </w:rPr>
        <w:t>Es izcēlu kasti un izgāzu uz guļammaisa veselu kaudzi dažāda veida drupaču.</w:t>
      </w:r>
    </w:p>
    <w:p>
      <w:pPr>
        <w:pStyle w:val="Normal"/>
        <w:rPr>
          <w:sz w:val="20"/>
        </w:rPr>
      </w:pPr>
      <w:r>
        <w:rPr>
          <w:sz w:val="20"/>
        </w:rPr>
        <w:tab/>
        <w:t>- Nāc nu šurp... nāc...</w:t>
      </w:r>
    </w:p>
    <w:p>
      <w:pPr>
        <w:pStyle w:val="Normal"/>
        <w:rPr>
          <w:sz w:val="20"/>
        </w:rPr>
      </w:pPr>
      <w:r>
        <w:rPr>
          <w:sz w:val="20"/>
        </w:rPr>
        <w:tab/>
        <w:t>Trokšņaini ķēries pie deserta, minilācis piestūķēja pilnu muti ar zefīru un apmierināti čāpstināja.</w:t>
      </w:r>
    </w:p>
    <w:p>
      <w:pPr>
        <w:pStyle w:val="Normal"/>
        <w:rPr>
          <w:sz w:val="20"/>
        </w:rPr>
      </w:pPr>
      <w:r>
        <w:rPr>
          <w:sz w:val="20"/>
        </w:rPr>
        <w:tab/>
        <w:t>Knapi pagaršojis, viņš novērsās no mana pašgatavotā plācenīša, piebeidza zefīru, novicoja gandrīz visu medaini saldo kviešu putru un izlaka viņam pielieto ūdens trauciņu. Pēc tam piesēda, brītiņu pavēroja ugunskura liesmas, līdz beidzot nosprauslājās demonstrēdams, ka laiks kustēties.</w:t>
      </w:r>
    </w:p>
    <w:p>
      <w:pPr>
        <w:pStyle w:val="Normal"/>
        <w:rPr>
          <w:sz w:val="20"/>
        </w:rPr>
      </w:pPr>
      <w:r>
        <w:rPr>
          <w:sz w:val="20"/>
        </w:rPr>
        <w:tab/>
        <w:t>- Paldies par apciemojumu, - es sacīju.</w:t>
      </w:r>
    </w:p>
    <w:p>
      <w:pPr>
        <w:pStyle w:val="Normal"/>
        <w:rPr>
          <w:sz w:val="20"/>
        </w:rPr>
      </w:pPr>
      <w:r>
        <w:rPr>
          <w:sz w:val="20"/>
        </w:rPr>
        <w:tab/>
        <w:t>Viņa melnās acis svinīgi ieskatījās manējās.</w:t>
      </w:r>
    </w:p>
    <w:p>
      <w:pPr>
        <w:pStyle w:val="Normal"/>
        <w:rPr/>
      </w:pPr>
      <w:r>
        <w:rPr>
          <w:sz w:val="20"/>
        </w:rPr>
        <w:tab/>
      </w:r>
      <w:r>
        <w:rPr>
          <w:i/>
          <w:sz w:val="20"/>
        </w:rPr>
        <w:t>Paldies par cienastu. Tu neesi slikts cilvēks. Tiksimies rītvakar. Bet tavi plāceņi nudien ir briesmīgi..</w:t>
      </w:r>
    </w:p>
    <w:p>
      <w:pPr>
        <w:pStyle w:val="Normal"/>
        <w:rPr>
          <w:sz w:val="20"/>
        </w:rPr>
      </w:pPr>
      <w:r>
        <w:rPr>
          <w:sz w:val="20"/>
        </w:rPr>
        <w:tab/>
        <w:t>Pēc tam pūkainais radījums aizdieba prom. Svītrainā aste izgaisa starp ēnām, skrējiena saceltā sausās zāles čaboņa kļuva arvien klusāka un klusāka, atstājot mani vienatnē ar savām domām un sapni par manu lēdiju.</w:t>
      </w:r>
    </w:p>
    <w:p>
      <w:pPr>
        <w:pStyle w:val="Normal"/>
        <w:rPr>
          <w:sz w:val="20"/>
        </w:rPr>
      </w:pPr>
      <w:r>
        <w:rPr>
          <w:sz w:val="20"/>
        </w:rPr>
        <w:tab/>
        <w:t>Domas allaž aizved atpakaļ pie viņas.</w:t>
      </w:r>
    </w:p>
    <w:p>
      <w:pPr>
        <w:pStyle w:val="Normal"/>
        <w:rPr>
          <w:sz w:val="20"/>
        </w:rPr>
      </w:pPr>
      <w:r>
        <w:rPr>
          <w:sz w:val="20"/>
        </w:rPr>
        <w:tab/>
        <w:t>Viņa nav neiespējama, es domāju, viņa ... cerēt viņu sastapt taču nevarētu būt kaut kas absurds!</w:t>
      </w:r>
    </w:p>
    <w:p>
      <w:pPr>
        <w:pStyle w:val="Normal"/>
        <w:rPr/>
      </w:pPr>
      <w:r>
        <w:rPr>
          <w:sz w:val="20"/>
        </w:rPr>
        <w:tab/>
        <w:t xml:space="preserve">Ko gan man teiktu Donalds Šimoda, ja viņš sēdētu šeit zem </w:t>
      </w:r>
      <w:r>
        <w:rPr>
          <w:i/>
          <w:sz w:val="20"/>
        </w:rPr>
        <w:t>Fleet</w:t>
      </w:r>
      <w:r>
        <w:rPr>
          <w:sz w:val="20"/>
        </w:rPr>
        <w:t xml:space="preserve"> spārna naktī, zinot, ka es vēl līdz šim laikam neesmu savu lēdiju atradis?</w:t>
      </w:r>
    </w:p>
    <w:p>
      <w:pPr>
        <w:pStyle w:val="Normal"/>
        <w:rPr>
          <w:sz w:val="20"/>
        </w:rPr>
      </w:pPr>
      <w:r>
        <w:rPr>
          <w:sz w:val="20"/>
        </w:rPr>
        <w:tab/>
        <w:t xml:space="preserve">Viņš pateiktu kaut ko acīmredzamu, tas nu ir skaidrs. Ar viņa noslēpumiem ir jocīgi, visi tie izrādās tik vienkārši. </w:t>
      </w:r>
    </w:p>
    <w:p>
      <w:pPr>
        <w:pStyle w:val="Normal"/>
        <w:rPr>
          <w:sz w:val="20"/>
        </w:rPr>
      </w:pPr>
      <w:r>
        <w:rPr>
          <w:sz w:val="20"/>
        </w:rPr>
        <w:tab/>
        <w:t>Kā gan Dons reaģētu uz manu paziņojumu par to, ka viņas meklējumos esmu cietis sakāvi? Iedvesmai pētoši pagrozījis rokās kanēļa plācenīti, pēc tam izlaidis pirkstus caur saviem melnajiem matiem, viņš teiktu:</w:t>
      </w:r>
    </w:p>
    <w:p>
      <w:pPr>
        <w:pStyle w:val="Normal"/>
        <w:rPr>
          <w:sz w:val="20"/>
        </w:rPr>
      </w:pPr>
      <w:r>
        <w:rPr>
          <w:sz w:val="20"/>
        </w:rPr>
        <w:tab/>
        <w:t>- Vai tev, Ričard, nekad nav ienācis prātā, ka lidojumi, skriešanās ar vēju no pilsētas uz pilsētu nepavisam nav veids, kā sameklēt, bet gan iespēja pazaudēt?</w:t>
      </w:r>
    </w:p>
    <w:p>
      <w:pPr>
        <w:pStyle w:val="Normal"/>
        <w:rPr>
          <w:sz w:val="20"/>
        </w:rPr>
      </w:pPr>
      <w:r>
        <w:rPr>
          <w:sz w:val="20"/>
        </w:rPr>
        <w:tab/>
        <w:t>Vienkārši. Bet pēc tam, nesakot vairāk ne vārda, gaidītu jebkuru manu reakciju.</w:t>
      </w:r>
    </w:p>
    <w:p>
      <w:pPr>
        <w:pStyle w:val="Normal"/>
        <w:rPr>
          <w:sz w:val="20"/>
        </w:rPr>
      </w:pPr>
      <w:r>
        <w:rPr>
          <w:sz w:val="20"/>
        </w:rPr>
        <w:tab/>
        <w:t>Es uz to atbildētu, ja viņš būtu šeit, es atbildētu:</w:t>
      </w:r>
    </w:p>
    <w:p>
      <w:pPr>
        <w:pStyle w:val="Normal"/>
        <w:rPr>
          <w:sz w:val="20"/>
        </w:rPr>
      </w:pPr>
      <w:r>
        <w:rPr>
          <w:sz w:val="20"/>
        </w:rPr>
        <w:tab/>
        <w:t>- Pieņemsim. Lidošana virs horizontiem nav īstais veids. Es padodos. Pasaki man, kā viņu atrast?</w:t>
      </w:r>
    </w:p>
    <w:p>
      <w:pPr>
        <w:pStyle w:val="Normal"/>
        <w:rPr>
          <w:sz w:val="20"/>
        </w:rPr>
      </w:pPr>
      <w:r>
        <w:rPr>
          <w:sz w:val="20"/>
        </w:rPr>
        <w:tab/>
        <w:t>Dons īgni samiegtu acis, vīlies, ka es to prasu viņam, nevis sev.</w:t>
      </w:r>
    </w:p>
    <w:p>
      <w:pPr>
        <w:pStyle w:val="Normal"/>
        <w:rPr>
          <w:sz w:val="20"/>
        </w:rPr>
      </w:pPr>
      <w:r>
        <w:rPr>
          <w:sz w:val="20"/>
        </w:rPr>
        <w:tab/>
        <w:t>- Tu esi laimīgs? Vai tu tagad dari tieši to, ko šobrīd gribētu vairāk par visu citu pasaulē ?</w:t>
      </w:r>
    </w:p>
    <w:p>
      <w:pPr>
        <w:pStyle w:val="Normal"/>
        <w:rPr>
          <w:sz w:val="20"/>
        </w:rPr>
      </w:pPr>
      <w:r>
        <w:rPr>
          <w:sz w:val="20"/>
        </w:rPr>
        <w:tab/>
        <w:t>Ieradums būtu licis atbildēt, ka jā, bez šaubām, man ir tieši tāds dzīvesveids, kāds man patīk.</w:t>
      </w:r>
    </w:p>
    <w:p>
      <w:pPr>
        <w:pStyle w:val="Normal"/>
        <w:rPr>
          <w:sz w:val="20"/>
        </w:rPr>
      </w:pPr>
      <w:r>
        <w:rPr>
          <w:sz w:val="20"/>
        </w:rPr>
        <w:tab/>
        <w:t>Taču atnākušais nakts dzedrums vēsmoja šo pašu jautājumu un kaut kas pēkšņi izmainījās. Vai es daru šai mirklī to, ko visvairāk gribētu darīt?</w:t>
      </w:r>
    </w:p>
    <w:p>
      <w:pPr>
        <w:pStyle w:val="Normal"/>
        <w:rPr>
          <w:i/>
          <w:i/>
          <w:sz w:val="20"/>
        </w:rPr>
      </w:pPr>
      <w:r>
        <w:rPr>
          <w:i/>
          <w:sz w:val="20"/>
        </w:rPr>
        <w:tab/>
        <w:t>- Nē!</w:t>
      </w:r>
    </w:p>
    <w:p>
      <w:pPr>
        <w:pStyle w:val="Normal"/>
        <w:rPr>
          <w:sz w:val="20"/>
        </w:rPr>
      </w:pPr>
      <w:r>
        <w:rPr>
          <w:sz w:val="20"/>
        </w:rPr>
        <w:tab/>
        <w:t>- Kāds pārsteigums! - teiktu Šimoda.- Kā tu domā, ko tas varētu nozīmēt?</w:t>
      </w:r>
    </w:p>
    <w:p>
      <w:pPr>
        <w:pStyle w:val="Normal"/>
        <w:rPr>
          <w:sz w:val="20"/>
        </w:rPr>
      </w:pPr>
      <w:r>
        <w:rPr>
          <w:sz w:val="20"/>
        </w:rPr>
        <w:tab/>
        <w:t>Es samirkšķināju, izdzenādams iedomas, un sāku runāt skaļi:</w:t>
      </w:r>
    </w:p>
    <w:p>
      <w:pPr>
        <w:pStyle w:val="Normal"/>
        <w:rPr>
          <w:sz w:val="20"/>
        </w:rPr>
      </w:pPr>
      <w:r>
        <w:rPr>
          <w:sz w:val="20"/>
        </w:rPr>
        <w:tab/>
        <w:t>- Nu, tas nozīmē, ka es beidzu krāmēties ar vizināšanu! Šai brīdī es skatos savā pēdējā ugunskurā; tas zēns no Raselas krēslas stundā bija mans pēdējais pasažieris!</w:t>
      </w:r>
    </w:p>
    <w:p>
      <w:pPr>
        <w:pStyle w:val="Normal"/>
        <w:rPr>
          <w:sz w:val="20"/>
        </w:rPr>
      </w:pPr>
      <w:r>
        <w:rPr>
          <w:sz w:val="20"/>
        </w:rPr>
        <w:tab/>
        <w:t>Es pamēģināju atkārtot to vēlreiz:</w:t>
      </w:r>
    </w:p>
    <w:p>
      <w:pPr>
        <w:pStyle w:val="Normal"/>
        <w:rPr>
          <w:sz w:val="20"/>
        </w:rPr>
      </w:pPr>
      <w:r>
        <w:rPr>
          <w:sz w:val="20"/>
        </w:rPr>
        <w:tab/>
        <w:t>- Es vairs nebūšu ceļojošs pilots.</w:t>
      </w:r>
    </w:p>
    <w:p>
      <w:pPr>
        <w:pStyle w:val="Normal"/>
        <w:rPr>
          <w:sz w:val="20"/>
        </w:rPr>
      </w:pPr>
      <w:r>
        <w:rPr>
          <w:sz w:val="20"/>
        </w:rPr>
        <w:tab/>
        <w:t>Izbrīna pilns klusums. Vesels jautājumu spiets.</w:t>
      </w:r>
    </w:p>
    <w:p>
      <w:pPr>
        <w:pStyle w:val="Normal"/>
        <w:rPr>
          <w:sz w:val="20"/>
        </w:rPr>
      </w:pPr>
      <w:r>
        <w:rPr>
          <w:sz w:val="20"/>
        </w:rPr>
        <w:tab/>
        <w:t>Kādu mirkli es izgaršoju savu jauno nenoteikto stāvokli, uzbīdīdams to uz paša mēles galiņa. Ko nu darīt? Kas ar mani būs tālāk?</w:t>
      </w:r>
    </w:p>
    <w:p>
      <w:pPr>
        <w:pStyle w:val="Normal"/>
        <w:rPr>
          <w:sz w:val="20"/>
        </w:rPr>
      </w:pPr>
      <w:r>
        <w:rPr>
          <w:sz w:val="20"/>
        </w:rPr>
        <w:tab/>
        <w:t>Iedomājoties, ka esmu pametis savu pierasti drošo klejotājpilota darbu, manu mirklīgo apmierinājumu izjauca jauna pārsteidzoša sajūta un jutu pārskrienam ledainas tirpas. Es nezināju, ko man darīt!</w:t>
      </w:r>
    </w:p>
    <w:p>
      <w:pPr>
        <w:pStyle w:val="Normal"/>
        <w:rPr>
          <w:sz w:val="20"/>
        </w:rPr>
      </w:pPr>
      <w:r>
        <w:rPr>
          <w:sz w:val="20"/>
        </w:rPr>
        <w:tab/>
        <w:t>Runā, ka vienām durvīm aizveroties, atveras citas. Es skaidri redzēju aizvērtās durvis, uz kurām bija uzraksts "CEĻOJOŠAIS PILOTS "; aiz tām blīvējās visādi saiņi un kārbiņas ar piedzīvojumiem, kuri mani no tā, kas es biju, tika pārvērtuši tajā, kas esmu. Un tagad laiks virzīties tālāk. Kur ir tikko kā pavērušās durvis?</w:t>
      </w:r>
    </w:p>
    <w:p>
      <w:pPr>
        <w:pStyle w:val="Normal"/>
        <w:rPr>
          <w:sz w:val="20"/>
        </w:rPr>
      </w:pPr>
      <w:r>
        <w:rPr>
          <w:sz w:val="20"/>
        </w:rPr>
        <w:tab/>
        <w:t>Ja es tagad būtu apskaidrota dvēsele, man ienāca prātā, es, nevis Šimoda, ko gan tad es sev teiktu?</w:t>
      </w:r>
    </w:p>
    <w:p>
      <w:pPr>
        <w:pStyle w:val="Normal"/>
        <w:rPr>
          <w:sz w:val="20"/>
        </w:rPr>
      </w:pPr>
      <w:r>
        <w:rPr>
          <w:sz w:val="20"/>
        </w:rPr>
        <w:tab/>
        <w:t>Pēc acumirkļa jau zināju, ko būtu sev sacījis:</w:t>
      </w:r>
    </w:p>
    <w:p>
      <w:pPr>
        <w:pStyle w:val="Normal"/>
        <w:rPr>
          <w:sz w:val="20"/>
        </w:rPr>
      </w:pPr>
      <w:r>
        <w:rPr>
          <w:sz w:val="20"/>
        </w:rPr>
        <w:tab/>
        <w:t>- Paskaties uz visu, kas tevi pašlaik apņem, Ričard, un pajautā:</w:t>
      </w:r>
    </w:p>
    <w:p>
      <w:pPr>
        <w:pStyle w:val="Normal"/>
        <w:rPr>
          <w:i/>
          <w:i/>
          <w:sz w:val="20"/>
        </w:rPr>
      </w:pPr>
      <w:r>
        <w:rPr>
          <w:i/>
          <w:sz w:val="20"/>
        </w:rPr>
        <w:tab/>
        <w:t xml:space="preserve">- Kas šajā ainā ir nepareizs? </w:t>
      </w:r>
    </w:p>
    <w:p>
      <w:pPr>
        <w:pStyle w:val="Normal"/>
        <w:rPr>
          <w:sz w:val="20"/>
        </w:rPr>
      </w:pPr>
      <w:r>
        <w:rPr>
          <w:sz w:val="20"/>
        </w:rPr>
        <w:tab/>
        <w:t>Es paskatījos visapkārt tumsā. Ar debesīm viss bija kārtībā. Kas gan varētu būt nepareizs zvaigznēs, kuras uzliesmo līdzīgi briljantiem, turklāt šo uguņošanu vērojot no tūkstošiem gaismas gadu droša attāluma? Kas gan nav kārtībā ar daudz pieredzējušo un uzticamo lidmašīnu Fleet, kas gatava pacelties gaisā un lidot, kurp vien es vēlos? Viss ir, kā vajag.</w:t>
      </w:r>
    </w:p>
    <w:p>
      <w:pPr>
        <w:pStyle w:val="Normal"/>
        <w:rPr/>
      </w:pPr>
      <w:r>
        <w:rPr>
          <w:sz w:val="20"/>
        </w:rPr>
        <w:tab/>
        <w:t>Lūk, kas ainā ir greizs:</w:t>
      </w:r>
      <w:r>
        <w:rPr>
          <w:i/>
          <w:sz w:val="20"/>
        </w:rPr>
        <w:t xml:space="preserve"> Viņa nav ar mani!</w:t>
      </w:r>
      <w:r>
        <w:rPr>
          <w:sz w:val="20"/>
        </w:rPr>
        <w:t xml:space="preserve"> Un, lai šo situāciju izmainītu, es gatavojos tūlīt kaut ko uzsākt.</w:t>
      </w:r>
    </w:p>
    <w:p>
      <w:pPr>
        <w:pStyle w:val="Normal"/>
        <w:rPr>
          <w:sz w:val="20"/>
        </w:rPr>
      </w:pPr>
      <w:r>
        <w:rPr>
          <w:sz w:val="20"/>
        </w:rPr>
        <w:tab/>
        <w:t xml:space="preserve">Mierīgi, Ričard, es nodomāju, šoreiz nesteidzies, lūdzu, ne tik strauji! Lūdzu. Vispirms padomā. Kārtīgi padomā! </w:t>
      </w:r>
    </w:p>
    <w:p>
      <w:pPr>
        <w:pStyle w:val="Normal"/>
        <w:rPr>
          <w:sz w:val="20"/>
        </w:rPr>
      </w:pPr>
      <w:r>
        <w:rPr>
          <w:sz w:val="20"/>
        </w:rPr>
        <w:tab/>
        <w:t>Skaidrs, ka jāpadomā. Turklāt bija vēl viens tumsā tīts jautājums; jautājums, kuru es nekad nebiju uzdevis Donaldam Šimodam un uz kuru viņš nekad nebija atbildējis.</w:t>
      </w:r>
    </w:p>
    <w:p>
      <w:pPr>
        <w:pStyle w:val="Normal"/>
        <w:rPr>
          <w:sz w:val="20"/>
        </w:rPr>
      </w:pPr>
      <w:r>
        <w:rPr>
          <w:sz w:val="20"/>
        </w:rPr>
        <w:tab/>
        <w:t>Kāpēc paši izglītotākie ļaudis, kuru mācības, tapdamas par reliģijām, dzīvo gadu simtus, kāpēc viņi gandrīz vienmēr ir bijuši vientuļi?</w:t>
      </w:r>
    </w:p>
    <w:p>
      <w:pPr>
        <w:pStyle w:val="Normal"/>
        <w:rPr>
          <w:sz w:val="20"/>
        </w:rPr>
      </w:pPr>
      <w:r>
        <w:rPr>
          <w:sz w:val="20"/>
        </w:rPr>
        <w:tab/>
        <w:t>Tiešām, kāpēc mēs nekad neredzam starojošas sievas vai vīrus, vai vienkārši brīnišķīgus līdzgaitniekus, ar kuriem kopā viņi dalītos savos piedzīvojumos un savā mīlestībā? Viņus ir ielenkuši sekotāji un ziņkārīgie; ap tiem nedaudzajiem, kurus tik ļoti apbrīnojam, drūzmējas dziedināšanu un gaismu alkstošie. Bet vai bieži cieši līdzās mēs sastopam viņu radniecīgās dvēseles, slavas apvītas, spēcīgas personības; vai bieži redzam šādus mīlošus pārus? Ik pa laikam? Šad un tad?</w:t>
      </w:r>
    </w:p>
    <w:p>
      <w:pPr>
        <w:pStyle w:val="Normal"/>
        <w:rPr>
          <w:sz w:val="20"/>
        </w:rPr>
      </w:pPr>
      <w:r>
        <w:rPr>
          <w:sz w:val="20"/>
        </w:rPr>
        <w:tab/>
        <w:t>Rīkle pēkšņi izkalta.</w:t>
      </w:r>
    </w:p>
    <w:p>
      <w:pPr>
        <w:pStyle w:val="Normal"/>
        <w:rPr>
          <w:sz w:val="20"/>
        </w:rPr>
      </w:pPr>
      <w:r>
        <w:rPr>
          <w:sz w:val="20"/>
        </w:rPr>
        <w:tab/>
        <w:t>Nekad.</w:t>
      </w:r>
    </w:p>
    <w:p>
      <w:pPr>
        <w:pStyle w:val="Normal"/>
        <w:rPr>
          <w:sz w:val="20"/>
        </w:rPr>
      </w:pPr>
      <w:r>
        <w:rPr>
          <w:sz w:val="20"/>
        </w:rPr>
        <w:tab/>
        <w:t>Visizglītotākie cilvēki, es nodomāju, lielākoties ir arī visvientuļākie!</w:t>
      </w:r>
    </w:p>
    <w:p>
      <w:pPr>
        <w:pStyle w:val="Normal"/>
        <w:rPr>
          <w:sz w:val="20"/>
        </w:rPr>
      </w:pPr>
      <w:r>
        <w:rPr>
          <w:sz w:val="20"/>
        </w:rPr>
        <w:tab/>
        <w:t>Debesis saltā vienaldzībā grieza virs galvas laika ratu.</w:t>
      </w:r>
    </w:p>
    <w:p>
      <w:pPr>
        <w:pStyle w:val="Normal"/>
        <w:rPr>
          <w:sz w:val="20"/>
        </w:rPr>
      </w:pPr>
      <w:r>
        <w:rPr>
          <w:sz w:val="20"/>
        </w:rPr>
        <w:tab/>
        <w:t>Bet varbūt šiem ideālajiem nav radniecīgu dvēseļu tādēļ, ka viņi ir pārauguši cilvēciskās vēlmes?</w:t>
      </w:r>
    </w:p>
    <w:p>
      <w:pPr>
        <w:pStyle w:val="Normal"/>
        <w:rPr/>
      </w:pPr>
      <w:r>
        <w:rPr>
          <w:sz w:val="20"/>
        </w:rPr>
        <w:tab/>
        <w:t xml:space="preserve">Arī zilā Vega, vizēdama zvaigžņu </w:t>
      </w:r>
      <w:r>
        <w:rPr>
          <w:i/>
          <w:sz w:val="20"/>
        </w:rPr>
        <w:t>arfā</w:t>
      </w:r>
      <w:r>
        <w:rPr>
          <w:sz w:val="20"/>
        </w:rPr>
        <w:t>, atbildi nedeva.</w:t>
      </w:r>
    </w:p>
    <w:p>
      <w:pPr>
        <w:pStyle w:val="Normal"/>
        <w:rPr>
          <w:sz w:val="20"/>
        </w:rPr>
      </w:pPr>
      <w:r>
        <w:rPr>
          <w:sz w:val="20"/>
        </w:rPr>
        <w:tab/>
        <w:t>Pilnveidošanās daudzu dzīvju garumā varbūt arī nav mans mērķis, bet šiem cilvēkiem būtu jārāda mums ceļš! Vai viņi būtu ieteikuši aizmirst par radniecīgajām dvēselēm, jo tādas nemaz neeksistē?</w:t>
      </w:r>
    </w:p>
    <w:p>
      <w:pPr>
        <w:pStyle w:val="Normal"/>
        <w:rPr>
          <w:sz w:val="20"/>
        </w:rPr>
      </w:pPr>
      <w:r>
        <w:rPr>
          <w:sz w:val="20"/>
        </w:rPr>
        <w:tab/>
        <w:t>Circeņi monotoni čirkstēja: kas zin’, kas zin’.</w:t>
      </w:r>
    </w:p>
    <w:p>
      <w:pPr>
        <w:pStyle w:val="Normal"/>
        <w:rPr>
          <w:sz w:val="20"/>
        </w:rPr>
      </w:pPr>
      <w:r>
        <w:rPr>
          <w:sz w:val="20"/>
        </w:rPr>
        <w:tab/>
        <w:t>Mana vakara paliekas sitās pret šo akmens sienu un sašķīda drumstalās. Ja viņi patiešām ir to teikuši, es ņurdēju zem deguna, tad viņi kļūdās.</w:t>
      </w:r>
    </w:p>
    <w:p>
      <w:pPr>
        <w:pStyle w:val="Normal"/>
        <w:rPr>
          <w:sz w:val="20"/>
        </w:rPr>
      </w:pPr>
      <w:r>
        <w:rPr>
          <w:sz w:val="20"/>
        </w:rPr>
        <w:tab/>
        <w:t>Gribētos zināt, vai viņa man piekristu, vienalga, kur šai mirklī būdama. Viņi kļūdās, mana mīļā neiepazītā, vai ne?</w:t>
      </w:r>
    </w:p>
    <w:p>
      <w:pPr>
        <w:pStyle w:val="Normal"/>
        <w:rPr>
          <w:sz w:val="20"/>
        </w:rPr>
      </w:pPr>
      <w:r>
        <w:rPr>
          <w:sz w:val="20"/>
        </w:rPr>
        <w:tab/>
        <w:t>Lai arī kur būdama, viņa man neatbildēja.</w:t>
      </w:r>
    </w:p>
    <w:p>
      <w:pPr>
        <w:pStyle w:val="Normal"/>
        <w:rPr>
          <w:sz w:val="20"/>
        </w:rPr>
      </w:pPr>
      <w:r>
        <w:rPr>
          <w:sz w:val="20"/>
        </w:rPr>
      </w:r>
    </w:p>
    <w:p>
      <w:pPr>
        <w:pStyle w:val="Normal"/>
        <w:rPr>
          <w:sz w:val="20"/>
        </w:rPr>
      </w:pPr>
      <w:r>
        <w:rPr>
          <w:sz w:val="20"/>
        </w:rPr>
      </w:r>
    </w:p>
    <w:p>
      <w:pPr>
        <w:pStyle w:val="Normal"/>
        <w:jc w:val="center"/>
        <w:rPr>
          <w:sz w:val="20"/>
        </w:rPr>
      </w:pPr>
      <w:r>
        <w:rPr>
          <w:sz w:val="20"/>
        </w:rPr>
        <w:t>***</w:t>
      </w:r>
    </w:p>
    <w:p>
      <w:pPr>
        <w:pStyle w:val="Normal"/>
        <w:rPr>
          <w:sz w:val="20"/>
        </w:rPr>
      </w:pPr>
      <w:r>
        <w:rPr>
          <w:sz w:val="20"/>
        </w:rPr>
        <w:tab/>
        <w:t>Kad nākamajā rītā no spārniem kusa sarma, es rūpīgi sakrāvu priekšējā sēdeklī motora pārvalku, instrumentu komplektu, produktu kasti un plītiņu, apsedzu tos un stingri piesprādzēju. No brokastīm pārpalikušo putru es atstāju jenotam.</w:t>
      </w:r>
    </w:p>
    <w:p>
      <w:pPr>
        <w:pStyle w:val="Normal"/>
        <w:rPr>
          <w:sz w:val="20"/>
        </w:rPr>
      </w:pPr>
      <w:r>
        <w:rPr>
          <w:sz w:val="20"/>
        </w:rPr>
        <w:tab/>
        <w:t>Sapnī atbilde uzradās pati: šie izglītotie un ideālie var dot ieteikumus, padomus, kādus vien vēlas, bet lēmumu pieņemu es pats. Un es nospriedu, ka netaisos dzīvot mūžu vientulībā.</w:t>
      </w:r>
    </w:p>
    <w:p>
      <w:pPr>
        <w:pStyle w:val="Normal"/>
        <w:rPr>
          <w:sz w:val="20"/>
        </w:rPr>
      </w:pPr>
      <w:r>
        <w:rPr>
          <w:sz w:val="20"/>
        </w:rPr>
        <w:tab/>
        <w:t>Uzvilcis pirkstaiņus, iegriezu propelleru, pēdējo reizi iedarbinādams dzinēju, un iekārtojos kabīnē.</w:t>
      </w:r>
    </w:p>
    <w:p>
      <w:pPr>
        <w:pStyle w:val="Normal"/>
        <w:rPr>
          <w:sz w:val="20"/>
        </w:rPr>
      </w:pPr>
      <w:r>
        <w:rPr>
          <w:sz w:val="20"/>
        </w:rPr>
      </w:r>
    </w:p>
    <w:p>
      <w:pPr>
        <w:pStyle w:val="Normal"/>
        <w:rPr>
          <w:sz w:val="20"/>
        </w:rPr>
      </w:pPr>
      <w:r>
        <w:rPr>
          <w:sz w:val="20"/>
        </w:rPr>
        <w:tab/>
        <w:t>Ko gan es darītu, ja tagad ieraudzītu viņu ejam pāri pļavai? Pakļaudamies aklam impulsam, savādam kamolam kaklā, es pagriezos un palūkojos visapkārt.</w:t>
      </w:r>
    </w:p>
    <w:p>
      <w:pPr>
        <w:pStyle w:val="Normal"/>
        <w:rPr>
          <w:sz w:val="20"/>
        </w:rPr>
      </w:pPr>
      <w:r>
        <w:rPr>
          <w:sz w:val="20"/>
        </w:rPr>
        <w:tab/>
        <w:t>Lauks bija tukšs.</w:t>
      </w:r>
    </w:p>
    <w:p>
      <w:pPr>
        <w:pStyle w:val="Normal"/>
        <w:rPr/>
      </w:pPr>
      <w:r>
        <w:rPr>
          <w:sz w:val="20"/>
        </w:rPr>
        <w:tab/>
      </w:r>
      <w:r>
        <w:rPr>
          <w:i/>
          <w:sz w:val="20"/>
        </w:rPr>
        <w:t>Fleet</w:t>
      </w:r>
      <w:r>
        <w:rPr>
          <w:sz w:val="20"/>
        </w:rPr>
        <w:t xml:space="preserve"> šņākdams atrāvās no zemes, pagriezās uz austrumiem un piezemējās Ilinoisas štata Kankakē</w:t>
      </w:r>
      <w:commentRangeStart w:id="1"/>
      <w:r>
        <w:rPr>
          <w:sz w:val="20"/>
        </w:rPr>
        <w:t>*</w:t>
      </w:r>
      <w:r>
        <w:rPr>
          <w:rStyle w:val="CommentReference"/>
          <w:vanish w:val="false"/>
          <w:sz w:val="20"/>
          <w:szCs w:val="20"/>
        </w:rPr>
      </w:r>
      <w:commentRangeEnd w:id="1"/>
      <w:r>
        <w:commentReference w:id="1"/>
      </w:r>
      <w:r>
        <w:rPr>
          <w:sz w:val="20"/>
        </w:rPr>
        <w:t xml:space="preserve"> lidostā. Dienas gaitā es pārdevu lidmašīnu, skaidrā naudā saņemtos vienpadsmit tūkstošus dolāru iegrūzdams guļammaisā.</w:t>
      </w:r>
    </w:p>
    <w:p>
      <w:pPr>
        <w:pStyle w:val="Normal"/>
        <w:rPr>
          <w:sz w:val="20"/>
        </w:rPr>
      </w:pPr>
      <w:r>
        <w:rPr>
          <w:sz w:val="20"/>
        </w:rPr>
        <w:tab/>
        <w:t>Pēdējie mirkļi divvientulībā ar planieri. Brīdi piespiedies propelleram, es pateicos planierim un atvadījies, neatskatīdamies ātri pametu angāru.</w:t>
      </w:r>
    </w:p>
    <w:p>
      <w:pPr>
        <w:pStyle w:val="Normal"/>
        <w:rPr>
          <w:sz w:val="20"/>
        </w:rPr>
      </w:pPr>
      <w:r>
        <w:rPr>
          <w:sz w:val="20"/>
        </w:rPr>
        <w:tab/>
        <w:t>Līdz ar piezemēšanos es biju kļuvis bagāts bezpajumtnieks. Pārgājis ielu planētā ar četriem miljardiem un pieciem simtiem miljonu dvēseļu, no šī brīža visu savu laiku biju nolēmis veltīt tās vienīgās sievietes meklēšanā, kura pēc viedāko līdz šim dzīvojušo cilvēku domām, neeksistē vispār.</w:t>
      </w:r>
    </w:p>
    <w:p>
      <w:pPr>
        <w:pStyle w:val="Normal"/>
        <w:rPr>
          <w:sz w:val="20"/>
        </w:rPr>
      </w:pPr>
      <w:r>
        <w:rPr>
          <w:sz w:val="20"/>
        </w:rPr>
      </w:r>
    </w:p>
    <w:p>
      <w:pPr>
        <w:pStyle w:val="Normal"/>
        <w:jc w:val="right"/>
        <w:rPr>
          <w:sz w:val="20"/>
        </w:rPr>
      </w:pPr>
      <w:r>
        <w:rPr>
          <w:sz w:val="20"/>
        </w:rPr>
      </w:r>
    </w:p>
    <w:p>
      <w:pPr>
        <w:pStyle w:val="Normal"/>
        <w:jc w:val="right"/>
        <w:rPr>
          <w:b/>
          <w:b/>
          <w:i/>
          <w:i/>
          <w:sz w:val="20"/>
        </w:rPr>
      </w:pPr>
      <w:r>
        <w:rPr>
          <w:b/>
          <w:i/>
          <w:sz w:val="20"/>
        </w:rPr>
        <w:t>divi</w:t>
      </w:r>
      <w:r>
        <w:rPr>
          <w:rStyle w:val="CommentReference"/>
          <w:vanish/>
          <w:sz w:val="20"/>
          <w:szCs w:val="20"/>
        </w:rPr>
        <w:t xml:space="preserve"> 18.lpp</w:t>
      </w:r>
    </w:p>
    <w:p>
      <w:pPr>
        <w:pStyle w:val="Normal"/>
        <w:jc w:val="right"/>
        <w:rPr>
          <w:b/>
          <w:b/>
          <w:i/>
          <w:i/>
          <w:sz w:val="20"/>
        </w:rPr>
      </w:pPr>
      <w:r>
        <w:rPr>
          <w:b/>
          <w:i/>
          <w:sz w:val="20"/>
        </w:rPr>
      </w:r>
    </w:p>
    <w:p>
      <w:pPr>
        <w:pStyle w:val="Normal"/>
        <w:rPr>
          <w:i/>
          <w:i/>
          <w:sz w:val="20"/>
        </w:rPr>
      </w:pPr>
      <w:r>
        <w:rPr>
          <w:i/>
          <w:sz w:val="20"/>
        </w:rPr>
        <w:tab/>
        <w:t>Viss, kas apbur, arī vada mūs un sargā.  Ja esam neprātīgi aizrāvušies ar to, ko mīlam - buriniekiem, lidmašīnām, idejām, – tad  rodas  maģijas lavīna, kas, ignorējot likumus, cēloņsakarības un pretrunas, izlīdzina turpmāko ceļu, vienlaikus aizmēžot visas nesaskaņas, bailes un šaubas. Bez šī mīlestības spēka...</w:t>
      </w:r>
    </w:p>
    <w:p>
      <w:pPr>
        <w:pStyle w:val="Normal"/>
        <w:rPr/>
      </w:pPr>
      <w:r>
        <w:rPr>
          <w:i/>
          <w:sz w:val="20"/>
        </w:rPr>
        <w:tab/>
      </w:r>
      <w:r>
        <w:rPr>
          <w:sz w:val="20"/>
        </w:rPr>
        <w:t>- Par ko jūs rakstāt? - viņa skatījās manī ar milzīgu izbrīnu, it kā nekad nebūtu redzējusi kādu darbojamies ar pildspalvu un piezīmju grāmatiņu uz dienvidiem, uz Floridu braucošā pasažieru autobusā.</w:t>
      </w:r>
    </w:p>
    <w:p>
      <w:pPr>
        <w:pStyle w:val="Normal"/>
        <w:rPr>
          <w:sz w:val="20"/>
        </w:rPr>
      </w:pPr>
      <w:r>
        <w:rPr>
          <w:sz w:val="20"/>
        </w:rPr>
        <w:tab/>
        <w:t xml:space="preserve">Kad kāds ielaužas manā vienpatnībā ar jautājumiem, es dažreiz atbildu nepaskaidrojot, lai izbiedētu un piespiestu apklust. </w:t>
      </w:r>
    </w:p>
    <w:p>
      <w:pPr>
        <w:pStyle w:val="Normal"/>
        <w:rPr>
          <w:sz w:val="20"/>
        </w:rPr>
      </w:pPr>
      <w:r>
        <w:rPr>
          <w:sz w:val="20"/>
        </w:rPr>
        <w:tab/>
        <w:t xml:space="preserve">- Es rakstu vēstuli sev pašam divdesmit gadu senā pagātnē: Tas, Ko Es Gribu, Lai Es Zinātu, Kad Biju Tu. </w:t>
      </w:r>
    </w:p>
    <w:p>
      <w:pPr>
        <w:pStyle w:val="Normal"/>
        <w:rPr>
          <w:sz w:val="20"/>
        </w:rPr>
      </w:pPr>
      <w:r>
        <w:rPr>
          <w:sz w:val="20"/>
        </w:rPr>
        <w:tab/>
        <w:t xml:space="preserve">  Lai arī kā man nepatiktu šādi traucējumi,  tomēr bija patīkami redzēt viņas   acīs iedegamies ziņkāri līdz ar drosmīgu pārliecību, ka to izdosies  apmierināt. Brūni acu akači, ieveidoto matu tumšais  ūdenskritums.</w:t>
      </w:r>
    </w:p>
    <w:p>
      <w:pPr>
        <w:pStyle w:val="Normal"/>
        <w:rPr>
          <w:sz w:val="20"/>
        </w:rPr>
      </w:pPr>
      <w:r>
        <w:rPr>
          <w:sz w:val="20"/>
        </w:rPr>
        <w:tab/>
        <w:t>- Izlasiet to man, - nemaz ne nobijusies viņa teica.</w:t>
      </w:r>
    </w:p>
    <w:p>
      <w:pPr>
        <w:pStyle w:val="Normal"/>
        <w:rPr>
          <w:sz w:val="20"/>
        </w:rPr>
      </w:pPr>
      <w:r>
        <w:rPr>
          <w:sz w:val="20"/>
        </w:rPr>
        <w:tab/>
        <w:t>Nolasīju pēdējo rindkopu - līdz vietai, kurā mani pārtrauca.</w:t>
      </w:r>
    </w:p>
    <w:p>
      <w:pPr>
        <w:pStyle w:val="Normal"/>
        <w:rPr>
          <w:sz w:val="20"/>
        </w:rPr>
      </w:pPr>
      <w:r>
        <w:rPr>
          <w:sz w:val="20"/>
        </w:rPr>
        <w:tab/>
        <w:t>- Tā ir taisnība?</w:t>
      </w:r>
    </w:p>
    <w:p>
      <w:pPr>
        <w:pStyle w:val="Normal"/>
        <w:rPr>
          <w:sz w:val="20"/>
        </w:rPr>
      </w:pPr>
      <w:r>
        <w:rPr>
          <w:sz w:val="20"/>
        </w:rPr>
        <w:tab/>
        <w:t>- Nosauciet kaut ko tādu, ko esat mīlējusi, - es teicu. - Vienkāršas simpātijas neskaitās. Tādu, kas izsauc visaptverošu, nekontrolējamu degsmi...</w:t>
      </w:r>
    </w:p>
    <w:p>
      <w:pPr>
        <w:pStyle w:val="Normal"/>
        <w:rPr>
          <w:sz w:val="20"/>
        </w:rPr>
      </w:pPr>
      <w:r>
        <w:rPr>
          <w:sz w:val="20"/>
        </w:rPr>
        <w:tab/>
        <w:t>- Zirgi, - viņa uzreiz atbildēja. - Es mīlēju zirgus.</w:t>
      </w:r>
    </w:p>
    <w:p>
      <w:pPr>
        <w:pStyle w:val="Normal"/>
        <w:rPr>
          <w:sz w:val="20"/>
        </w:rPr>
      </w:pPr>
      <w:r>
        <w:rPr>
          <w:sz w:val="20"/>
        </w:rPr>
        <w:tab/>
        <w:t>- Vai pasaule neizmainīja krāsu, kad jūs bijāt kopā ar saviem zirgiem?</w:t>
      </w:r>
    </w:p>
    <w:p>
      <w:pPr>
        <w:pStyle w:val="Normal"/>
        <w:rPr>
          <w:i/>
          <w:i/>
          <w:sz w:val="20"/>
        </w:rPr>
      </w:pPr>
      <w:r>
        <w:rPr>
          <w:sz w:val="20"/>
        </w:rPr>
        <w:tab/>
        <w:t xml:space="preserve">Viņa pasmaidīja. </w:t>
      </w:r>
    </w:p>
    <w:p>
      <w:pPr>
        <w:pStyle w:val="Normal"/>
        <w:rPr/>
      </w:pPr>
      <w:r>
        <w:rPr>
          <w:sz w:val="20"/>
        </w:rPr>
        <w:tab/>
        <w:t xml:space="preserve">- Tas tiesa, es biju Dienvidohaio karaliene. Lai piespiestu  doties mājup, mātei nācās vispirms mani noķert; tikai ar laso palīdzību es biju dabūjama  ārā no segliem!   Baidīties? Nenāca ne prātā. Man taču bija liels zirgs - Sendī, un viņš bija mans </w:t>
      </w:r>
      <w:r>
        <w:rPr>
          <w:i/>
          <w:sz w:val="20"/>
        </w:rPr>
        <w:t xml:space="preserve">draugs! </w:t>
      </w:r>
      <w:r>
        <w:rPr>
          <w:sz w:val="20"/>
        </w:rPr>
        <w:t xml:space="preserve">Un, kamēr bijām kopā, neviens pat neiedrošinājās man nodarīt pāri. Es mīlēju zirgus. Es mīlēju Sendī. </w:t>
      </w:r>
    </w:p>
    <w:p>
      <w:pPr>
        <w:pStyle w:val="Normal"/>
        <w:rPr>
          <w:sz w:val="20"/>
        </w:rPr>
      </w:pPr>
      <w:r>
        <w:rPr>
          <w:sz w:val="20"/>
        </w:rPr>
        <w:tab/>
        <w:t xml:space="preserve">Nolēmu, ka viņa ir beigusi savu sakāmo. Bet tad sekoja piebilde: </w:t>
      </w:r>
    </w:p>
    <w:p>
      <w:pPr>
        <w:pStyle w:val="Normal"/>
        <w:rPr>
          <w:sz w:val="20"/>
        </w:rPr>
      </w:pPr>
      <w:r>
        <w:rPr>
          <w:sz w:val="20"/>
        </w:rPr>
        <w:tab/>
        <w:t xml:space="preserve">- Tagad man ne pret ko nav tādu jūtu. </w:t>
      </w:r>
    </w:p>
    <w:p>
      <w:pPr>
        <w:pStyle w:val="Normal"/>
        <w:rPr>
          <w:sz w:val="20"/>
        </w:rPr>
      </w:pPr>
      <w:r>
        <w:rPr>
          <w:sz w:val="20"/>
        </w:rPr>
        <w:tab/>
        <w:t>Es neatbildēju, un viņa iegrima savās personīgajās atmiņās, atmiņās par laiku kopā ar Sendī. Bet es turpināju savu vēstuli. .</w:t>
      </w:r>
      <w:r>
        <w:rPr>
          <w:rStyle w:val="CommentReference"/>
          <w:vanish/>
          <w:sz w:val="20"/>
          <w:szCs w:val="20"/>
        </w:rPr>
        <w:t>19.lpp</w:t>
      </w:r>
    </w:p>
    <w:p>
      <w:pPr>
        <w:pStyle w:val="Normal"/>
        <w:rPr>
          <w:i/>
          <w:i/>
          <w:sz w:val="20"/>
        </w:rPr>
      </w:pPr>
      <w:r>
        <w:rPr>
          <w:i/>
          <w:sz w:val="20"/>
        </w:rPr>
        <w:tab/>
        <w:t>- Bez šī mīlestības spēka mēs līdzināmies buriniekiem, kas bezvējā iestrēguši garlaicības jūrā, bet tas ir nāvējoši ...</w:t>
      </w:r>
    </w:p>
    <w:p>
      <w:pPr>
        <w:pStyle w:val="Normal"/>
        <w:rPr>
          <w:sz w:val="20"/>
        </w:rPr>
      </w:pPr>
      <w:r>
        <w:rPr>
          <w:sz w:val="20"/>
        </w:rPr>
        <w:t xml:space="preserve"> </w:t>
      </w:r>
      <w:r>
        <w:rPr>
          <w:sz w:val="20"/>
        </w:rPr>
        <w:tab/>
        <w:t xml:space="preserve">- Kā gan jūs taisāties nosūtīt vēstuli divdesmit gadus atpakaļ? - viņa pajautāja. </w:t>
      </w:r>
    </w:p>
    <w:p>
      <w:pPr>
        <w:pStyle w:val="Normal"/>
        <w:rPr>
          <w:sz w:val="20"/>
        </w:rPr>
      </w:pPr>
      <w:r>
        <w:rPr>
          <w:sz w:val="20"/>
        </w:rPr>
        <w:tab/>
        <w:t xml:space="preserve">- Šobrīd nezinu, - es atbildēju, pabeidzot šīs lapas pēdējo teikumu. - Bet skaidrs ir tas, ka būtu šausmīgi, ja dienā, kad sūtījumi pagātnei kļūtu realitāte, mēs nezinātu, ko tai teikt. Tādēļ es izlēmu, ka vispirms vajag sagatavot vēstuli. Par nosūtīšanu varēs domāt pēc tam. </w:t>
      </w:r>
    </w:p>
    <w:p>
      <w:pPr>
        <w:pStyle w:val="Normal"/>
        <w:rPr>
          <w:sz w:val="20"/>
        </w:rPr>
      </w:pPr>
      <w:r>
        <w:rPr>
          <w:sz w:val="20"/>
        </w:rPr>
        <w:tab/>
        <w:t xml:space="preserve">Neskaitāmas reizes esmu sev teicis - slikti, ka nezināju to jau desmit gadu vecumā…; ja vien es to būtu iemācījies jau divpadsmit gados…; cik bezjēdzīgi ir saprast ar divdesmit gadu novēlošanos… . </w:t>
      </w:r>
    </w:p>
    <w:p>
      <w:pPr>
        <w:pStyle w:val="Normal"/>
        <w:rPr>
          <w:sz w:val="20"/>
        </w:rPr>
      </w:pPr>
      <w:r>
        <w:rPr>
          <w:sz w:val="20"/>
        </w:rPr>
        <w:tab/>
        <w:t xml:space="preserve">- Kurp jūs dodaties? - viņa pajautāja. </w:t>
      </w:r>
    </w:p>
    <w:p>
      <w:pPr>
        <w:pStyle w:val="Normal"/>
        <w:rPr>
          <w:sz w:val="20"/>
        </w:rPr>
      </w:pPr>
      <w:r>
        <w:rPr>
          <w:sz w:val="20"/>
        </w:rPr>
        <w:tab/>
        <w:t xml:space="preserve">- Ģeogrāfiski? </w:t>
      </w:r>
    </w:p>
    <w:p>
      <w:pPr>
        <w:pStyle w:val="Normal"/>
        <w:rPr>
          <w:sz w:val="20"/>
        </w:rPr>
      </w:pPr>
      <w:r>
        <w:rPr>
          <w:sz w:val="20"/>
        </w:rPr>
        <w:tab/>
        <w:t xml:space="preserve">- Jā. </w:t>
      </w:r>
    </w:p>
    <w:p>
      <w:pPr>
        <w:pStyle w:val="Normal"/>
        <w:rPr>
          <w:sz w:val="20"/>
        </w:rPr>
      </w:pPr>
      <w:r>
        <w:rPr>
          <w:sz w:val="20"/>
        </w:rPr>
        <w:tab/>
        <w:t xml:space="preserve">- Tālāk no ziemas, - es atbildēju. - Uz dienvidiem. Uz Floridas vidieni. </w:t>
      </w:r>
    </w:p>
    <w:p>
      <w:pPr>
        <w:pStyle w:val="Normal"/>
        <w:rPr>
          <w:sz w:val="20"/>
        </w:rPr>
      </w:pPr>
      <w:r>
        <w:rPr>
          <w:sz w:val="20"/>
        </w:rPr>
        <w:tab/>
        <w:t xml:space="preserve">- Un ko Floridā? </w:t>
      </w:r>
    </w:p>
    <w:p>
      <w:pPr>
        <w:pStyle w:val="Normal"/>
        <w:rPr>
          <w:sz w:val="20"/>
        </w:rPr>
      </w:pPr>
      <w:r>
        <w:rPr>
          <w:sz w:val="20"/>
        </w:rPr>
        <w:tab/>
        <w:t>- Grūti pateikt. Es gribētu satikt savu draudzeni, bet skaidri nezinu, kur viņa ir.</w:t>
      </w:r>
    </w:p>
    <w:p>
      <w:pPr>
        <w:pStyle w:val="Normal"/>
        <w:rPr>
          <w:sz w:val="20"/>
        </w:rPr>
      </w:pPr>
      <w:r>
        <w:rPr>
          <w:sz w:val="20"/>
        </w:rPr>
        <w:tab/>
        <w:t>Es negribēju līdz galam atklāt savas ieceres.</w:t>
        <w:tab/>
      </w:r>
    </w:p>
    <w:p>
      <w:pPr>
        <w:pStyle w:val="Normal"/>
        <w:ind w:firstLine="720"/>
        <w:rPr>
          <w:sz w:val="20"/>
        </w:rPr>
      </w:pPr>
      <w:r>
        <w:rPr>
          <w:sz w:val="20"/>
        </w:rPr>
        <w:t xml:space="preserve">- Jūs viņu atradīsiet. </w:t>
      </w:r>
    </w:p>
    <w:p>
      <w:pPr>
        <w:pStyle w:val="Normal"/>
        <w:rPr>
          <w:sz w:val="20"/>
        </w:rPr>
      </w:pPr>
      <w:r>
        <w:rPr>
          <w:sz w:val="20"/>
        </w:rPr>
        <w:tab/>
        <w:t>Es iesmējos un paskatījos uz runātāju.</w:t>
      </w:r>
    </w:p>
    <w:p>
      <w:pPr>
        <w:pStyle w:val="Normal"/>
        <w:rPr>
          <w:sz w:val="20"/>
        </w:rPr>
      </w:pPr>
      <w:r>
        <w:rPr>
          <w:sz w:val="20"/>
        </w:rPr>
        <w:tab/>
        <w:t>- Vai jūs vispār apjēdzat, ko sakāt, apgalvodama "Jūs viņu atradīsiet"?</w:t>
      </w:r>
    </w:p>
    <w:p>
      <w:pPr>
        <w:pStyle w:val="Normal"/>
        <w:rPr>
          <w:sz w:val="20"/>
        </w:rPr>
      </w:pPr>
      <w:r>
        <w:rPr>
          <w:sz w:val="20"/>
        </w:rPr>
        <w:tab/>
        <w:t>- Jā.</w:t>
      </w:r>
    </w:p>
    <w:p>
      <w:pPr>
        <w:pStyle w:val="Normal"/>
        <w:rPr>
          <w:sz w:val="20"/>
        </w:rPr>
      </w:pPr>
      <w:r>
        <w:rPr>
          <w:sz w:val="20"/>
        </w:rPr>
        <w:tab/>
        <w:t xml:space="preserve">- Paskaidrojiet, lūdzu. </w:t>
      </w:r>
    </w:p>
    <w:p>
      <w:pPr>
        <w:pStyle w:val="Normal"/>
        <w:rPr>
          <w:i/>
          <w:i/>
          <w:sz w:val="20"/>
        </w:rPr>
      </w:pPr>
      <w:r>
        <w:rPr>
          <w:sz w:val="20"/>
        </w:rPr>
        <w:tab/>
        <w:t xml:space="preserve">- Nē, - viņa teica un noslēpumaini pasmaidīja. Tumšās acis spulgoja, izskatīdamās gandrīz melnas. Viņai bija maiga āda valriekstu brūnumā, bez grumbām vai kādām citām raksturīgām pazīmēm; ļoti jauniņa - pat viņas seja vēl nebija paspējusi pilnībā izveidoties. </w:t>
      </w:r>
    </w:p>
    <w:p>
      <w:pPr>
        <w:pStyle w:val="Normal"/>
        <w:rPr>
          <w:sz w:val="20"/>
        </w:rPr>
      </w:pPr>
      <w:r>
        <w:rPr>
          <w:sz w:val="20"/>
        </w:rPr>
        <w:tab/>
        <w:t xml:space="preserve">- Tātad "nē", - es atsmaidīju. </w:t>
      </w:r>
    </w:p>
    <w:p>
      <w:pPr>
        <w:pStyle w:val="Normal"/>
        <w:rPr>
          <w:sz w:val="20"/>
        </w:rPr>
      </w:pPr>
      <w:r>
        <w:rPr>
          <w:sz w:val="20"/>
        </w:rPr>
        <w:tab/>
        <w:t xml:space="preserve">Autobuss rūcināja, šķērsojot štatus , automaģistrāles malās mums garām zibēja rudenīgos toņos krāsotās saimniecības. Jā, šajā laukā planieris varētu piezemēties, es nodomāju. Telefona vadi stūrī ir augstu, bet Fleet spētu tiem tikt cauri... </w:t>
      </w:r>
    </w:p>
    <w:p>
      <w:pPr>
        <w:pStyle w:val="Normal"/>
        <w:rPr>
          <w:sz w:val="20"/>
        </w:rPr>
      </w:pPr>
      <w:r>
        <w:rPr>
          <w:sz w:val="20"/>
        </w:rPr>
        <w:tab/>
        <w:t xml:space="preserve">Kas gan ir šī nepazīstamā man blakus? Vai viņa bija kosmisks smaids par manām bailēm, nejaušība kam lemts kliedēt manas šaubas? Iespējams. Viss ir iespējams. Viņa varētu būt pat maskējies Šimoda. </w:t>
      </w:r>
    </w:p>
    <w:p>
      <w:pPr>
        <w:pStyle w:val="Normal"/>
        <w:rPr>
          <w:sz w:val="20"/>
        </w:rPr>
      </w:pPr>
      <w:r>
        <w:rPr>
          <w:sz w:val="20"/>
        </w:rPr>
        <w:tab/>
        <w:t xml:space="preserve">- Jūs lidojat ar lidmašīnām? - es it kā nevērīgi pajautāju. </w:t>
      </w:r>
    </w:p>
    <w:p>
      <w:pPr>
        <w:pStyle w:val="Normal"/>
        <w:rPr>
          <w:sz w:val="20"/>
        </w:rPr>
      </w:pPr>
      <w:r>
        <w:rPr>
          <w:sz w:val="20"/>
        </w:rPr>
        <w:tab/>
        <w:t xml:space="preserve">- Vai tādā gadījumā es  sēdētu šajā autobusā? No domām vien man metas nelabi, - viņa atteica.- Ar lidmašīnu ?! - jaunā sieviete nodrebēja un pašūpoja galvu, - man riebjas lidojumi. </w:t>
      </w:r>
    </w:p>
    <w:p>
      <w:pPr>
        <w:pStyle w:val="Normal"/>
        <w:ind w:firstLine="720"/>
        <w:rPr>
          <w:sz w:val="20"/>
        </w:rPr>
      </w:pPr>
      <w:r>
        <w:rPr>
          <w:sz w:val="20"/>
        </w:rPr>
        <w:t xml:space="preserve">Viņa attaisīja somiņu un grasījās no tās ko izvilkt. </w:t>
      </w:r>
    </w:p>
    <w:p>
      <w:pPr>
        <w:pStyle w:val="Normal"/>
        <w:rPr>
          <w:sz w:val="20"/>
        </w:rPr>
      </w:pPr>
      <w:r>
        <w:rPr>
          <w:sz w:val="20"/>
        </w:rPr>
        <w:tab/>
        <w:t>- Neiebilstat, ja aizsmēķēšu?</w:t>
      </w:r>
    </w:p>
    <w:p>
      <w:pPr>
        <w:pStyle w:val="Normal"/>
        <w:rPr>
          <w:sz w:val="20"/>
        </w:rPr>
      </w:pPr>
      <w:r>
        <w:rPr>
          <w:sz w:val="20"/>
        </w:rPr>
        <w:tab/>
        <w:t xml:space="preserve">Es sarāvos, pakļaudamies refleksam. </w:t>
      </w:r>
    </w:p>
    <w:p>
      <w:pPr>
        <w:pStyle w:val="Normal"/>
        <w:rPr/>
      </w:pPr>
      <w:r>
        <w:rPr>
          <w:sz w:val="20"/>
        </w:rPr>
        <w:tab/>
        <w:t xml:space="preserve">- Vai es neiebilstu? </w:t>
      </w:r>
      <w:r>
        <w:rPr>
          <w:i/>
          <w:sz w:val="20"/>
        </w:rPr>
        <w:t xml:space="preserve">Cigareti? </w:t>
      </w:r>
      <w:r>
        <w:rPr>
          <w:sz w:val="20"/>
        </w:rPr>
        <w:t xml:space="preserve">Lūdzu, kundze... ! – Es centos paskaidrot, neaizskarot viņas jūtas. - Jūs taču nedomājat ... jūs taisāties </w:t>
      </w:r>
      <w:r>
        <w:rPr>
          <w:i/>
          <w:sz w:val="20"/>
        </w:rPr>
        <w:t xml:space="preserve">piedūmot </w:t>
      </w:r>
      <w:r>
        <w:rPr>
          <w:sz w:val="20"/>
        </w:rPr>
        <w:t xml:space="preserve">šo mūsu kopīgo gaisa kriksīti? Piespiest mani, kaut neesmu izdarījis jums neko ļaunu, </w:t>
      </w:r>
      <w:r>
        <w:rPr>
          <w:i/>
          <w:sz w:val="20"/>
        </w:rPr>
        <w:t>elpot smēķus</w:t>
      </w:r>
      <w:r>
        <w:rPr>
          <w:sz w:val="20"/>
        </w:rPr>
        <w:t>? - Ja viņa būtu Šimoda, tad saprastu, ka mana nepatika vērsta tikai pret cigaretēm, ne viņu pašu.</w:t>
      </w:r>
    </w:p>
    <w:p>
      <w:pPr>
        <w:pStyle w:val="Normal"/>
        <w:rPr>
          <w:sz w:val="20"/>
        </w:rPr>
      </w:pPr>
      <w:r>
        <w:rPr>
          <w:sz w:val="20"/>
        </w:rPr>
        <w:tab/>
        <w:t>. No maniem vārdiem sieviete gluži vai sastinga.</w:t>
      </w:r>
    </w:p>
    <w:p>
      <w:pPr>
        <w:pStyle w:val="Normal"/>
        <w:rPr/>
      </w:pPr>
      <w:r>
        <w:rPr>
          <w:sz w:val="20"/>
        </w:rPr>
        <w:tab/>
        <w:t xml:space="preserve">- Nu, </w:t>
      </w:r>
      <w:r>
        <w:rPr>
          <w:i/>
          <w:sz w:val="20"/>
        </w:rPr>
        <w:t>piedodiet</w:t>
      </w:r>
      <w:r>
        <w:rPr>
          <w:sz w:val="20"/>
        </w:rPr>
        <w:t xml:space="preserve">, - galu galā izdvesusi, viņa aiztaisīja somiņu un pārsēdās tālākā sēdvietā; skumja, apvainota un nikna. </w:t>
      </w:r>
    </w:p>
    <w:p>
      <w:pPr>
        <w:pStyle w:val="Normal"/>
        <w:rPr>
          <w:sz w:val="20"/>
        </w:rPr>
      </w:pPr>
      <w:r>
        <w:rPr>
          <w:sz w:val="20"/>
        </w:rPr>
        <w:tab/>
        <w:t xml:space="preserve">Stulbums. Tādas tumšas acis. </w:t>
      </w:r>
    </w:p>
    <w:p>
      <w:pPr>
        <w:pStyle w:val="Normal"/>
        <w:rPr>
          <w:i/>
          <w:i/>
          <w:sz w:val="20"/>
        </w:rPr>
      </w:pPr>
      <w:r>
        <w:rPr>
          <w:sz w:val="20"/>
        </w:rPr>
        <w:tab/>
        <w:t xml:space="preserve">Atkal paņēmu pildspalvu, lai rakstītu puisim no tālās pagātnes. Ko gan es varētu viņam izstāstīt par radniecīgās dvēseles atrašanu? Pildspalva virs papīra sastinga gaidās. </w:t>
      </w:r>
    </w:p>
    <w:p>
      <w:pPr>
        <w:pStyle w:val="Normal"/>
        <w:rPr>
          <w:sz w:val="20"/>
        </w:rPr>
      </w:pPr>
      <w:r>
        <w:rPr>
          <w:sz w:val="20"/>
        </w:rPr>
        <w:tab/>
        <w:t>Es izaugu mājā, ko apjoza sēta ar baltiem, gludi tēstiem vārtiem, tajos viens otram blakus tuvu zemei atradās  apaļi caurumiņi tā, lai pa tiem varētu skatīties suns. Atceros, ka reiz kādā naktī spožā mēnesnīcā, kad novēlojies atgriezos mājās no skolas dančiem, apstājos, uzlicis roku uz vārtiem, un sāku sarunāties pats ar sevi un sievieti, kuru reiz iemīlēšu; es čukstēju tik klusu, ka pat suns nedzirdēja.</w:t>
      </w:r>
    </w:p>
    <w:p>
      <w:pPr>
        <w:pStyle w:val="Normal"/>
        <w:rPr/>
      </w:pPr>
      <w:r>
        <w:rPr>
          <w:sz w:val="20"/>
        </w:rPr>
        <w:tab/>
        <w:t xml:space="preserve">- Es nezinu kur, bet kaut kur uz zemes  dzīvo arī tu, un reiz mēs abi pieskarsimies šiem vārtiem tur, kur pašlaik esmu pieskāries es. Tava roka piedursies pie šī paša dēļa, </w:t>
      </w:r>
      <w:r>
        <w:rPr>
          <w:i/>
          <w:sz w:val="20"/>
        </w:rPr>
        <w:t>šeit</w:t>
      </w:r>
      <w:r>
        <w:rPr>
          <w:sz w:val="20"/>
        </w:rPr>
        <w:t>! Pēc tam mēs iziesim tiem cauri,  pagātnes un nākotnes piesātināti; mēs būsim viens otram tik tuvi kā vēl neviens nekur un nekad nav bijis. Mēs nevaram satikties tagad, es nezinu, kāpēc. Bet reiz mūsu jautājumi pārvērtīsies par atbildēm, un mūs apņems tāda gaisma… un katrs mans solis ved tuvāk Tev. Tas ir solis pār tiltu, pa kuru mums jādodas, lai satiktos. Tas taču notiks vēl pirms gaidīšana būs kļuvusi apgrūtinoša? Lūdzu!?</w:t>
      </w:r>
    </w:p>
    <w:p>
      <w:pPr>
        <w:pStyle w:val="Normal"/>
        <w:rPr>
          <w:sz w:val="20"/>
        </w:rPr>
      </w:pPr>
      <w:r>
        <w:rPr>
          <w:sz w:val="20"/>
        </w:rPr>
        <w:tab/>
        <w:t>Tik daudz  bērnības gaitu sen ir aizmirstas, bet šīs pārdomas pie vārtiem es atceros vārds vārdā.</w:t>
      </w:r>
    </w:p>
    <w:p>
      <w:pPr>
        <w:pStyle w:val="Normal"/>
        <w:rPr>
          <w:sz w:val="20"/>
        </w:rPr>
      </w:pPr>
      <w:r>
        <w:rPr>
          <w:sz w:val="20"/>
        </w:rPr>
        <w:tab/>
        <w:t>Ko gan es varētu viņam teikt par viņas eksistenci? "Mīļais Dik! Zini, ir pagājuši divdesmit gadi, bet es vēl aizvien esmu vientuļš…"</w:t>
      </w:r>
    </w:p>
    <w:p>
      <w:pPr>
        <w:pStyle w:val="Normal"/>
        <w:rPr>
          <w:sz w:val="20"/>
        </w:rPr>
      </w:pPr>
      <w:r>
        <w:rPr>
          <w:sz w:val="20"/>
        </w:rPr>
        <w:tab/>
        <w:t>Nolaidis piezīmju blociņu klēpī, es, neko neredzēdams skatījos pa logu. Nav šaubu, ka jau tagad manā nenogurdināmajā zemapziņā ir arī atbildes. Atbildes viņam. Atbildes man.</w:t>
      </w:r>
    </w:p>
    <w:p>
      <w:pPr>
        <w:pStyle w:val="Normal"/>
        <w:rPr>
          <w:sz w:val="20"/>
        </w:rPr>
      </w:pPr>
      <w:r>
        <w:rPr>
          <w:sz w:val="20"/>
        </w:rPr>
        <w:tab/>
        <w:t>Kāds gan tam varētu būt attaisnojums. Atrast piemērotu sievieti ir grūti, Ričard! Tu vairs neesi tik viegli ietekmējams kā kādreiz, tas posms, kurā dzīvoji bez aizspriedumiem, jau ir pagājis. Un viss, kam tu esi izlēmis ticēt, kam būtu ar mieru ziedot savu dzīvi, lielākai daļai cilvēku liekas smieklīgs un bezjēdzīgs.</w:t>
      </w:r>
    </w:p>
    <w:p>
      <w:pPr>
        <w:pStyle w:val="Normal"/>
        <w:rPr/>
      </w:pPr>
      <w:r>
        <w:rPr>
          <w:sz w:val="20"/>
        </w:rPr>
        <w:tab/>
        <w:t xml:space="preserve">Manai lēdijai, es prātoju,- viņai būtu bijis jānonāk pie tādām pašām atbildēm, pie kādām esmu nonācis es - par to, ka šī pasaule pat aptuveni nav tāda, kāda izskatās, ka viss, par ko domājam,  īstenojas dzīvē, ka brīnumi nav nekas pārdabisks. Viņa un es, mēs nekad nevarēsim būt kopā, ja vien... Es  piemiedzu sev ar aci. </w:t>
      </w:r>
      <w:r>
        <w:rPr>
          <w:i/>
          <w:sz w:val="20"/>
        </w:rPr>
        <w:t>Viņai ir jābūt akurāt tādai pašai kā es!</w:t>
      </w:r>
    </w:p>
    <w:p>
      <w:pPr>
        <w:pStyle w:val="Normal"/>
        <w:rPr/>
      </w:pPr>
      <w:r>
        <w:rPr>
          <w:sz w:val="20"/>
        </w:rPr>
        <w:tab/>
        <w:t>Protams, fiziski daudz daiļākai par mani, jo es taču tik ļoti mīlu skaistumu. Bet viņai jābūt saprotošai gan attiecībā uz maniem aizspriedumiem, gan simpātijām. Nav iedomājami, ka es spētu mesties dzīvē kopā ar sievieti, kuras gaitas pavadītu  dūmu grīste un birstoši pelni. Ja viņas pilnai  laimei ir nepieciešamas ballītes, kokteiļi vai narkotikas, vai arī ja viņa baidās no aeroplāniem, ja viņa vispār no kaut kā baidās, ja viņa nepaļaujas uz saviem spēkiem, ja viņu nevilina piedzīvojumi un viņa nesmejas par muļķībām, kuras es saucu par humoru, nekas nesanāks. Ja viņa nevēlēsies dalīties ar naudu, kad tā mums būs, un ar fantāziju, kad naudas nebūs, ja viņai nepatīk jenoti... ak, Ričard, tas nebūs viegli! Bez visa iepriekš minētā un vēl daudz kā no neminētā, - tev labāk palikt vienam!</w:t>
      </w:r>
    </w:p>
    <w:p>
      <w:pPr>
        <w:pStyle w:val="Normal"/>
        <w:rPr/>
      </w:pPr>
      <w:r>
        <w:rPr>
          <w:sz w:val="20"/>
        </w:rPr>
        <w:tab/>
        <w:t>Kamēr mēs kratījāmies trīssimt jūdzes pa 65.-to maģistrāli starp Luisvillu un Birmingemu, piezīmju grāmatiņas beigās es sāku veidot sarakstu:</w:t>
      </w:r>
      <w:r>
        <w:rPr>
          <w:i/>
          <w:sz w:val="20"/>
        </w:rPr>
        <w:t xml:space="preserve"> Ideālā Sieviete</w:t>
      </w:r>
      <w:r>
        <w:rPr>
          <w:sz w:val="20"/>
        </w:rPr>
        <w:t>. Pēc devītās lappuses mani sāka mākt skumjas. Katra uzrakstītā rindiņa bija svarīga, neatņemama sastāvdaļa. Bet neviens jau nevarētu atbilst... Es pats taču neatbildu šīm prasībām!</w:t>
      </w:r>
    </w:p>
    <w:p>
      <w:pPr>
        <w:pStyle w:val="Normal"/>
        <w:rPr>
          <w:sz w:val="20"/>
        </w:rPr>
      </w:pPr>
      <w:r>
        <w:rPr>
          <w:sz w:val="20"/>
        </w:rPr>
        <w:tab/>
        <w:t>Objektivitāte eksplodēja manā galvā, radot ņirbošu jūkli:: es pats  esmu nederīgs kā partneris attīstītai dvēselei, turklāt, jo augstākas raudzes dvēsele, jo man nelabvēlīgāka situācija ...</w:t>
      </w:r>
    </w:p>
    <w:p>
      <w:pPr>
        <w:pStyle w:val="Normal"/>
        <w:rPr>
          <w:i/>
          <w:i/>
          <w:sz w:val="20"/>
        </w:rPr>
      </w:pPr>
      <w:r>
        <w:rPr>
          <w:i/>
          <w:sz w:val="20"/>
        </w:rPr>
        <w:tab/>
        <w:t>Jo izglītotāki mēs kļūstam, jo mazāk spējam pakļauties kāda cita principiem. Jo vairāk mēs uzzinām, jo noteiktāk izvēlamies dzīvot saskaņā paši ar sevi.</w:t>
      </w:r>
    </w:p>
    <w:p>
      <w:pPr>
        <w:pStyle w:val="Normal"/>
        <w:rPr/>
      </w:pPr>
      <w:r>
        <w:rPr>
          <w:sz w:val="20"/>
        </w:rPr>
        <w:tab/>
        <w:t>Es to zibenīgi pierakstīju. Brīvā vietiņā pēdējās lapas apakšpusē tikko pamanāmi atzīmēju:  Pat es</w:t>
      </w:r>
      <w:r>
        <w:rPr>
          <w:i/>
          <w:sz w:val="20"/>
        </w:rPr>
        <w:t>.</w:t>
      </w:r>
    </w:p>
    <w:p>
      <w:pPr>
        <w:pStyle w:val="Normal"/>
        <w:rPr>
          <w:sz w:val="20"/>
        </w:rPr>
      </w:pPr>
      <w:r>
        <w:rPr>
          <w:sz w:val="20"/>
        </w:rPr>
        <w:tab/>
        <w:t>Izmainīt sarakstu? Vai varu teikt, ka tas ir aplams? Ka viss ir normas robežās, ja viņa smēķē vai ienīst aeroplānus, vai ja viņai laiku pa laikam vajag kādu bišķīti kokaīna?</w:t>
      </w:r>
    </w:p>
    <w:p>
      <w:pPr>
        <w:pStyle w:val="Normal"/>
        <w:rPr>
          <w:sz w:val="20"/>
        </w:rPr>
      </w:pPr>
      <w:r>
        <w:rPr>
          <w:sz w:val="20"/>
        </w:rPr>
        <w:tab/>
        <w:t>Nē. Tas nav pieņemami.</w:t>
      </w:r>
    </w:p>
    <w:p>
      <w:pPr>
        <w:pStyle w:val="Normal"/>
        <w:rPr>
          <w:sz w:val="20"/>
        </w:rPr>
      </w:pPr>
      <w:r>
        <w:rPr>
          <w:sz w:val="20"/>
        </w:rPr>
        <w:tab/>
        <w:t>Saule manā autobusa pusē tikko bija norietējusi; nu visur valdīja akla tumsa. Es zināju, ka tur, āra melnumā, slēpjas mazas trīsstūrainas fermas un sīciņi lauku daudzstūrīši - pat Fleet tur nespētu piezemēties .</w:t>
      </w:r>
    </w:p>
    <w:p>
      <w:pPr>
        <w:pStyle w:val="Normal"/>
        <w:spacing w:lineRule="atLeast" w:line="240"/>
        <w:rPr>
          <w:sz w:val="20"/>
        </w:rPr>
      </w:pPr>
      <w:r>
        <w:rPr>
          <w:sz w:val="20"/>
        </w:rPr>
      </w:r>
    </w:p>
    <w:p>
      <w:pPr>
        <w:pStyle w:val="Normal"/>
        <w:spacing w:lineRule="atLeast" w:line="240"/>
        <w:rPr/>
      </w:pPr>
      <w:r>
        <w:rPr>
          <w:b/>
          <w:i/>
          <w:sz w:val="20"/>
        </w:rPr>
        <w:t>Jums nekad netiek dota vēlēšanās, kurai līdzi netiktu dota spēja to piepildīt.</w:t>
      </w:r>
    </w:p>
    <w:p>
      <w:pPr>
        <w:pStyle w:val="Normal"/>
        <w:rPr>
          <w:b/>
          <w:b/>
          <w:i/>
          <w:i/>
          <w:sz w:val="20"/>
        </w:rPr>
      </w:pPr>
      <w:r>
        <w:rPr>
          <w:b/>
          <w:i/>
          <w:sz w:val="20"/>
        </w:rPr>
      </w:r>
    </w:p>
    <w:p>
      <w:pPr>
        <w:pStyle w:val="Normal"/>
        <w:rPr>
          <w:sz w:val="20"/>
        </w:rPr>
      </w:pPr>
      <w:r>
        <w:rPr>
          <w:sz w:val="20"/>
        </w:rPr>
        <w:tab/>
        <w:t>Ak, "Rokasgrāmata Mesijam", es nodomāju, nez, kur tā ir šobrīd? Visticamāk, ieaugusi nezālēs vietā, kur es to aizsviedu Šimodas nāves dienā. Grāmata, kuras lappuses vienmēr atšķīrās tieši lasītājam visvairāk vajadzīgajā vietā. Es to reiz nosaucu par maģisku grāmatu, bet Dons sadusmojās. “Tu vari atrast atbildi jebkurā vietā, pat aizpagājušā gada avīzē,” viņš teica. “Aizver acis, paturi prātā jautājumu, pieskaries kaut kam rakstītam, un tā arī būs meklētā atbilde.”</w:t>
      </w:r>
    </w:p>
    <w:p>
      <w:pPr>
        <w:pStyle w:val="Normal"/>
        <w:rPr>
          <w:sz w:val="20"/>
        </w:rPr>
      </w:pPr>
      <w:r>
        <w:rPr>
          <w:sz w:val="20"/>
        </w:rPr>
        <w:tab/>
        <w:t>Sasniedzamākais drukātais teksts autobusā bija sadriskāts kontroleksemplārs grāmatai, ko sarakstīju par Šimodu, – izdevēja dotā pēdējā iespēja rakstniekam izlabot kādu garām palaistu gramatisku kļūmi un man apliecināt, ka es tiešām vēlos, lai šī būtu vienīgā grāmata angļu valodas vēsturē, kura beigtos ar komatu.</w:t>
      </w:r>
    </w:p>
    <w:p>
      <w:pPr>
        <w:pStyle w:val="Normal"/>
        <w:rPr>
          <w:sz w:val="20"/>
        </w:rPr>
      </w:pPr>
      <w:r>
        <w:rPr>
          <w:sz w:val="20"/>
        </w:rPr>
        <w:tab/>
        <w:t>Nolaidis grāmatu klēpī, es aizvēru acis un jautāju: “Kā atrast to vienīgo man vismīļāko un visatbilstošāko sievieti?” Prātā iztēlodamies jautājumu mirdzošā gaismā, es atvēru grāmatu, iebakstīju tajā pirkstu un paskatījos.</w:t>
      </w:r>
    </w:p>
    <w:p>
      <w:pPr>
        <w:pStyle w:val="Normal"/>
        <w:rPr>
          <w:sz w:val="20"/>
        </w:rPr>
      </w:pPr>
      <w:r>
        <w:rPr>
          <w:sz w:val="20"/>
        </w:rPr>
        <w:tab/>
        <w:t>114. lappuse. Mans pirksts norādīja uz vārdu "ieviest": "Lai kaut ko ieviestu savā dzīvē, iedomājies, ka tas jau tur ir".</w:t>
      </w:r>
    </w:p>
    <w:p>
      <w:pPr>
        <w:pStyle w:val="Normal"/>
        <w:rPr>
          <w:sz w:val="20"/>
        </w:rPr>
      </w:pPr>
      <w:r>
        <w:rPr>
          <w:sz w:val="20"/>
        </w:rPr>
        <w:tab/>
        <w:t>Pār manu muguru pārskrēja ledainas trīsas. Tik sen neesmu to mēģinājis; es esmu aizmirsis, cik labi tas strādā.</w:t>
      </w:r>
    </w:p>
    <w:p>
      <w:pPr>
        <w:pStyle w:val="Normal"/>
        <w:rPr>
          <w:sz w:val="20"/>
        </w:rPr>
      </w:pPr>
      <w:r>
        <w:rPr>
          <w:sz w:val="20"/>
        </w:rPr>
        <w:tab/>
        <w:t>Es skatījos  logā, kuru nespodrais apgaismojums bija pārvērtis naksnīgā spogulī, atspulgos mēģinādams atrast viņas veidolu. Tomēr stikls bija tukšs. Es nekad nebiju redzējis radniecīgu dvēseli, un man nebija ne jausmas, kā tādu iztēloties. Vai tam vajadzētu būt materiālam attēlam, it kā viņa būtu priekšmets? Iztēloties tikai fiziskos parametrus - tumši, gari mati, jūras dzīļu un debesu ziluma krāsas acis, kurās vizošais mīlīgums piesaistītu atkal un atkal no jauna?</w:t>
      </w:r>
    </w:p>
    <w:p>
      <w:pPr>
        <w:pStyle w:val="Normal"/>
        <w:rPr>
          <w:sz w:val="20"/>
        </w:rPr>
      </w:pPr>
      <w:r>
        <w:rPr>
          <w:sz w:val="20"/>
        </w:rPr>
        <w:tab/>
        <w:t>Varbūt iedomāties īpašības? Varavīkšņaina iztēle, intuīcija,  zemapziņā palikušo iepriekšējo dzīvju simtu radīta intuīcija, kristāltīrs godīgums un tēraudcieta bezbailīga izlēmība? Kā to uzskatāmi iedomāties?</w:t>
      </w:r>
    </w:p>
    <w:p>
      <w:pPr>
        <w:pStyle w:val="Normal"/>
        <w:rPr>
          <w:sz w:val="20"/>
        </w:rPr>
      </w:pPr>
      <w:r>
        <w:rPr>
          <w:sz w:val="20"/>
        </w:rPr>
        <w:tab/>
        <w:t>Šodien tas ir vienkārši, taču tad nemaz nebija viegli. Apveidi uzliesmoja un zuda, kaut arī es zināju, - lai tēls parādītos man līdzās, tas jāredz ļoti skaidri.</w:t>
      </w:r>
    </w:p>
    <w:p>
      <w:pPr>
        <w:pStyle w:val="Normal"/>
        <w:rPr>
          <w:sz w:val="20"/>
        </w:rPr>
      </w:pPr>
      <w:r>
        <w:rPr>
          <w:sz w:val="20"/>
        </w:rPr>
        <w:tab/>
        <w:t>Es neatlaidīgi mēģināju viņu ieraudzīt, bet manīju tikai ēnas un rēgus slīdam caur manis kontrolēto apziņas zonu. Es, kurš varēju iztēlē uzzīmēt vissīkākās detaļas no jebkā, kas ienāca prātā, pat miglaini nespēju iedomāties apveidus tai, kurai būtu jākļūst par manas dzīves svarīgāko personu.</w:t>
      </w:r>
    </w:p>
    <w:p>
      <w:pPr>
        <w:pStyle w:val="Normal"/>
        <w:rPr>
          <w:sz w:val="20"/>
        </w:rPr>
      </w:pPr>
      <w:r>
        <w:rPr>
          <w:sz w:val="20"/>
        </w:rPr>
        <w:tab/>
        <w:t>Vēl vienu reizi es mēģināju viņu ieraudzīt, iedomājoties, ka viņa jau ir šeit.</w:t>
      </w:r>
    </w:p>
    <w:p>
      <w:pPr>
        <w:pStyle w:val="Normal"/>
        <w:rPr>
          <w:sz w:val="20"/>
        </w:rPr>
      </w:pPr>
      <w:r>
        <w:rPr>
          <w:sz w:val="20"/>
        </w:rPr>
        <w:tab/>
        <w:t>Nekā. Spoguļlausku saules zaķīši un ņirboši tumši plankumi. Tas bija viss.</w:t>
      </w:r>
    </w:p>
    <w:p>
      <w:pPr>
        <w:pStyle w:val="Normal"/>
        <w:rPr>
          <w:sz w:val="20"/>
        </w:rPr>
      </w:pPr>
      <w:r>
        <w:rPr>
          <w:sz w:val="20"/>
        </w:rPr>
        <w:tab/>
        <w:t>Es nespēju ieraudzīt, kāda viņa ir!</w:t>
      </w:r>
    </w:p>
    <w:p>
      <w:pPr>
        <w:pStyle w:val="Normal"/>
        <w:rPr>
          <w:sz w:val="20"/>
        </w:rPr>
      </w:pPr>
      <w:r>
        <w:rPr>
          <w:sz w:val="20"/>
        </w:rPr>
        <w:tab/>
        <w:t>Pēc laiciņa es padevos.</w:t>
      </w:r>
    </w:p>
    <w:p>
      <w:pPr>
        <w:pStyle w:val="Normal"/>
        <w:rPr/>
      </w:pPr>
      <w:r>
        <w:rPr>
          <w:sz w:val="20"/>
        </w:rPr>
        <w:tab/>
        <w:t>Varat droši saderēt, ka mirklī, kad psihes spēks ir visvairāk vajadzīgs, tas būs kaut kur izgājis.</w:t>
      </w:r>
    </w:p>
    <w:p>
      <w:pPr>
        <w:pStyle w:val="Normal"/>
        <w:rPr>
          <w:sz w:val="20"/>
        </w:rPr>
      </w:pPr>
      <w:r>
        <w:rPr>
          <w:sz w:val="20"/>
        </w:rPr>
        <w:tab/>
        <w:t xml:space="preserve">Nāvīgi noguris no braukšanas un pārpūlējies vizualizācijas mēģinājumos, es laidos  snaudā, kad iekšējā balss mani sapurināja, pārsteidzot un atmodinot: </w:t>
      </w:r>
    </w:p>
    <w:p>
      <w:pPr>
        <w:pStyle w:val="Normal"/>
        <w:rPr>
          <w:sz w:val="20"/>
        </w:rPr>
      </w:pPr>
      <w:r>
        <w:rPr>
          <w:sz w:val="20"/>
        </w:rPr>
        <w:tab/>
        <w:t>- EI, RIČARD! Klausies, ja tas uzlabo tavu garastāvokli! Tava Vienīgā visā pasaulē? Tava radniecīgā dvēsele?</w:t>
      </w:r>
      <w:r>
        <w:rPr>
          <w:i/>
          <w:sz w:val="20"/>
        </w:rPr>
        <w:t xml:space="preserve"> Tu viņu jau pazīsti!</w:t>
      </w:r>
    </w:p>
    <w:p>
      <w:pPr>
        <w:pStyle w:val="Normal"/>
        <w:jc w:val="right"/>
        <w:rPr>
          <w:b/>
          <w:b/>
          <w:i/>
          <w:i/>
          <w:sz w:val="20"/>
        </w:rPr>
      </w:pPr>
      <w:r>
        <w:rPr>
          <w:b/>
          <w:i/>
          <w:sz w:val="20"/>
        </w:rPr>
      </w:r>
    </w:p>
    <w:p>
      <w:pPr>
        <w:pStyle w:val="Normal"/>
        <w:jc w:val="right"/>
        <w:rPr>
          <w:b/>
          <w:b/>
          <w:i/>
          <w:i/>
          <w:sz w:val="20"/>
        </w:rPr>
      </w:pPr>
      <w:r>
        <w:rPr>
          <w:b/>
          <w:i/>
          <w:sz w:val="20"/>
        </w:rPr>
      </w:r>
    </w:p>
    <w:p>
      <w:pPr>
        <w:pStyle w:val="Normal"/>
        <w:jc w:val="right"/>
        <w:rPr>
          <w:b/>
          <w:b/>
          <w:i/>
          <w:i/>
          <w:sz w:val="20"/>
        </w:rPr>
      </w:pPr>
      <w:r>
        <w:rPr>
          <w:b/>
          <w:i/>
          <w:sz w:val="20"/>
        </w:rPr>
        <w:t>trīs</w:t>
      </w:r>
    </w:p>
    <w:p>
      <w:pPr>
        <w:pStyle w:val="Normal"/>
        <w:jc w:val="right"/>
        <w:rPr>
          <w:b/>
          <w:b/>
          <w:i/>
          <w:i/>
          <w:sz w:val="20"/>
        </w:rPr>
      </w:pPr>
      <w:r>
        <w:rPr>
          <w:b/>
          <w:i/>
          <w:sz w:val="20"/>
        </w:rPr>
      </w:r>
    </w:p>
    <w:p>
      <w:pPr>
        <w:pStyle w:val="Normal"/>
        <w:rPr>
          <w:sz w:val="20"/>
        </w:rPr>
      </w:pPr>
      <w:r>
        <w:rPr>
          <w:sz w:val="20"/>
        </w:rPr>
        <w:tab/>
        <w:t>Pulksten 8:40 rītā izkāpu no autobusa pašā Floridas vidū. Es biju izsalcis.</w:t>
      </w:r>
    </w:p>
    <w:p>
      <w:pPr>
        <w:pStyle w:val="Normal"/>
        <w:rPr>
          <w:sz w:val="20"/>
        </w:rPr>
      </w:pPr>
      <w:r>
        <w:rPr>
          <w:sz w:val="20"/>
        </w:rPr>
        <w:tab/>
        <w:t>Nauda mani neuztrauca, gluži kā neuztrauktu jebkuru citu, kam būtu tāda summa, kā tā, kas atradās manā guļammaisā. Uztrauca kas cits: kas tagad notiks? Lūk, te viņa ir, siltā Florida. Tomēr nav ne tikai radniecīgās dvēseles, kas sagaidītu autobusa pieturā, bet nav arī draugu, mājas, nav nekā.</w:t>
      </w:r>
    </w:p>
    <w:p>
      <w:pPr>
        <w:pStyle w:val="Normal"/>
        <w:rPr>
          <w:sz w:val="20"/>
        </w:rPr>
      </w:pPr>
      <w:r>
        <w:rPr>
          <w:sz w:val="20"/>
        </w:rPr>
        <w:tab/>
        <w:t xml:space="preserve">Paziņojums kafejnīcā, kurā es iegāju paēst, brīdināja, ka administrācijai ir tiesības atteikties apkalpot jebkuru klientu. </w:t>
      </w:r>
    </w:p>
    <w:p>
      <w:pPr>
        <w:pStyle w:val="Normal"/>
        <w:rPr>
          <w:sz w:val="20"/>
        </w:rPr>
      </w:pPr>
      <w:r>
        <w:rPr>
          <w:sz w:val="20"/>
        </w:rPr>
        <w:tab/>
        <w:t>Jums jau tāpat ir tiesības darīt visu, kas vien ienāk prātā, es nodomāju. Priekš kam vēl vajag izkārt paziņojumu par to? Tas jau izskatās pēc bailēm. No kā jūs baidāties? Vai šeit mēdz iegriezties huligāni, kas sarīko grautiņus? Organizētā noziedzība? Šajā kafejnīciņā?</w:t>
      </w:r>
    </w:p>
    <w:p>
      <w:pPr>
        <w:pStyle w:val="Normal"/>
        <w:rPr>
          <w:sz w:val="20"/>
        </w:rPr>
      </w:pPr>
      <w:r>
        <w:rPr>
          <w:sz w:val="20"/>
        </w:rPr>
        <w:tab/>
        <w:t xml:space="preserve"> Oficiants uzmeta skatienu man un tad manam guļammaisam. Manas džinsu jakas piedurknes vienā pusē, kur bija pairusi lāpījuma vīle, rēgojās caurums; uz guļammaisa bija pāris tauku plankumi un Flita motoreļļas pleķi. Es sapratu, ka viņš sev jautā, vai tikai šis nav tas gadījums, kad var izmantot savas tiesības un atteikties no apkalpošanas. Es sveicienam uzsmaidīju.</w:t>
      </w:r>
    </w:p>
    <w:p>
      <w:pPr>
        <w:pStyle w:val="Normal"/>
        <w:rPr>
          <w:sz w:val="20"/>
        </w:rPr>
      </w:pPr>
      <w:r>
        <w:rPr>
          <w:sz w:val="20"/>
        </w:rPr>
        <w:tab/>
        <w:t>- Kā labi iet? - apjautājos.</w:t>
      </w:r>
    </w:p>
    <w:p>
      <w:pPr>
        <w:pStyle w:val="Normal"/>
        <w:rPr>
          <w:sz w:val="20"/>
        </w:rPr>
      </w:pPr>
      <w:r>
        <w:rPr>
          <w:sz w:val="20"/>
        </w:rPr>
        <w:tab/>
        <w:t>- Nav ne vainas. - Kafejnīca bija gandrīz tukša. Viņš nolēma mani ielaist.</w:t>
      </w:r>
    </w:p>
    <w:p>
      <w:pPr>
        <w:pStyle w:val="Normal"/>
        <w:rPr>
          <w:sz w:val="20"/>
        </w:rPr>
      </w:pPr>
      <w:r>
        <w:rPr>
          <w:sz w:val="20"/>
        </w:rPr>
        <w:tab/>
        <w:t>- Kafiju?</w:t>
      </w:r>
    </w:p>
    <w:p>
      <w:pPr>
        <w:pStyle w:val="Normal"/>
        <w:rPr>
          <w:sz w:val="20"/>
        </w:rPr>
      </w:pPr>
      <w:r>
        <w:rPr>
          <w:sz w:val="20"/>
        </w:rPr>
        <w:tab/>
        <w:t>Kafiju brokastīs? Brrrr! Tāds rūgtums, it kā viņi to maltu no kādas hinīna mizas vai kaut kā tamlīdzīga.</w:t>
      </w:r>
    </w:p>
    <w:p>
      <w:pPr>
        <w:pStyle w:val="Normal"/>
        <w:rPr>
          <w:sz w:val="20"/>
        </w:rPr>
      </w:pPr>
      <w:r>
        <w:rPr>
          <w:sz w:val="20"/>
        </w:rPr>
        <w:tab/>
        <w:t>- Nē, pateicos, - es teicu. - Varētu gabaliņu citronu pīrāga, kas pusminūtīti uzsildīts mikroviļņu krāsnī? Un glāzi piena.</w:t>
      </w:r>
    </w:p>
    <w:p>
      <w:pPr>
        <w:pStyle w:val="Normal"/>
        <w:rPr>
          <w:sz w:val="20"/>
        </w:rPr>
      </w:pPr>
      <w:r>
        <w:rPr>
          <w:sz w:val="20"/>
        </w:rPr>
        <w:tab/>
        <w:t>- Bet protams, - viņš teica.</w:t>
      </w:r>
    </w:p>
    <w:p>
      <w:pPr>
        <w:pStyle w:val="Normal"/>
        <w:rPr>
          <w:sz w:val="20"/>
        </w:rPr>
      </w:pPr>
      <w:r>
        <w:rPr>
          <w:sz w:val="20"/>
        </w:rPr>
        <w:tab/>
        <w:t>Agrāk es pasūtītu šķiņķi vai cīsiņus, bet ne tagad. Jo vairāk es pārliecinos par dzīvības neiznīcināmību, jo mazāk man gribas būt līdzvainīgam pat ilūziju slepkavībā. Ja vienai no miljons cūkām ir cerība baudīt pilnvērtīgu dzīvi tā vietā, lai tiktu nokauta man brokastīm, tad ir vērts dot gaļas neēšanas solījumu. Karstu citronu pīrāgu - jebkurā laikā.</w:t>
      </w:r>
    </w:p>
    <w:p>
      <w:pPr>
        <w:pStyle w:val="Normal"/>
        <w:rPr>
          <w:sz w:val="20"/>
        </w:rPr>
      </w:pPr>
      <w:r>
        <w:rPr>
          <w:sz w:val="20"/>
        </w:rPr>
        <w:tab/>
        <w:t>Es izgaršoju pīrāgu un lūkojos caur logu pilsētā. Vai izskatās, ka šajā vietā es varētu satikt savu mīlestību? Neizskatās. Tas vispār nav iespējams, tas ir bezcerīgi, pāris iespējas no miljona.</w:t>
      </w:r>
    </w:p>
    <w:p>
      <w:pPr>
        <w:pStyle w:val="Normal"/>
        <w:rPr>
          <w:sz w:val="20"/>
        </w:rPr>
      </w:pPr>
      <w:r>
        <w:rPr>
          <w:sz w:val="20"/>
        </w:rPr>
        <w:tab/>
        <w:t>Kā gan es varu viņu jau pazīt?</w:t>
      </w:r>
    </w:p>
    <w:p>
      <w:pPr>
        <w:pStyle w:val="Normal"/>
        <w:rPr>
          <w:sz w:val="20"/>
        </w:rPr>
      </w:pPr>
      <w:r>
        <w:rPr>
          <w:sz w:val="20"/>
        </w:rPr>
        <w:tab/>
        <w:t>Ja ticēt tam, ko apgalvo viedākās dvēseles, mēs pazīstam jebkuru jebkur, pat nesatiekoties personīgi; šāds apgalvojums nav diez ko patīkams, ja mēs tiecamies sašaurināt savu meklējumu loku.</w:t>
      </w:r>
    </w:p>
    <w:p>
      <w:pPr>
        <w:pStyle w:val="Normal"/>
        <w:rPr>
          <w:sz w:val="20"/>
        </w:rPr>
      </w:pPr>
      <w:r>
        <w:rPr>
          <w:sz w:val="20"/>
        </w:rPr>
        <w:tab/>
        <w:t>- Klau, jaunkundz, jūs tur! Vai atceraties mani? Tā kā mūsu apziņa nav ierobežojama laikā un telpā, tad jums vajadzētu atcerēties, ka mēs esam seni draugi...</w:t>
      </w:r>
    </w:p>
    <w:p>
      <w:pPr>
        <w:pStyle w:val="Normal"/>
        <w:rPr>
          <w:sz w:val="20"/>
        </w:rPr>
      </w:pPr>
      <w:r>
        <w:rPr>
          <w:sz w:val="20"/>
        </w:rPr>
        <w:tab/>
        <w:t>Nav diez ko izdevusies uzruna pazīšanās aizsākšanai, es nodomāju. Lielākā daļa jaunkundžu zina, ka pasaulē eksistē savādnieki, ar kuriem būtu jābūt mazliet piesardzīgākām, un šī neapšaubāmi izklausās pēc tāda savādnieka uzrunas.</w:t>
      </w:r>
    </w:p>
    <w:p>
      <w:pPr>
        <w:pStyle w:val="Normal"/>
        <w:rPr>
          <w:sz w:val="20"/>
        </w:rPr>
      </w:pPr>
      <w:r>
        <w:rPr>
          <w:sz w:val="20"/>
        </w:rPr>
        <w:tab/>
        <w:t>Es domās mēģināju pārlūkot visas sievietes, kuras gadu gaitā biju saticis. Viņas bija precējušās vai nu ar savu karjeru, vai ar vīriešiem, vai arī ar manējam atšķirīgu domāšanas veidu.</w:t>
      </w:r>
    </w:p>
    <w:p>
      <w:pPr>
        <w:pStyle w:val="Normal"/>
        <w:rPr>
          <w:sz w:val="20"/>
        </w:rPr>
      </w:pPr>
      <w:r>
        <w:rPr>
          <w:sz w:val="20"/>
        </w:rPr>
        <w:tab/>
        <w:t>Precētas sievietes dažreiz šķiras, es nodomāju, cilvēki mainās. Es varētu piezvanīt jebkurai, kuru pazīstu...</w:t>
      </w:r>
    </w:p>
    <w:p>
      <w:pPr>
        <w:pStyle w:val="Normal"/>
        <w:rPr>
          <w:sz w:val="20"/>
        </w:rPr>
      </w:pPr>
      <w:r>
        <w:rPr>
          <w:sz w:val="20"/>
        </w:rPr>
        <w:tab/>
        <w:t>- Klausos, - viņa teiktu.</w:t>
      </w:r>
    </w:p>
    <w:p>
      <w:pPr>
        <w:pStyle w:val="Normal"/>
        <w:rPr>
          <w:sz w:val="20"/>
        </w:rPr>
      </w:pPr>
      <w:r>
        <w:rPr>
          <w:sz w:val="20"/>
        </w:rPr>
        <w:tab/>
        <w:t>- Sveika.</w:t>
      </w:r>
    </w:p>
    <w:p>
      <w:pPr>
        <w:pStyle w:val="Normal"/>
        <w:rPr>
          <w:sz w:val="20"/>
        </w:rPr>
      </w:pPr>
      <w:r>
        <w:rPr>
          <w:sz w:val="20"/>
        </w:rPr>
        <w:tab/>
        <w:t>- Kas zvana?</w:t>
      </w:r>
    </w:p>
    <w:p>
      <w:pPr>
        <w:pStyle w:val="Normal"/>
        <w:rPr>
          <w:sz w:val="20"/>
        </w:rPr>
      </w:pPr>
      <w:r>
        <w:rPr>
          <w:sz w:val="20"/>
        </w:rPr>
        <w:tab/>
        <w:t>- Ričards Bahs.</w:t>
      </w:r>
    </w:p>
    <w:p>
      <w:pPr>
        <w:pStyle w:val="Normal"/>
        <w:rPr>
          <w:sz w:val="20"/>
        </w:rPr>
      </w:pPr>
      <w:r>
        <w:rPr>
          <w:sz w:val="20"/>
        </w:rPr>
        <w:tab/>
        <w:t>- Kas?</w:t>
      </w:r>
    </w:p>
    <w:p>
      <w:pPr>
        <w:pStyle w:val="Normal"/>
        <w:rPr>
          <w:sz w:val="20"/>
        </w:rPr>
      </w:pPr>
      <w:r>
        <w:rPr>
          <w:sz w:val="20"/>
        </w:rPr>
        <w:tab/>
        <w:t>- Mēs satikāmies universālveikalā! Jūs lasījāt grāmatu, un es teicu, ka tā ir briesmīga, bet jūs pajautājāt, kā tad es to zinu, un es atbildēju, ka esmu to sarakstījis.</w:t>
      </w:r>
    </w:p>
    <w:p>
      <w:pPr>
        <w:pStyle w:val="Normal"/>
        <w:rPr>
          <w:sz w:val="20"/>
        </w:rPr>
      </w:pPr>
      <w:r>
        <w:rPr>
          <w:sz w:val="20"/>
        </w:rPr>
        <w:tab/>
        <w:t>- Ā, labdien.</w:t>
      </w:r>
    </w:p>
    <w:p>
      <w:pPr>
        <w:pStyle w:val="Normal"/>
        <w:rPr>
          <w:sz w:val="20"/>
        </w:rPr>
      </w:pPr>
      <w:r>
        <w:rPr>
          <w:sz w:val="20"/>
        </w:rPr>
        <w:tab/>
        <w:t>- Sveika, sveika. Jūs vēl arvien esat precējusies?</w:t>
      </w:r>
    </w:p>
    <w:p>
      <w:pPr>
        <w:pStyle w:val="Normal"/>
        <w:rPr>
          <w:sz w:val="20"/>
        </w:rPr>
      </w:pPr>
      <w:r>
        <w:rPr>
          <w:sz w:val="20"/>
        </w:rPr>
        <w:tab/>
        <w:t>- Jā.</w:t>
      </w:r>
    </w:p>
    <w:p>
      <w:pPr>
        <w:pStyle w:val="Normal"/>
        <w:rPr>
          <w:sz w:val="20"/>
        </w:rPr>
      </w:pPr>
      <w:r>
        <w:rPr>
          <w:sz w:val="20"/>
        </w:rPr>
        <w:tab/>
        <w:t>- Nu, ko. Tiešām bija ļoti patīkami ar jums atkal parunāt. Lai jums skaista diena, ne tā?</w:t>
      </w:r>
    </w:p>
    <w:p>
      <w:pPr>
        <w:pStyle w:val="Normal"/>
        <w:rPr/>
      </w:pPr>
      <w:r>
        <w:rPr>
          <w:sz w:val="20"/>
        </w:rPr>
        <w:tab/>
        <w:t>- Bet... nu, protams...</w:t>
      </w:r>
    </w:p>
    <w:p>
      <w:pPr>
        <w:pStyle w:val="Normal"/>
        <w:rPr>
          <w:sz w:val="20"/>
        </w:rPr>
      </w:pPr>
      <w:r>
        <w:rPr>
          <w:sz w:val="20"/>
        </w:rPr>
        <w:tab/>
        <w:t>- Visu labu.</w:t>
      </w:r>
    </w:p>
    <w:p>
      <w:pPr>
        <w:pStyle w:val="Normal"/>
        <w:rPr>
          <w:sz w:val="20"/>
        </w:rPr>
      </w:pPr>
      <w:r>
        <w:rPr>
          <w:sz w:val="20"/>
        </w:rPr>
        <w:tab/>
        <w:t>Tā vietā, lai nolemtu sevi tamlīdzīgām sarunām ar katru kādreiz satikto sievieti, ir arī kāds labāks veids - tādam vienkārši ir jābūt ... Kad pienāks īstais laiks, es viņu atradīšu, es nodomāju, bet ne sekundi ātrāk.</w:t>
      </w:r>
    </w:p>
    <w:p>
      <w:pPr>
        <w:pStyle w:val="Normal"/>
        <w:rPr>
          <w:sz w:val="20"/>
        </w:rPr>
      </w:pPr>
      <w:r>
        <w:rPr>
          <w:sz w:val="20"/>
        </w:rPr>
        <w:tab/>
        <w:t>Es samaksāju par brokastīm septiņdesmit piecus centus un izgāju saulītē. Diena solījās būt karsta. Iespējams, ka naktī būs milzums moskītu. Bet ko es te satraucos? Šonakt es gulēšu telpās!</w:t>
      </w:r>
    </w:p>
    <w:p>
      <w:pPr>
        <w:pStyle w:val="Normal"/>
        <w:rPr>
          <w:sz w:val="20"/>
        </w:rPr>
      </w:pPr>
      <w:r>
        <w:rPr>
          <w:sz w:val="20"/>
        </w:rPr>
        <w:tab/>
        <w:t>Te pēkšņi es atcerējos, ka atstāju kafejnīcā uz krēsla savu guļammaisu.</w:t>
      </w:r>
    </w:p>
    <w:p>
      <w:pPr>
        <w:pStyle w:val="Normal"/>
        <w:rPr>
          <w:sz w:val="20"/>
        </w:rPr>
      </w:pPr>
      <w:r>
        <w:rPr>
          <w:sz w:val="20"/>
        </w:rPr>
        <w:tab/>
        <w:t>Kad stāvi uz zemes, dzīve sāk izskatīties pavisam savādāka. Nevar tā no rīta vienkārši sasiet savas pauniņas, iesviest tās priekšējā kabīnē un uzlidot debesīs. Nākas tās staipīt rokās vai arī atrast kādu jumtu un atstāt zem tā. Bez Flita, bez mana Alfalfa Hiltona, pļavās neviens mani vairs negaida.</w:t>
      </w:r>
    </w:p>
    <w:p>
      <w:pPr>
        <w:pStyle w:val="Normal"/>
        <w:rPr>
          <w:sz w:val="20"/>
        </w:rPr>
      </w:pPr>
      <w:r>
        <w:rPr>
          <w:sz w:val="20"/>
        </w:rPr>
        <w:tab/>
        <w:t>Kafejnīcā sēdēja jauna apmeklētāja, tieši manā vecajā vietā. Viņa paskatījās uz mani un mazliet sabijās, kad devos uz viņas galdiņa pusi.</w:t>
      </w:r>
    </w:p>
    <w:p>
      <w:pPr>
        <w:pStyle w:val="Normal"/>
        <w:rPr>
          <w:sz w:val="20"/>
        </w:rPr>
      </w:pPr>
      <w:r>
        <w:rPr>
          <w:sz w:val="20"/>
        </w:rPr>
        <w:tab/>
        <w:t>- Piedodiet, - es teicu, paņēmis guļammaisu no blakus krēsla. - Es to te tikko kā aizmirsu. Es pat dvēseli varētu aizmirst, ja tā nebūtu man kā ar striķi piesieta.</w:t>
      </w:r>
    </w:p>
    <w:p>
      <w:pPr>
        <w:pStyle w:val="Normal"/>
        <w:rPr>
          <w:sz w:val="20"/>
        </w:rPr>
      </w:pPr>
      <w:r>
        <w:rPr>
          <w:sz w:val="20"/>
        </w:rPr>
        <w:tab/>
        <w:t>Viņa pasmaidīja un atkal pievērsās ēdienkartei.</w:t>
      </w:r>
    </w:p>
    <w:p>
      <w:pPr>
        <w:pStyle w:val="Normal"/>
        <w:rPr>
          <w:sz w:val="20"/>
        </w:rPr>
      </w:pPr>
      <w:r>
        <w:rPr>
          <w:sz w:val="20"/>
        </w:rPr>
        <w:tab/>
        <w:t>- Esiet apdomīga attiecībā uz citronu pīrāgu, - es piebildu. - Ja nu vienīgi jums patīk citronu pīrāgs, kurā no citrona praktiski nekā nav, tad jau gan šis noteikti iepatiksies.</w:t>
      </w:r>
    </w:p>
    <w:p>
      <w:pPr>
        <w:pStyle w:val="Normal"/>
        <w:rPr>
          <w:sz w:val="20"/>
        </w:rPr>
      </w:pPr>
      <w:r>
        <w:rPr>
          <w:sz w:val="20"/>
        </w:rPr>
        <w:tab/>
        <w:t>Es atkal izgāju saulē, gar sānu vicinādams roku ar guļammaisu, līdz atcerējos, ka ASV Gaisa Spēki mani mācīja nevicināties ar roku, kura kaut ko nes. Pat tad, ja tajā atrodas tikai desmit centu monēta, armijā ar šo roku vicināties nedrīkst.</w:t>
      </w:r>
    </w:p>
    <w:p>
      <w:pPr>
        <w:pStyle w:val="Normal"/>
        <w:rPr>
          <w:sz w:val="20"/>
        </w:rPr>
      </w:pPr>
      <w:r>
        <w:rPr>
          <w:sz w:val="20"/>
        </w:rPr>
        <w:tab/>
        <w:t>Tikko ieraudzījis stikla sargbūdiņā paslēpušos telefona automātu, es nolēmu painteresēties par savām biznesa lietām, sen nebiju par tām runājis. Kompānija, kas izdeva manu grāmatu, atradās Ņujorkā, bet kāda gan nozīme attālumam? Es taču varēju par zvanu nemaz nemaksāt. Katrai profesijai ir savas privilēģijas - tie, kas ar planieriem vizina pasažierus, par izbraucieniem debesīs saņem samaksu tā vietā, lai paši par tiem maksātu; rakstnieki, savukārt, zvana saviem izdevējiem uz viņu rēķina.</w:t>
      </w:r>
    </w:p>
    <w:p>
      <w:pPr>
        <w:pStyle w:val="Normal"/>
        <w:rPr>
          <w:sz w:val="20"/>
        </w:rPr>
      </w:pPr>
      <w:r>
        <w:rPr>
          <w:sz w:val="20"/>
        </w:rPr>
        <w:tab/>
        <w:t>Es piezvanīju.</w:t>
      </w:r>
    </w:p>
    <w:p>
      <w:pPr>
        <w:pStyle w:val="Normal"/>
        <w:rPr>
          <w:sz w:val="20"/>
        </w:rPr>
      </w:pPr>
      <w:r>
        <w:rPr>
          <w:sz w:val="20"/>
        </w:rPr>
        <w:tab/>
        <w:t>- Sveika, Eleonora.</w:t>
      </w:r>
    </w:p>
    <w:p>
      <w:pPr>
        <w:pStyle w:val="Normal"/>
        <w:rPr>
          <w:sz w:val="20"/>
        </w:rPr>
      </w:pPr>
      <w:r>
        <w:rPr>
          <w:sz w:val="20"/>
        </w:rPr>
        <w:tab/>
        <w:t>- Ričard, - viņa iesaucās. - Kur tu biji pazudis?</w:t>
      </w:r>
    </w:p>
    <w:p>
      <w:pPr>
        <w:pStyle w:val="Normal"/>
        <w:rPr>
          <w:sz w:val="20"/>
        </w:rPr>
      </w:pPr>
      <w:r>
        <w:rPr>
          <w:sz w:val="20"/>
        </w:rPr>
        <w:tab/>
        <w:t>- Tūlīt padomāsim, - es iegrimu atmiņās. - Kopš laika, kad mēs pēdējoreiz runājāmies? Viskonsīna, Aiova, Nebraska, Kanzasa, Misūri, pēc tam caur Indiānu un Ohaio atpakaļ Aiovā un tad vēl Ilinoisā. Es pārdevu planieri. Tagad esmu Floridā. Dzi, pamēģināšu uzminēt, kāds pilsētā ir laiks; tātad: neliels mākoņu daudzums seštūkstoš pēdu augstumā, augstāk viss nomācies, redzamība caur dūmaku un miglu - trīs jūdzes.</w:t>
      </w:r>
    </w:p>
    <w:p>
      <w:pPr>
        <w:pStyle w:val="Normal"/>
        <w:rPr>
          <w:sz w:val="20"/>
        </w:rPr>
      </w:pPr>
      <w:r>
        <w:rPr>
          <w:sz w:val="20"/>
        </w:rPr>
        <w:tab/>
        <w:t xml:space="preserve">- Mēs te traki paliekam, cenšoties tevi atrast! Tu zini, kas te notiek? </w:t>
      </w:r>
    </w:p>
    <w:p>
      <w:pPr>
        <w:pStyle w:val="Normal"/>
        <w:rPr/>
      </w:pPr>
      <w:r>
        <w:rPr>
          <w:sz w:val="20"/>
        </w:rPr>
        <w:tab/>
        <w:t xml:space="preserve">- </w:t>
      </w:r>
      <w:r>
        <w:rPr>
          <w:i/>
          <w:sz w:val="20"/>
        </w:rPr>
        <w:t>Divas</w:t>
      </w:r>
      <w:r>
        <w:rPr>
          <w:sz w:val="20"/>
        </w:rPr>
        <w:t xml:space="preserve"> jūdzes caur dūmaku un miglu?</w:t>
      </w:r>
    </w:p>
    <w:p>
      <w:pPr>
        <w:pStyle w:val="Normal"/>
        <w:rPr>
          <w:sz w:val="20"/>
        </w:rPr>
      </w:pPr>
      <w:r>
        <w:rPr>
          <w:sz w:val="20"/>
        </w:rPr>
        <w:tab/>
        <w:t>- Tava grāmata! - viņa ieaurojās. - Tā tiek satriecoši labi pirkta! Tā tiek izķerta!</w:t>
      </w:r>
    </w:p>
    <w:p>
      <w:pPr>
        <w:pStyle w:val="Normal"/>
        <w:rPr>
          <w:sz w:val="20"/>
        </w:rPr>
      </w:pPr>
      <w:r>
        <w:rPr>
          <w:sz w:val="20"/>
        </w:rPr>
        <w:tab/>
        <w:t>- Es zinu, ka tas skan muļķīgi, - es atbildēju, - bet es esmu aizrāvies. Vai tu vari paskatīties pa logu?</w:t>
      </w:r>
    </w:p>
    <w:p>
      <w:pPr>
        <w:pStyle w:val="Normal"/>
        <w:rPr>
          <w:sz w:val="20"/>
        </w:rPr>
      </w:pPr>
      <w:r>
        <w:rPr>
          <w:sz w:val="20"/>
        </w:rPr>
        <w:tab/>
        <w:t>- Ričard, protams, es varu paskatīties pa logu.</w:t>
      </w:r>
    </w:p>
    <w:p>
      <w:pPr>
        <w:pStyle w:val="Normal"/>
        <w:rPr>
          <w:sz w:val="20"/>
        </w:rPr>
      </w:pPr>
      <w:r>
        <w:rPr>
          <w:sz w:val="20"/>
        </w:rPr>
        <w:tab/>
        <w:t>- Cik tālu tu redzi?</w:t>
      </w:r>
    </w:p>
    <w:p>
      <w:pPr>
        <w:pStyle w:val="Normal"/>
        <w:rPr>
          <w:sz w:val="20"/>
        </w:rPr>
      </w:pPr>
      <w:r>
        <w:rPr>
          <w:sz w:val="20"/>
        </w:rPr>
        <w:tab/>
        <w:t>- Migla. Desmit kvartālus, varbūt piecpadsmit. Tu dzirdi par ko es runāju? Tava grāmata ir bestsellers! Televīzijas darbinieki grib taisīt raidījumus ar tavu piedalīšanos, no avīzēm zvanās, lūdzot intervijas, no radio tāpat; grāmatu veikali grib, lai tu ierastos un izsniegtu autogrāfus. Mēs pārdodam simtiem tūkstošu kopiju! Visā pasaulē! Mēs esam jau parakstījuši līgumus ar Japānu, Angliju, Vāciju, Franciju. Līgumus par tiesībām uz grāmatas izdošanu. Šodien līgums ar Spāniju...</w:t>
      </w:r>
    </w:p>
    <w:p>
      <w:pPr>
        <w:pStyle w:val="Normal"/>
        <w:rPr>
          <w:sz w:val="20"/>
        </w:rPr>
      </w:pPr>
      <w:r>
        <w:rPr>
          <w:sz w:val="20"/>
        </w:rPr>
        <w:tab/>
        <w:t>Ko jūs teiktu, ja dzirdētu kaut ko tādu pa telefonu?</w:t>
      </w:r>
    </w:p>
    <w:p>
      <w:pPr>
        <w:pStyle w:val="Normal"/>
        <w:rPr>
          <w:sz w:val="20"/>
        </w:rPr>
      </w:pPr>
      <w:r>
        <w:rPr>
          <w:sz w:val="20"/>
        </w:rPr>
        <w:tab/>
        <w:t>- Brīnišķīgi jaunumi! Apsveicu!</w:t>
      </w:r>
    </w:p>
    <w:p>
      <w:pPr>
        <w:pStyle w:val="Normal"/>
        <w:rPr>
          <w:sz w:val="20"/>
        </w:rPr>
      </w:pPr>
      <w:r>
        <w:rPr>
          <w:sz w:val="20"/>
        </w:rPr>
        <w:tab/>
        <w:t>- Apsveic pats sevi! - viņa teica. - Kā tu esi izmanījies neko par to nedzirdēt? Es zinu, ka tu dzīvo kā mežā, taču tagad tu esi burtiski katrā New York Times bestselleru topā. Visus tavus čekus mēs sūtām uz banku, tu esi skatījies savu rēķinu?</w:t>
      </w:r>
    </w:p>
    <w:p>
      <w:pPr>
        <w:pStyle w:val="Normal"/>
        <w:rPr>
          <w:sz w:val="20"/>
        </w:rPr>
      </w:pPr>
      <w:r>
        <w:rPr>
          <w:sz w:val="20"/>
        </w:rPr>
        <w:tab/>
        <w:t>- Nē.</w:t>
      </w:r>
    </w:p>
    <w:p>
      <w:pPr>
        <w:pStyle w:val="Normal"/>
        <w:rPr>
          <w:sz w:val="20"/>
        </w:rPr>
      </w:pPr>
      <w:r>
        <w:rPr>
          <w:sz w:val="20"/>
        </w:rPr>
        <w:tab/>
        <w:t>- Tev tas ir jāizdara. Tava balss ir briesmīgi tālu, tu mani labi dzirdi?</w:t>
      </w:r>
    </w:p>
    <w:p>
      <w:pPr>
        <w:pStyle w:val="Normal"/>
        <w:rPr>
          <w:sz w:val="20"/>
        </w:rPr>
      </w:pPr>
      <w:r>
        <w:rPr>
          <w:sz w:val="20"/>
        </w:rPr>
        <w:tab/>
        <w:t>- Normāli. Te nav mežs. Ne viss, kas atrodas uz rietumiem no Manhetenas, Eleonor, jau ir aizaudzis.</w:t>
      </w:r>
    </w:p>
    <w:p>
      <w:pPr>
        <w:pStyle w:val="Normal"/>
        <w:rPr>
          <w:sz w:val="20"/>
        </w:rPr>
      </w:pPr>
      <w:r>
        <w:rPr>
          <w:sz w:val="20"/>
        </w:rPr>
        <w:tab/>
        <w:t>- No dienesta ēdnīcas es varu redzēt līdz Ņūdžersijai, bet viss, kas ir aiz upes, man izskatās kā necaurejams biezoknis.</w:t>
      </w:r>
    </w:p>
    <w:p>
      <w:pPr>
        <w:pStyle w:val="Normal"/>
        <w:rPr>
          <w:sz w:val="20"/>
        </w:rPr>
      </w:pPr>
      <w:r>
        <w:rPr>
          <w:sz w:val="20"/>
        </w:rPr>
        <w:tab/>
        <w:t xml:space="preserve">Dienesta ēdnīca. Viņa dzīvo pavisam citā pasaulē! </w:t>
      </w:r>
    </w:p>
    <w:p>
      <w:pPr>
        <w:pStyle w:val="Normal"/>
        <w:rPr>
          <w:sz w:val="20"/>
        </w:rPr>
      </w:pPr>
      <w:r>
        <w:rPr>
          <w:sz w:val="20"/>
        </w:rPr>
        <w:tab/>
        <w:t>- Pārdevi planieri? - viņa teica tā, it kā tikai tagad būtu to izdzirdējusi. - Tu taisies pamest lidošanu?</w:t>
      </w:r>
    </w:p>
    <w:p>
      <w:pPr>
        <w:pStyle w:val="Normal"/>
        <w:rPr>
          <w:sz w:val="20"/>
        </w:rPr>
      </w:pPr>
      <w:r>
        <w:rPr>
          <w:sz w:val="20"/>
        </w:rPr>
        <w:tab/>
        <w:t>- Nē, protams, nē, - es atbildēju.</w:t>
      </w:r>
    </w:p>
    <w:p>
      <w:pPr>
        <w:pStyle w:val="Normal"/>
        <w:rPr>
          <w:sz w:val="20"/>
        </w:rPr>
      </w:pPr>
      <w:r>
        <w:rPr>
          <w:sz w:val="20"/>
        </w:rPr>
        <w:tab/>
        <w:t>- Tas labi. Es nevaru iedomāties tevi bez tavas lidojošās mašīnas.</w:t>
      </w:r>
    </w:p>
    <w:p>
      <w:pPr>
        <w:pStyle w:val="Normal"/>
        <w:rPr>
          <w:sz w:val="20"/>
        </w:rPr>
      </w:pPr>
      <w:r>
        <w:rPr>
          <w:sz w:val="20"/>
        </w:rPr>
        <w:tab/>
        <w:t>Kas tā par šausminošu domu: nekad vairāk nelidot!</w:t>
      </w:r>
    </w:p>
    <w:p>
      <w:pPr>
        <w:pStyle w:val="Normal"/>
        <w:rPr>
          <w:sz w:val="20"/>
        </w:rPr>
      </w:pPr>
      <w:r>
        <w:rPr>
          <w:sz w:val="20"/>
        </w:rPr>
        <w:tab/>
        <w:t>- Nu, - viņa teica, pievērsdamās sākotnējai tēmai. - Kad tu varēsi nokārtot televīzijas lietas?</w:t>
      </w:r>
    </w:p>
    <w:p>
      <w:pPr>
        <w:pStyle w:val="Normal"/>
        <w:rPr>
          <w:sz w:val="20"/>
        </w:rPr>
      </w:pPr>
      <w:r>
        <w:rPr>
          <w:sz w:val="20"/>
        </w:rPr>
        <w:tab/>
        <w:t>- Neesmu pārliecināts, - es teicu, - vai man tas tiešām būtu jādara?</w:t>
      </w:r>
    </w:p>
    <w:p>
      <w:pPr>
        <w:pStyle w:val="Normal"/>
        <w:rPr>
          <w:sz w:val="20"/>
        </w:rPr>
      </w:pPr>
      <w:r>
        <w:rPr>
          <w:sz w:val="20"/>
        </w:rPr>
        <w:tab/>
        <w:t>- Padomā par to, Ričard. Tas būtu veselīgi tavai grāmatai, tā tu varētu milzumam cilvēku izstāstīt savas grāmatas vēsturi.</w:t>
      </w:r>
    </w:p>
    <w:p>
      <w:pPr>
        <w:pStyle w:val="Normal"/>
        <w:rPr>
          <w:sz w:val="20"/>
        </w:rPr>
      </w:pPr>
      <w:r>
        <w:rPr>
          <w:sz w:val="20"/>
        </w:rPr>
        <w:tab/>
        <w:t>Televīzijas studijas atrodas lielās pilsētās. No tām, lielākoties, es labprātāk turos pa gabalu.</w:t>
      </w:r>
    </w:p>
    <w:p>
      <w:pPr>
        <w:pStyle w:val="Normal"/>
        <w:rPr>
          <w:sz w:val="20"/>
        </w:rPr>
      </w:pPr>
      <w:r>
        <w:rPr>
          <w:sz w:val="20"/>
        </w:rPr>
        <w:tab/>
        <w:t>- Man vajag par to padomāt, - es teicu, -  es tev piezvanīšu vēlāk.</w:t>
      </w:r>
    </w:p>
    <w:p>
      <w:pPr>
        <w:pStyle w:val="Normal"/>
        <w:rPr>
          <w:sz w:val="20"/>
        </w:rPr>
      </w:pPr>
      <w:r>
        <w:rPr>
          <w:sz w:val="20"/>
        </w:rPr>
        <w:tab/>
        <w:t>- Lūdzu, dari tā. Viņi saka, ka tu esot fenomens, un visi grib tevi redzēt. Esi nu tik jauks un informē mani, cik ātri vien varēsi.</w:t>
      </w:r>
    </w:p>
    <w:p>
      <w:pPr>
        <w:pStyle w:val="Normal"/>
        <w:rPr>
          <w:sz w:val="20"/>
        </w:rPr>
      </w:pPr>
      <w:r>
        <w:rPr>
          <w:sz w:val="20"/>
        </w:rPr>
        <w:tab/>
        <w:t>- Labi.</w:t>
      </w:r>
    </w:p>
    <w:p>
      <w:pPr>
        <w:pStyle w:val="Normal"/>
        <w:rPr>
          <w:sz w:val="20"/>
        </w:rPr>
      </w:pPr>
      <w:r>
        <w:rPr>
          <w:sz w:val="20"/>
        </w:rPr>
        <w:tab/>
        <w:t>- Apsveicu, Ričard!</w:t>
      </w:r>
    </w:p>
    <w:p>
      <w:pPr>
        <w:pStyle w:val="Normal"/>
        <w:rPr>
          <w:sz w:val="20"/>
        </w:rPr>
      </w:pPr>
      <w:r>
        <w:rPr>
          <w:sz w:val="20"/>
        </w:rPr>
        <w:tab/>
        <w:t>- Paldies, - es teicu.</w:t>
      </w:r>
    </w:p>
    <w:p>
      <w:pPr>
        <w:pStyle w:val="Normal"/>
        <w:rPr>
          <w:sz w:val="20"/>
        </w:rPr>
      </w:pPr>
      <w:r>
        <w:rPr>
          <w:sz w:val="20"/>
        </w:rPr>
        <w:tab/>
        <w:t>- Vai tad tu neesi priecīgs?</w:t>
      </w:r>
    </w:p>
    <w:p>
      <w:pPr>
        <w:pStyle w:val="Normal"/>
        <w:rPr>
          <w:sz w:val="20"/>
        </w:rPr>
      </w:pPr>
      <w:r>
        <w:rPr>
          <w:sz w:val="20"/>
        </w:rPr>
        <w:tab/>
        <w:t>- Esmu! Es vienkārši nezinu, ko teikt.</w:t>
      </w:r>
    </w:p>
    <w:p>
      <w:pPr>
        <w:pStyle w:val="Normal"/>
        <w:rPr>
          <w:sz w:val="20"/>
        </w:rPr>
      </w:pPr>
      <w:r>
        <w:rPr>
          <w:sz w:val="20"/>
        </w:rPr>
        <w:tab/>
        <w:t>- Padomā par to televīziju, - viņa noteica. - Es ceru, ka tu galu galā izlemsi kaut kur piedalīties. Kaut vai vienā, bet kārtīgā raidījumā.</w:t>
      </w:r>
    </w:p>
    <w:p>
      <w:pPr>
        <w:pStyle w:val="Normal"/>
        <w:rPr>
          <w:sz w:val="20"/>
        </w:rPr>
      </w:pPr>
      <w:r>
        <w:rPr>
          <w:sz w:val="20"/>
        </w:rPr>
        <w:tab/>
        <w:t>- Labi, -  es teicu. - Es piezvanīšu.</w:t>
      </w:r>
    </w:p>
    <w:p>
      <w:pPr>
        <w:pStyle w:val="Normal"/>
        <w:rPr>
          <w:sz w:val="20"/>
        </w:rPr>
      </w:pPr>
      <w:r>
        <w:rPr>
          <w:sz w:val="20"/>
        </w:rPr>
        <w:tab/>
        <w:t>Pakāris klausuli, es paskatījos cauri stiklam. Pilsēta bija tieši tāda pati kā agrāk, tomēr viss bija mainījies.</w:t>
      </w:r>
    </w:p>
    <w:p>
      <w:pPr>
        <w:pStyle w:val="Normal"/>
        <w:rPr>
          <w:sz w:val="20"/>
        </w:rPr>
      </w:pPr>
      <w:r>
        <w:rPr>
          <w:sz w:val="20"/>
        </w:rPr>
        <w:tab/>
        <w:t>Kas gan to varēja iedomāties, dienasgrāmata, šīs lapiņas, kas dīvainas iegribas dēļ nosūtītas uz Ņujorku, ir kļuvušas par bestselleru! Urā!</w:t>
      </w:r>
    </w:p>
    <w:p>
      <w:pPr>
        <w:pStyle w:val="Normal"/>
        <w:rPr>
          <w:sz w:val="20"/>
        </w:rPr>
      </w:pPr>
      <w:r>
        <w:rPr>
          <w:sz w:val="20"/>
        </w:rPr>
        <w:tab/>
        <w:t>Bet, no otras puses, pilsētas? Intervijas? Televīzija? Nezinu...</w:t>
      </w:r>
    </w:p>
    <w:p>
      <w:pPr>
        <w:pStyle w:val="Normal"/>
        <w:rPr>
          <w:sz w:val="20"/>
        </w:rPr>
      </w:pPr>
      <w:r>
        <w:rPr>
          <w:sz w:val="20"/>
        </w:rPr>
        <w:tab/>
        <w:t>Es jutos kā naktstauriņš lustrā - vesela gūzma vilinošu iespēju, bet īsti nezini, kurp lidot.</w:t>
      </w:r>
    </w:p>
    <w:p>
      <w:pPr>
        <w:pStyle w:val="Normal"/>
        <w:rPr>
          <w:sz w:val="20"/>
        </w:rPr>
      </w:pPr>
      <w:r>
        <w:rPr>
          <w:sz w:val="20"/>
        </w:rPr>
        <w:tab/>
        <w:t>Automātiski no jauna pacēlu klausuli, ar ciparu birumu nokodēju ceļu, lai izlauztos līdz Ņujorkas bankai, un pārliecināju rēķinvedi, ka tas tiešām esmu es pats, kas zvana, un grib uzzināt sava rēķina stāvokli.</w:t>
      </w:r>
    </w:p>
    <w:p>
      <w:pPr>
        <w:pStyle w:val="Normal"/>
        <w:rPr>
          <w:sz w:val="20"/>
        </w:rPr>
      </w:pPr>
      <w:r>
        <w:rPr>
          <w:sz w:val="20"/>
        </w:rPr>
        <w:tab/>
        <w:t>- Vienu mirklīti, - viņa teica. - Man nepieciešams padarboties ar datoru.</w:t>
      </w:r>
    </w:p>
    <w:p>
      <w:pPr>
        <w:pStyle w:val="Normal"/>
        <w:rPr>
          <w:sz w:val="20"/>
        </w:rPr>
      </w:pPr>
      <w:r>
        <w:rPr>
          <w:sz w:val="20"/>
        </w:rPr>
        <w:tab/>
        <w:t>Cik tur varētu būt? Divdesmit tūkstoši, piecdesmit tūkstoši dolāru? Varbūt simts tūkstoši dolāru? Ja tur ir kaut divdesmit tūkstoši, plus vēl tie vienpadsmit tūkstoši, kas guļammaisā, tad es jau varu sevi uzskatīt par riktīgu bagātnieku!</w:t>
      </w:r>
    </w:p>
    <w:p>
      <w:pPr>
        <w:pStyle w:val="Normal"/>
        <w:rPr>
          <w:sz w:val="20"/>
        </w:rPr>
      </w:pPr>
      <w:r>
        <w:rPr>
          <w:sz w:val="20"/>
        </w:rPr>
        <w:tab/>
        <w:t>- Baha kungs? - viņa teica.</w:t>
      </w:r>
    </w:p>
    <w:p>
      <w:pPr>
        <w:pStyle w:val="Normal"/>
        <w:rPr>
          <w:sz w:val="20"/>
        </w:rPr>
      </w:pPr>
      <w:r>
        <w:rPr>
          <w:sz w:val="20"/>
        </w:rPr>
        <w:tab/>
        <w:t>- Jā, es klausos.</w:t>
      </w:r>
    </w:p>
    <w:p>
      <w:pPr>
        <w:pStyle w:val="Normal"/>
        <w:rPr>
          <w:sz w:val="20"/>
        </w:rPr>
      </w:pPr>
      <w:r>
        <w:rPr>
          <w:sz w:val="20"/>
        </w:rPr>
        <w:tab/>
        <w:t>- Jūsu rēķinā ir viens miljons trīssimt deviņdesmit septiņi tūkstoši trīssimt piecdesmit pieci dolāri un sešdesmit astoņi centi.</w:t>
      </w:r>
    </w:p>
    <w:p>
      <w:pPr>
        <w:pStyle w:val="Normal"/>
        <w:rPr>
          <w:sz w:val="20"/>
        </w:rPr>
      </w:pPr>
      <w:r>
        <w:rPr>
          <w:sz w:val="20"/>
        </w:rPr>
        <w:tab/>
        <w:t>Iestājās ilga pauze.</w:t>
      </w:r>
    </w:p>
    <w:p>
      <w:pPr>
        <w:pStyle w:val="Normal"/>
        <w:rPr>
          <w:sz w:val="20"/>
        </w:rPr>
      </w:pPr>
      <w:r>
        <w:rPr>
          <w:sz w:val="20"/>
        </w:rPr>
        <w:tab/>
        <w:t>- Jūs esat pārliecināta? - es pārjautāju.</w:t>
      </w:r>
    </w:p>
    <w:p>
      <w:pPr>
        <w:pStyle w:val="Normal"/>
        <w:rPr>
          <w:sz w:val="20"/>
        </w:rPr>
      </w:pPr>
      <w:r>
        <w:rPr>
          <w:sz w:val="20"/>
        </w:rPr>
        <w:tab/>
        <w:t>- Jā, kungs. - Īss klusuma brīdis. - Tas būtu viss?</w:t>
      </w:r>
    </w:p>
    <w:p>
      <w:pPr>
        <w:pStyle w:val="Normal"/>
        <w:rPr>
          <w:sz w:val="20"/>
        </w:rPr>
      </w:pPr>
      <w:r>
        <w:rPr>
          <w:sz w:val="20"/>
        </w:rPr>
        <w:tab/>
        <w:t>Klusums.</w:t>
      </w:r>
    </w:p>
    <w:p>
      <w:pPr>
        <w:pStyle w:val="Normal"/>
        <w:rPr>
          <w:sz w:val="20"/>
        </w:rPr>
      </w:pPr>
      <w:r>
        <w:rPr>
          <w:sz w:val="20"/>
        </w:rPr>
        <w:tab/>
        <w:t>- Ko? - es beidzot ierunājos. - Ak, jā. Paldies...</w:t>
      </w:r>
    </w:p>
    <w:p>
      <w:pPr>
        <w:pStyle w:val="Normal"/>
        <w:rPr>
          <w:sz w:val="20"/>
        </w:rPr>
      </w:pPr>
      <w:r>
        <w:rPr>
          <w:sz w:val="20"/>
        </w:rPr>
        <w:tab/>
        <w:t>Kinofilmās, kad notiek telefona saruna un kāds no runātājiem noliek klausuli, otrā līnijas galā atskan nepārtrauktais signāls. Reālajā dzīvē, kad jūsu sarunas biedrs noliek klausuli, telefons vienkārši apklust jūsu rokā. Un bezcerīgi klusē. Lai arī cik ilgi jūs to neturētu.</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četri</w:t>
      </w:r>
    </w:p>
    <w:p>
      <w:pPr>
        <w:pStyle w:val="Normal"/>
        <w:jc w:val="right"/>
        <w:rPr>
          <w:b/>
          <w:b/>
          <w:i/>
          <w:i/>
          <w:sz w:val="20"/>
        </w:rPr>
      </w:pPr>
      <w:r>
        <w:rPr>
          <w:b/>
          <w:i/>
          <w:sz w:val="20"/>
        </w:rPr>
      </w:r>
    </w:p>
    <w:p>
      <w:pPr>
        <w:pStyle w:val="Normal"/>
        <w:rPr>
          <w:sz w:val="20"/>
        </w:rPr>
      </w:pPr>
      <w:r>
        <w:rPr>
          <w:sz w:val="20"/>
        </w:rPr>
        <w:tab/>
        <w:t>Pēc brītiņa es pakāru klausuli, pacēlu savu guļammaisu un gāju.</w:t>
      </w:r>
    </w:p>
    <w:p>
      <w:pPr>
        <w:pStyle w:val="Normal"/>
        <w:rPr/>
      </w:pPr>
      <w:r>
        <w:rPr>
          <w:sz w:val="20"/>
        </w:rPr>
        <w:tab/>
        <w:t xml:space="preserve">Vai ar jums kādreiz ir gadījies tā, ka, noskatījušies satriecošu filmu ar brīnišķīgu, spīdoši nospēlētu un uzņemtu scenāriju, jūs izejat no kinozāles, priecādamies, ka esat cilvēks, un sevī cerot, ka filmas radītāji par savu darbu nopelnījuši veselu kaudzi naudas? Vai jūs cerat, ka režisors un aktieri ir ieguvuši miljoniem dolāru par to, ko viņi ir izdarījuši, par to, ko viņi ir jums šodien devuši? Un jūs atgriežaties un atkal skatāties filmu, un esat laimīgi izjust sevi kā sīku daļiņu sistēmā, kas līdz ar katru biļeti sniedz gandarījumu šiem ļaudīm - aktieri, kurus jūs redzat uz ekrāna, saņems divdesmit centus </w:t>
      </w:r>
      <w:r>
        <w:rPr>
          <w:i/>
          <w:sz w:val="20"/>
        </w:rPr>
        <w:t xml:space="preserve">no šī paša dolāra, </w:t>
      </w:r>
      <w:r>
        <w:rPr>
          <w:sz w:val="20"/>
        </w:rPr>
        <w:t>ko jūs tagad maksājat. Par savu daļu, ko viņi iegūs tikai no vienas manas biļetes vien, viņi varēs nopirkt jebkuru saldējumu - kādu vien sirds iekāros!</w:t>
      </w:r>
    </w:p>
    <w:p>
      <w:pPr>
        <w:pStyle w:val="Normal"/>
        <w:rPr>
          <w:sz w:val="20"/>
        </w:rPr>
      </w:pPr>
      <w:r>
        <w:rPr>
          <w:sz w:val="20"/>
        </w:rPr>
        <w:tab/>
        <w:t>Brīnišķīgie mirkļi mākslā, grāmatās, filmās un dejās, tie ir brīnumjauki tādēļ, ka slavas spogulī mēs redzam paši sevi. Grāmatu, biļešu pirkšana ir veids, kā mēs varam aplaudēt, izteikt pateicību par labu darbu. Mēs priecājamies, ja filma vai grāmata, kuru esam iemīlējuši, iekļūst pirktāko grāmatu sarakstā.</w:t>
      </w:r>
    </w:p>
    <w:p>
      <w:pPr>
        <w:pStyle w:val="Normal"/>
        <w:rPr/>
      </w:pPr>
      <w:r>
        <w:rPr>
          <w:sz w:val="20"/>
        </w:rPr>
        <w:tab/>
        <w:t xml:space="preserve">Bet miljons dolāru </w:t>
      </w:r>
      <w:r>
        <w:rPr>
          <w:i/>
          <w:sz w:val="20"/>
        </w:rPr>
        <w:t>man</w:t>
      </w:r>
      <w:r>
        <w:rPr>
          <w:sz w:val="20"/>
        </w:rPr>
        <w:t xml:space="preserve">? Pēkšņi es sapratu, ko nozīmē būt otrā pusē dāvanai, ko man snieguši tik daudzi autori, kuru grāmatas es esmu lasījis, sākot jau no mirkļa, kad pirmo reizi izburtoju: </w:t>
      </w:r>
    </w:p>
    <w:p>
      <w:pPr>
        <w:pStyle w:val="Normal"/>
        <w:rPr>
          <w:i/>
          <w:i/>
          <w:sz w:val="20"/>
        </w:rPr>
      </w:pPr>
      <w:r>
        <w:rPr>
          <w:i/>
          <w:sz w:val="20"/>
        </w:rPr>
        <w:tab/>
        <w:t xml:space="preserve">- Fē - likss Sol - tens. Bem - bijs. </w:t>
      </w:r>
    </w:p>
    <w:p>
      <w:pPr>
        <w:pStyle w:val="Normal"/>
        <w:rPr>
          <w:sz w:val="20"/>
        </w:rPr>
      </w:pPr>
      <w:r>
        <w:rPr>
          <w:sz w:val="20"/>
        </w:rPr>
        <w:tab/>
        <w:t>Es jutos kā sērfingotājs, kas mierīgi atpūtās uz sava dēļa tai brīdī, kad zvērīga enerģija, vienā mirklī sašūpodama jūras virsmu, pēkšņi sagrābj tevi, neprasot, vai esi tam gatavs, visapkārt kā salūtā izbārstās šļakatas - dēļa priekšgalā, gar malām un pakaļgalā, un tu esi šo dzīļu spēku rokās, tomēr vējš izstiepj tavas lūpas smaidā.</w:t>
      </w:r>
    </w:p>
    <w:p>
      <w:pPr>
        <w:pStyle w:val="Normal"/>
        <w:rPr/>
      </w:pPr>
      <w:r>
        <w:rPr>
          <w:sz w:val="20"/>
        </w:rPr>
        <w:tab/>
        <w:t xml:space="preserve">Tas ir satriecoši jauki, ka daudzi lasa tavu grāmatu. Taču, ļaujoties gigantiskajam vilnim, kas tevi ar vājprātīgu ātrumu nes uz priekšu, var piemirsties, ka tad, ja neuzrādīsi augstāko meistarību, tevi gaida nākošais pārsteigums, kas saucas </w:t>
      </w:r>
      <w:r>
        <w:rPr>
          <w:i/>
          <w:sz w:val="20"/>
        </w:rPr>
        <w:t>tikt ierautam vilnī</w:t>
      </w:r>
      <w:r>
        <w:rPr>
          <w:sz w:val="20"/>
        </w:rPr>
        <w:t>.</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pieci</w:t>
      </w:r>
    </w:p>
    <w:p>
      <w:pPr>
        <w:pStyle w:val="Normal"/>
        <w:rPr>
          <w:b/>
          <w:b/>
          <w:i/>
          <w:i/>
          <w:sz w:val="20"/>
        </w:rPr>
      </w:pPr>
      <w:r>
        <w:rPr>
          <w:b/>
          <w:i/>
          <w:sz w:val="20"/>
        </w:rPr>
      </w:r>
    </w:p>
    <w:p>
      <w:pPr>
        <w:pStyle w:val="Normal"/>
        <w:rPr>
          <w:sz w:val="20"/>
        </w:rPr>
      </w:pPr>
      <w:r>
        <w:rPr>
          <w:sz w:val="20"/>
        </w:rPr>
        <w:tab/>
        <w:t>Es pārgāju pāri ielai un aptiekā noskaidroju, kā nokļūt līdz vietai, kur varētu atrast šobrīd man visvajadzīgāko; garām uzrakstam "Nepalaidiet garām" un tālāk pa Leika Roberta ceļu, ejot zem spāņu sūnām apaugušiem zariem, es devos uz Gledisas Hatčinsones Memoriālo bibliotēku.</w:t>
      </w:r>
    </w:p>
    <w:p>
      <w:pPr>
        <w:pStyle w:val="Normal"/>
        <w:rPr>
          <w:sz w:val="20"/>
        </w:rPr>
      </w:pPr>
      <w:r>
        <w:rPr>
          <w:sz w:val="20"/>
        </w:rPr>
        <w:tab/>
        <w:t>Visas nepieciešamās zināšanas mēs varam smelties no grāmatām. Lasīšana, rūpīga iedziļināšanās, mazliet prakses, un mēs jau manīgi mētājam nažus, remontējam motorus, runājam esperanto kā savā dzimtajā valodā.</w:t>
      </w:r>
    </w:p>
    <w:p>
      <w:pPr>
        <w:pStyle w:val="Normal"/>
        <w:rPr>
          <w:sz w:val="20"/>
        </w:rPr>
      </w:pPr>
      <w:r>
        <w:rPr>
          <w:sz w:val="20"/>
        </w:rPr>
        <w:tab/>
        <w:t>Paņemiet kaut vai Nevila Šuta grāmatas - "Aizbildnis no darbnīcas", "Varavīksne un roze", - tās slēpj sevī iekodētas pieklājīga un kārtīga cilvēka hologrammas. Autors savu personību ir ierakstījis katrā šīs grāmatas lappusē, un mēs, sēžot bibliotēkas vientulībā, ja vien gribam, varam izlasīt to laukā, ierakstot katrs savā paša dzīvē.</w:t>
      </w:r>
    </w:p>
    <w:p>
      <w:pPr>
        <w:pStyle w:val="Normal"/>
        <w:rPr>
          <w:sz w:val="20"/>
        </w:rPr>
      </w:pPr>
      <w:r>
        <w:rPr>
          <w:sz w:val="20"/>
        </w:rPr>
        <w:tab/>
        <w:t>Lielās istabas iedvesmojošais klusums, grāmatu sienas; es jutu kā tās trīc aiz vēlmes sniegt man zināšanas.  Es, savukārt, vai degu aiz nepacietības, gaidot, kad varēšu mesties grāmatas "Tātad Jūs esat saņēmuši Miljons dolāru!" lappusēs.</w:t>
      </w:r>
    </w:p>
    <w:p>
      <w:pPr>
        <w:pStyle w:val="Normal"/>
        <w:rPr>
          <w:sz w:val="20"/>
        </w:rPr>
      </w:pPr>
      <w:r>
        <w:rPr>
          <w:sz w:val="20"/>
        </w:rPr>
        <w:tab/>
        <w:t>Samērā dīvaini, bet katalogā tāds nosaukums atrodams nebija. Izšķirstīju visas kartītes grāmatām, kuru nosaukumi sākās ar vārdiem "Tātad" vai "Miljons". Nekā. Gadījumam, ja nepieciešamās grāmatas nosaukums pēkšņi izrādītos "Ko darīt, Ja Jūs negaidīti esat kļuvis bagāts", es pārbaudīju grāmatas, kas sākās ar "Ko", "Bagāts" un "Negaidīti".</w:t>
      </w:r>
    </w:p>
    <w:p>
      <w:pPr>
        <w:pStyle w:val="Normal"/>
        <w:rPr>
          <w:sz w:val="20"/>
        </w:rPr>
      </w:pPr>
      <w:r>
        <w:rPr>
          <w:sz w:val="20"/>
        </w:rPr>
        <w:tab/>
        <w:t>Es centos gūt informāciju arī citādā ceļā. Kā mani apgaismoja katalogs "Drukātās Grāmatas", problēma neslēpjas iekš tā, ka tāda grāmata neatrodas šajā bibliotēkā, bet gan faktā, ka tāda grāmata nav izdota vispār.</w:t>
      </w:r>
    </w:p>
    <w:p>
      <w:pPr>
        <w:pStyle w:val="Normal"/>
        <w:rPr>
          <w:sz w:val="20"/>
        </w:rPr>
      </w:pPr>
      <w:r>
        <w:rPr>
          <w:sz w:val="20"/>
        </w:rPr>
        <w:tab/>
        <w:t xml:space="preserve">Neiespējami, es nodomāju. Nu labi, es esmu kļuvis bagāts tikai tagad, bet kaut kas tāds taču ir noticis jau ar daudziem, un kādam no tiem būtu jābūt uzrakstījušam grāmatu. Ne jau par akcijām, vērtspapīriem un bankām, tas mani neinteresēja, bet kaut ko līdzīgu šādām tēmām: kādas paveras iespējas, iespējamās nepatikšanas, kas var maisīties pa kājām, lielas problēmas, kas kā maitu lijas pikē man virsū jau šajā brīdī. Pastāstiet, lūdzami, ko man darīt. </w:t>
      </w:r>
    </w:p>
    <w:p>
      <w:pPr>
        <w:pStyle w:val="Normal"/>
        <w:rPr>
          <w:sz w:val="20"/>
        </w:rPr>
      </w:pPr>
      <w:r>
        <w:rPr>
          <w:sz w:val="20"/>
        </w:rPr>
        <w:tab/>
        <w:t xml:space="preserve">Kataloga kartītes atbildi nesniedza. </w:t>
      </w:r>
    </w:p>
    <w:p>
      <w:pPr>
        <w:pStyle w:val="Normal"/>
        <w:rPr/>
      </w:pPr>
      <w:r>
        <w:rPr>
          <w:sz w:val="20"/>
        </w:rPr>
        <w:tab/>
        <w:t xml:space="preserve">- Atvainojiet, kundze, ... - es teicu. </w:t>
      </w:r>
    </w:p>
    <w:p>
      <w:pPr>
        <w:pStyle w:val="Normal"/>
        <w:rPr>
          <w:sz w:val="20"/>
        </w:rPr>
      </w:pPr>
      <w:r>
        <w:rPr>
          <w:sz w:val="20"/>
        </w:rPr>
        <w:tab/>
        <w:t>- Jā?</w:t>
      </w:r>
    </w:p>
    <w:p>
      <w:pPr>
        <w:pStyle w:val="Normal"/>
        <w:rPr>
          <w:sz w:val="20"/>
        </w:rPr>
      </w:pPr>
      <w:r>
        <w:rPr>
          <w:sz w:val="20"/>
        </w:rPr>
        <w:tab/>
        <w:t xml:space="preserve">Es lūdzoši pasmaidīju. Kopš ceturtās klases man nebija gadījies redzēt pie koka zīmuļa piestiprinātus zīmodziņus ar datumu, un, lūk, te tāds bija - viņas rokā - un ar šīsdienas datumu. </w:t>
      </w:r>
    </w:p>
    <w:p>
      <w:pPr>
        <w:pStyle w:val="Normal"/>
        <w:rPr>
          <w:sz w:val="20"/>
        </w:rPr>
      </w:pPr>
      <w:r>
        <w:rPr>
          <w:sz w:val="20"/>
        </w:rPr>
        <w:tab/>
        <w:t>- Man vajadzīga grāmata par to, kā būt bagātam. Ne par to, kā par tādu kļūt, bet ko vajadzētu darīt cilvēkam, kurš jau ieguvis daudz naudas. Jūs varētu kaut ko ieteikt...?</w:t>
      </w:r>
    </w:p>
    <w:p>
      <w:pPr>
        <w:pStyle w:val="Normal"/>
        <w:rPr>
          <w:sz w:val="20"/>
        </w:rPr>
      </w:pPr>
      <w:r>
        <w:rPr>
          <w:sz w:val="20"/>
        </w:rPr>
        <w:tab/>
        <w:t xml:space="preserve">Skaidrs, ka viņa ir pieradusi pie dīvainiem lūgumiem. Varbūt šis lūgums nemaz nebija tik dīvains… Zemes baroneses, citrusu karaļi, kas pēkšņi kļuvuši miljonāri, - Florida ar tādiem ir pārpilna. </w:t>
      </w:r>
    </w:p>
    <w:p>
      <w:pPr>
        <w:pStyle w:val="Normal"/>
        <w:rPr>
          <w:sz w:val="20"/>
        </w:rPr>
      </w:pPr>
      <w:r>
        <w:rPr>
          <w:sz w:val="20"/>
        </w:rPr>
        <w:tab/>
        <w:t xml:space="preserve">Augsti vaigu kauli, gaišbrūnas acis, pār pleciem krītoši tumšas šokolādes krāsas matu viļņi. Ar mazpazīstamiem ļaudīm lietišķa un atturīga. </w:t>
      </w:r>
    </w:p>
    <w:p>
      <w:pPr>
        <w:pStyle w:val="Normal"/>
        <w:rPr>
          <w:sz w:val="20"/>
        </w:rPr>
      </w:pPr>
      <w:r>
        <w:rPr>
          <w:sz w:val="20"/>
        </w:rPr>
        <w:tab/>
        <w:t xml:space="preserve">Kad es pajautāju, viņa paskatījās uz mani, tad uz augšu un pa kreisi, - tā mēs parasti skatāmies, ja cenšamies atcerēties kaut ko aizmirstu. Uz augšu un pa labi mēs skatāmies, ja cenšamies izdomāt kaut ko jaunu (to es iemācījos no grāmatām). </w:t>
      </w:r>
    </w:p>
    <w:p>
      <w:pPr>
        <w:pStyle w:val="Normal"/>
        <w:rPr>
          <w:sz w:val="20"/>
        </w:rPr>
      </w:pPr>
      <w:r>
        <w:rPr>
          <w:sz w:val="20"/>
        </w:rPr>
        <w:tab/>
        <w:t xml:space="preserve">- Nevaru atcerēties… - viņa teica. - Varbūt bagātu cilvēku biogrāfijas? Es zinu, ka mums ir daudzas Kenediju grāmatas, Rokfellera grāmata. Ir arī "Bagātie un Visbagātākie". </w:t>
      </w:r>
    </w:p>
    <w:p>
      <w:pPr>
        <w:pStyle w:val="Normal"/>
        <w:rPr>
          <w:sz w:val="20"/>
        </w:rPr>
      </w:pPr>
      <w:r>
        <w:rPr>
          <w:sz w:val="20"/>
        </w:rPr>
        <w:tab/>
        <w:t>- Ne gluži tas, nedomāju. Nu, kaut ko līdzīgu "Kā tikt galā ar pēkšņu bagātību?".</w:t>
      </w:r>
    </w:p>
    <w:p>
      <w:pPr>
        <w:pStyle w:val="Normal"/>
        <w:rPr>
          <w:sz w:val="20"/>
        </w:rPr>
      </w:pPr>
      <w:r>
        <w:rPr>
          <w:sz w:val="20"/>
        </w:rPr>
        <w:tab/>
        <w:t>Viņa ar nopietnu sejas izteiksmi domīgi pašūpoja galvu. Vai visi domīgie cilvēki ir tik skaisti?</w:t>
      </w:r>
    </w:p>
    <w:p>
      <w:pPr>
        <w:pStyle w:val="Normal"/>
        <w:rPr>
          <w:sz w:val="20"/>
        </w:rPr>
      </w:pPr>
      <w:r>
        <w:rPr>
          <w:sz w:val="20"/>
        </w:rPr>
        <w:tab/>
        <w:t>Nospiedusi vietējās telefona centrāles pogu aparātam uz galdiņa, viņa maigi pajautāja:</w:t>
      </w:r>
    </w:p>
    <w:p>
      <w:pPr>
        <w:pStyle w:val="Normal"/>
        <w:rPr>
          <w:sz w:val="20"/>
        </w:rPr>
      </w:pPr>
      <w:r>
        <w:rPr>
          <w:sz w:val="20"/>
        </w:rPr>
        <w:tab/>
        <w:t xml:space="preserve">- Sāriņ? "Kā tikt galā ar pēkšņu bagātību?" Vai mums ir kāds eksemplārs? </w:t>
      </w:r>
    </w:p>
    <w:p>
      <w:pPr>
        <w:pStyle w:val="Normal"/>
        <w:rPr>
          <w:sz w:val="20"/>
        </w:rPr>
      </w:pPr>
      <w:r>
        <w:rPr>
          <w:sz w:val="20"/>
        </w:rPr>
        <w:tab/>
        <w:t xml:space="preserve">- Nekad neesmu par tādu dzirdējusi. Mums ir trīs eksemplāri grāmatai "Kā es nopelnīju miljonu ar nekustamo īpašumu". </w:t>
      </w:r>
    </w:p>
    <w:p>
      <w:pPr>
        <w:pStyle w:val="Normal"/>
        <w:rPr>
          <w:sz w:val="20"/>
        </w:rPr>
      </w:pPr>
      <w:r>
        <w:rPr>
          <w:sz w:val="20"/>
        </w:rPr>
        <w:tab/>
        <w:t xml:space="preserve">To es nespēju saprast. </w:t>
      </w:r>
    </w:p>
    <w:p>
      <w:pPr>
        <w:pStyle w:val="Normal"/>
        <w:rPr>
          <w:sz w:val="20"/>
        </w:rPr>
      </w:pPr>
      <w:r>
        <w:rPr>
          <w:sz w:val="20"/>
        </w:rPr>
        <w:tab/>
        <w:t xml:space="preserve">- Es pasēdēšu šeit un padomāšu. Grūti noticēt. Kaut kur taču tādai grāmatai būtu jābūt. </w:t>
      </w:r>
    </w:p>
    <w:p>
      <w:pPr>
        <w:pStyle w:val="Normal"/>
        <w:rPr>
          <w:sz w:val="20"/>
        </w:rPr>
      </w:pPr>
      <w:r>
        <w:rPr>
          <w:sz w:val="20"/>
        </w:rPr>
        <w:tab/>
        <w:t>Viņa paskatījās uz manu guļammaisu, kas šai laikā atklāja sevi no netīri pleķainās puses, pēc tam atkal uz mani.</w:t>
      </w:r>
    </w:p>
    <w:p>
      <w:pPr>
        <w:pStyle w:val="Normal"/>
        <w:rPr>
          <w:sz w:val="20"/>
        </w:rPr>
      </w:pPr>
      <w:r>
        <w:rPr>
          <w:sz w:val="20"/>
        </w:rPr>
        <w:tab/>
        <w:t>- Ja jūs neiebilstat, - viņa klusu noteica, - vai jūs nevarētu atstāt savu mazgājamās veļas saini uz grīdas? Šeit visur ir jaunas mīkstās mēbeles …</w:t>
      </w:r>
    </w:p>
    <w:p>
      <w:pPr>
        <w:pStyle w:val="Normal"/>
        <w:rPr>
          <w:sz w:val="20"/>
        </w:rPr>
      </w:pPr>
      <w:r>
        <w:rPr>
          <w:sz w:val="20"/>
        </w:rPr>
        <w:tab/>
        <w:t>- Jā, kundze.</w:t>
      </w:r>
    </w:p>
    <w:p>
      <w:pPr>
        <w:pStyle w:val="Normal"/>
        <w:rPr>
          <w:sz w:val="20"/>
        </w:rPr>
      </w:pPr>
      <w:r>
        <w:rPr>
          <w:sz w:val="20"/>
        </w:rPr>
        <w:tab/>
        <w:t>Nav šaubu, es nodomāju, šajos grāmatu plauktos ir jābūt grāmatai, kurā būtu rakstīts, ko gan man vajadzētu darīt. Vienīgais secinājums, ko es uzreiz spēju izdarīt bez grāmatu palīdzības, bija: muļķi un viņu nauda ļoti ātri pašķiras.</w:t>
      </w:r>
    </w:p>
    <w:p>
      <w:pPr>
        <w:pStyle w:val="Normal"/>
        <w:rPr>
          <w:sz w:val="20"/>
        </w:rPr>
      </w:pPr>
      <w:r>
        <w:rPr>
          <w:sz w:val="20"/>
        </w:rPr>
        <w:tab/>
        <w:t>Reti kurš mani varēja pārspēt Flita piezemēšanā mazmazītiņā pļaviņā; bet šajā mirklī Gledisas Hatčinsones bibliotēkā, kad bija pienācis laiks rīkoties ar bagātību, mani nepārspēja absolūti neviens, - šajā jomā neprasmes ziņā man nebija līdzvērtīgu pretinieku. Papīru darbs vienmēr ir nogurdinājis manas smadzenes, un es stipri vien šaubījos, vai ne no šā, ne no tā pēkšņi pratīšu rīkoties ar naudu.</w:t>
      </w:r>
    </w:p>
    <w:p>
      <w:pPr>
        <w:pStyle w:val="Normal"/>
        <w:rPr>
          <w:sz w:val="20"/>
        </w:rPr>
      </w:pPr>
      <w:r>
        <w:rPr>
          <w:sz w:val="20"/>
        </w:rPr>
        <w:tab/>
        <w:t>Skaidrs, es spriedu, es taču sevi pazīstu un esmu pārliecināts - nemainīsies ne manas vājības, ne arī labās rakstura īpašības. Mazsvarīgas lietas, tādas, kā bankas rēķini, nevar izmainīt manu vieglprātīgā, bezrūpīgā lidotāja būtību, kādam man vienmēr ir paticis būt.</w:t>
      </w:r>
    </w:p>
    <w:p>
      <w:pPr>
        <w:pStyle w:val="Normal"/>
        <w:rPr>
          <w:sz w:val="20"/>
        </w:rPr>
      </w:pPr>
      <w:r>
        <w:rPr>
          <w:sz w:val="20"/>
        </w:rPr>
        <w:tab/>
        <w:t>Pēc tam, kad vēl uz desmit minūtēm biju iegrimis kartotēkā, meklēdams tādus nosaukumus kā, piemēram, "Veiksme - labi" un pat "Veiksme - slikti", es padevos. Neticami! Tās vienīgās man nepieciešamās grāmatas nebija!</w:t>
      </w:r>
    </w:p>
    <w:p>
      <w:pPr>
        <w:pStyle w:val="Normal"/>
        <w:rPr>
          <w:sz w:val="20"/>
        </w:rPr>
      </w:pPr>
      <w:r>
        <w:rPr>
          <w:sz w:val="20"/>
        </w:rPr>
        <w:tab/>
        <w:t>Šaubu pārņemts, es izgāju ārā, saulē, izjuzdams, kā fotoni, beta daļiņas un kosmiskie stari lēkāja visapkārt gaismas ātrumā, ar klusu, bet spalgu svilpienu joņodami cauri rītam un man.</w:t>
      </w:r>
    </w:p>
    <w:p>
      <w:pPr>
        <w:pStyle w:val="Normal"/>
        <w:rPr>
          <w:sz w:val="20"/>
        </w:rPr>
      </w:pPr>
      <w:r>
        <w:rPr>
          <w:sz w:val="20"/>
        </w:rPr>
        <w:tab/>
        <w:t>Es jau gandrīz biju nonācis atpakaļ pie kafejnīcas, kad pēkšņi aptvēru, ka nav guļammaisa. Nopūties es pagriezos un vilkos visu ceļu atpakaļ uz bibliotēku, lēnām cepinādamies saules staros un cerēdams atrast savu guļammaisu pie kartotēkas skapja, kur to tiku atstājis.</w:t>
      </w:r>
    </w:p>
    <w:p>
      <w:pPr>
        <w:pStyle w:val="Normal"/>
        <w:rPr>
          <w:sz w:val="20"/>
        </w:rPr>
      </w:pPr>
      <w:r>
        <w:rPr>
          <w:sz w:val="20"/>
        </w:rPr>
        <w:tab/>
        <w:t>- Piedodiet, - es nomurmināju, pieiedams bibliotekārei.</w:t>
      </w:r>
    </w:p>
    <w:p>
      <w:pPr>
        <w:pStyle w:val="Normal"/>
        <w:rPr>
          <w:sz w:val="20"/>
        </w:rPr>
      </w:pPr>
      <w:r>
        <w:rPr>
          <w:sz w:val="20"/>
        </w:rPr>
        <w:tab/>
        <w:t>- Es ļoti cerēju, ka jūs to neaizmirsīsiet, - viņa sacīja, pie tam izteica šos vārdus ar lielu atvieglojumu, jo taču nevajadzēs nest netīro veļas saini uz atrasto un pazaudēto mantu glabāšanas kameru; tāpēc es zināju, ka viņa bija patiesa.</w:t>
      </w:r>
    </w:p>
    <w:p>
      <w:pPr>
        <w:pStyle w:val="Normal"/>
        <w:rPr>
          <w:sz w:val="20"/>
        </w:rPr>
      </w:pPr>
      <w:r>
        <w:rPr>
          <w:sz w:val="20"/>
        </w:rPr>
        <w:tab/>
        <w:t>- Piedodiet, - es atkārtoju.</w:t>
      </w:r>
    </w:p>
    <w:p>
      <w:pPr>
        <w:pStyle w:val="Normal"/>
        <w:rPr>
          <w:sz w:val="20"/>
        </w:rPr>
      </w:pPr>
      <w:r>
        <w:rPr>
          <w:sz w:val="20"/>
        </w:rPr>
        <w:tab/>
        <w:t>Kaut arī ir sarakstīts tāds milzums darbu, tik daudz grāmatu vēl arvien gaida savus autorus! Līdzīgi tikko nobriedušām plūmēm, kas karājas pašā lapu kroņa augšā. Nekādu īpašu prieku neizraisa rāpšanās pa ļodzīgām kāpnēm, izlokoties starp zariem un asiem stumbeņiem, lai tās beidzot noplūktu, bet cik tās ir brīnišķīgas, kad mērķis ir sasniegts.</w:t>
      </w:r>
    </w:p>
    <w:p>
      <w:pPr>
        <w:pStyle w:val="Normal"/>
        <w:rPr>
          <w:sz w:val="20"/>
        </w:rPr>
      </w:pPr>
      <w:r>
        <w:rPr>
          <w:sz w:val="20"/>
        </w:rPr>
        <w:tab/>
        <w:t>Bet kā īsti ir ar televīziju, vai tā ir brīnišķīga? Vai arī grāmatas reklāma pastiprinās manas bailes no pūļa? Kā gan aizbēgt, ja nav planiera, kas mani paceltu virs kokiem un aiznestu prom?</w:t>
      </w:r>
    </w:p>
    <w:p>
      <w:pPr>
        <w:pStyle w:val="Normal"/>
        <w:rPr>
          <w:sz w:val="20"/>
        </w:rPr>
      </w:pPr>
      <w:r>
        <w:rPr>
          <w:sz w:val="20"/>
        </w:rPr>
        <w:tab/>
        <w:t>Es devos uz lidostu, vienīgo vietu svešā pilsētā, kur jebkurš pilots jūtas kā mājās. To bija viegli atrast pēc piezemēšanās zīmju rakstiem, pēc neredzamām pēdām, ko paceļoties un nolaižoties atstājuši nelielie lidaparāti. Es jau biju praktiski pie mērķa, lidosta atradās rokas stiepiena attālumā.</w:t>
      </w:r>
    </w:p>
    <w:p>
      <w:pPr>
        <w:pStyle w:val="Normal"/>
        <w:rPr>
          <w:sz w:val="20"/>
        </w:rPr>
      </w:pPr>
      <w:r>
        <w:rPr>
          <w:sz w:val="20"/>
        </w:rPr>
        <w:tab/>
        <w:t>Nauda - tā ir viena lieta, bet pūlis, kas atpazīst tevi brīdī, kad gribi būt viens, - pavisam kas cits. Vai tāda būtu popularitāte un slava? Mazās devās tas varētu būt pat interesanti, bet ko tad, ja izrādās, ka no tā nav iespējams izvairīties? Kā es jutīšos tad, ja pēc šīm televīzijas intervijām, lai kur arī neietu, pēdējais draņķis varēs teikt:</w:t>
      </w:r>
    </w:p>
    <w:p>
      <w:pPr>
        <w:pStyle w:val="Normal"/>
        <w:rPr>
          <w:sz w:val="20"/>
        </w:rPr>
      </w:pPr>
      <w:r>
        <w:rPr>
          <w:sz w:val="20"/>
        </w:rPr>
        <w:tab/>
        <w:t>- Bet es jūs pazīstu! Nesakiet priekšā… Jūs esat tas pats vīrs, kas sarakstījis to tur grāmatu!</w:t>
      </w:r>
    </w:p>
    <w:p>
      <w:pPr>
        <w:pStyle w:val="Normal"/>
        <w:rPr>
          <w:sz w:val="20"/>
        </w:rPr>
      </w:pPr>
      <w:r>
        <w:rPr>
          <w:sz w:val="20"/>
        </w:rPr>
        <w:tab/>
        <w:t>Cilvēki brauca un gāja garām gaišā dienas laikā pat nepaskatīdamies. Es biju gluži vai neredzams. Viņi neuztvēra mani savādāk kā vienkāršu cilvēku, kas iet uz lidostu, nesdams kārtīgi pārsietu guļammaisu, cilvēku, kuram ir tiesības to darīt tā, lai neviens tam nepievērstu īpašu uzmanību.</w:t>
      </w:r>
    </w:p>
    <w:p>
      <w:pPr>
        <w:pStyle w:val="Normal"/>
        <w:rPr>
          <w:sz w:val="20"/>
        </w:rPr>
      </w:pPr>
      <w:r>
        <w:rPr>
          <w:sz w:val="20"/>
        </w:rPr>
        <w:tab/>
        <w:t>Ja kāds izlemj kļūt slavens, viņš šķiras no šīm privilēģijām. Bet rakstnieks nav spiests to darīt. Viņa grāmatas var būt izlasījuši milzums cilvēku, viņa vārds var būt slavens, bet pats cilvēks tai pašā laikā var palikt nepazīstams. Aktieri to nevar. Arī TV raidījumu vadītāji ne. Bet rakstnieki var.</w:t>
      </w:r>
    </w:p>
    <w:p>
      <w:pPr>
        <w:pStyle w:val="Normal"/>
        <w:rPr/>
      </w:pPr>
      <w:r>
        <w:rPr>
          <w:sz w:val="20"/>
        </w:rPr>
        <w:tab/>
        <w:t xml:space="preserve">Ja gadījumā es kļūtu Personība, vai man nāktos to nožēlot? Atbilde bija jau gatava - </w:t>
      </w:r>
      <w:r>
        <w:rPr>
          <w:i/>
          <w:sz w:val="20"/>
        </w:rPr>
        <w:t>jā</w:t>
      </w:r>
      <w:r>
        <w:rPr>
          <w:sz w:val="20"/>
        </w:rPr>
        <w:t xml:space="preserve">. Kādā no iepriekšējām dzīvēm, iespējams, es esmu jau izmēģinājis, ko nozīmē būt slavenam. </w:t>
      </w:r>
      <w:r>
        <w:rPr>
          <w:i/>
          <w:sz w:val="20"/>
        </w:rPr>
        <w:t>Tas nav aizraujoši, tas nav arī valdzinoši,</w:t>
      </w:r>
      <w:r>
        <w:rPr>
          <w:sz w:val="20"/>
        </w:rPr>
        <w:t xml:space="preserve"> šī dzīve brīdina; </w:t>
      </w:r>
      <w:r>
        <w:rPr>
          <w:i/>
          <w:sz w:val="20"/>
        </w:rPr>
        <w:t xml:space="preserve">dodies uz televīziju, </w:t>
      </w:r>
      <w:r>
        <w:rPr>
          <w:sz w:val="20"/>
        </w:rPr>
        <w:t>un</w:t>
      </w:r>
      <w:r>
        <w:rPr>
          <w:i/>
          <w:sz w:val="20"/>
        </w:rPr>
        <w:t xml:space="preserve"> tu to nožēlosi</w:t>
      </w:r>
      <w:r>
        <w:rPr>
          <w:sz w:val="20"/>
        </w:rPr>
        <w:t>.</w:t>
      </w:r>
    </w:p>
    <w:p>
      <w:pPr>
        <w:pStyle w:val="Normal"/>
        <w:rPr>
          <w:sz w:val="20"/>
        </w:rPr>
      </w:pPr>
      <w:r>
        <w:rPr>
          <w:sz w:val="20"/>
        </w:rPr>
        <w:tab/>
        <w:t>Lūk arī bāka. Balti zaļš stikla prožektors, kas naktī griežas, lai norādītu lidostas vietu. Sacēlis priekšgalu pirms pieskaršanās zemei, peldēja 1946. gada izlaiduma Planierēns Čempions, divvietīga mācību lidmašīnīte ar vienu pakaļējo riteni aizmugurē tā vietā, lai viens būtu priekšējais ritenis. Vēl nebiju redzējis lidostu, bet man tā jau patika tieši šīs lidmašīnītes dēļ.</w:t>
      </w:r>
    </w:p>
    <w:p>
      <w:pPr>
        <w:pStyle w:val="Normal"/>
        <w:rPr>
          <w:sz w:val="20"/>
        </w:rPr>
      </w:pPr>
      <w:r>
        <w:rPr>
          <w:sz w:val="20"/>
        </w:rPr>
        <w:tab/>
        <w:t>Ko varētu izdarīt neliela slava attiecībā uz manas mīļotās meklējumiem? Pirmā atbilde izšāvās momentāni, bez mazākās šaubu ēnas: Nogalināt to. Tu nekad neuzzināsi, vai viņa mīl tevi, vai tavu naudu. Ričard, Paklausies. Ja tu gribi viņu atrast, nekad, nekļūsti, slavenība, lai arī cik liela vai maza.</w:t>
      </w:r>
    </w:p>
    <w:p>
      <w:pPr>
        <w:pStyle w:val="Normal"/>
        <w:rPr>
          <w:sz w:val="20"/>
        </w:rPr>
      </w:pPr>
      <w:r>
        <w:rPr>
          <w:sz w:val="20"/>
        </w:rPr>
        <w:tab/>
        <w:t>Tas viss - laika sprīdī īsākā par elpas vilcienu, pārāk mirklīgi, lai paliktu atmiņā.</w:t>
      </w:r>
    </w:p>
    <w:p>
      <w:pPr>
        <w:pStyle w:val="Normal"/>
        <w:rPr>
          <w:sz w:val="20"/>
        </w:rPr>
      </w:pPr>
      <w:r>
        <w:rPr>
          <w:sz w:val="20"/>
        </w:rPr>
        <w:tab/>
        <w:t>Otrā atbilde bija tik saprātīga, ka tikai to vien dzirdēju. Mana gaišā mīļotā radniecīgā dvēsele, viņa taču nebraukāja no pilsētas uz pilsētu, meklēdama puisi, kurš pelnītu naudu ar lidojumiem virs ganību laukiem. Manas izredzes viņu atrast, vai tās nepalielinātos, ja viņa uzzinātu par manu eksistenci? Tā ir īpaša izdevība brīdī, kad man tik ļoti nepieciešams viņu satikt!</w:t>
      </w:r>
    </w:p>
    <w:p>
      <w:pPr>
        <w:pStyle w:val="Normal"/>
        <w:rPr>
          <w:sz w:val="20"/>
        </w:rPr>
      </w:pPr>
      <w:r>
        <w:rPr>
          <w:sz w:val="20"/>
        </w:rPr>
        <w:tab/>
        <w:t>Un, protams, nejauša apstākļu sakritība mudinās manu draudzeniuzmūžiem īstajā laikā pieiet pie televīzijas ekrāna un noskatīties pareizo pārraidi, gadījums pateiks mums priekšā arī to, kā pēc tam satikties.</w:t>
      </w:r>
    </w:p>
    <w:p>
      <w:pPr>
        <w:pStyle w:val="Normal"/>
        <w:rPr>
          <w:sz w:val="20"/>
        </w:rPr>
      </w:pPr>
      <w:r>
        <w:rPr>
          <w:sz w:val="20"/>
        </w:rPr>
        <w:tab/>
        <w:t>Vēlāk man pievērstā sabiedrības uzmanība mazināsies. Vajadzēs tikai uz kādu nedēļu paslēpties Red-Oukā, Aiovas štatā vai Estrellas ostā Feniksas tuksnešainajos dienvidos, un es atkal atgūšu savu vientulību, turklāt būšu atradis arī Viņu! Vai tad tas būtu tik slikti?</w:t>
      </w:r>
    </w:p>
    <w:p>
      <w:pPr>
        <w:pStyle w:val="Normal"/>
        <w:rPr>
          <w:sz w:val="20"/>
        </w:rPr>
      </w:pPr>
      <w:r>
        <w:rPr>
          <w:sz w:val="20"/>
        </w:rPr>
        <w:tab/>
        <w:t xml:space="preserve">Es atvēru lidostas ēkas durvis. </w:t>
      </w:r>
    </w:p>
    <w:p>
      <w:pPr>
        <w:pStyle w:val="Normal"/>
        <w:rPr>
          <w:sz w:val="20"/>
        </w:rPr>
      </w:pPr>
      <w:r>
        <w:rPr>
          <w:sz w:val="20"/>
        </w:rPr>
        <w:tab/>
        <w:t>- Sveiki, - viņa teica. - Ko mēs varētu šodien jūsu labā izdarīt?</w:t>
      </w:r>
    </w:p>
    <w:p>
      <w:pPr>
        <w:pStyle w:val="Normal"/>
        <w:rPr>
          <w:sz w:val="20"/>
        </w:rPr>
      </w:pPr>
      <w:r>
        <w:rPr>
          <w:sz w:val="20"/>
        </w:rPr>
        <w:tab/>
        <w:t>Viņa rakstīja rēķinus, un smaids viņai bija apburošs.</w:t>
      </w:r>
    </w:p>
    <w:p>
      <w:pPr>
        <w:pStyle w:val="Normal"/>
        <w:rPr>
          <w:sz w:val="20"/>
        </w:rPr>
      </w:pPr>
      <w:r>
        <w:rPr>
          <w:sz w:val="20"/>
        </w:rPr>
        <w:tab/>
        <w:t>Mans sveiciens iestrēga starp viņas smaidu un jautājumu. Es nezināju, ko teikt.</w:t>
      </w:r>
    </w:p>
    <w:p>
      <w:pPr>
        <w:pStyle w:val="Normal"/>
        <w:rPr>
          <w:sz w:val="20"/>
        </w:rPr>
      </w:pPr>
      <w:r>
        <w:rPr>
          <w:sz w:val="20"/>
        </w:rPr>
        <w:tab/>
        <w:t>Kā viņai paskaidrot, ka es esmu savējais, ka lidosta, bāka, angārs, Planierēns un pat starp pilotiem pieņemtais draudzīgais sveiciens pēc nosēšanās ir daļa no manas dzīves, precīzāk, ir bijusi tās daļa ilgu laiku, bet tagad tas ir aizslīdējis, izmainījies tā dēļ, ko esmu izdarījis, un es nebiju īpaši drošs par to, ka vēlējos šīs izmaiņas, jo es visu to tik labi pazinu un tās bija manas vienīgās mājas visā pasaulē?</w:t>
      </w:r>
    </w:p>
    <w:p>
      <w:pPr>
        <w:pStyle w:val="Normal"/>
        <w:rPr>
          <w:sz w:val="20"/>
        </w:rPr>
      </w:pPr>
      <w:r>
        <w:rPr>
          <w:sz w:val="20"/>
        </w:rPr>
        <w:tab/>
        <w:t>Ko viņa varētu izdarīt? Atgādināt man, ka mājas ir viss, ko esam iepazinuši un mīlējuši, ka mājas vienmēr ir ar mums? Pateikt man, ka viņa pazīst to vienīgo, kuru es meklēju, vai to, ka puisis, kas ar balti zeltainu Travel Air piezemējās šeit pirms stundas, atstājis man kādas sievietes vārdu un adresi? Piedāvāt saprātīgu plānu, kā rīkoties ar vienu miljonu četrsimt tūkstošiem dolāru? Ko gan viņa varētu manā labā izdarīt?</w:t>
      </w:r>
    </w:p>
    <w:p>
      <w:pPr>
        <w:pStyle w:val="Normal"/>
        <w:rPr>
          <w:sz w:val="20"/>
        </w:rPr>
      </w:pPr>
      <w:r>
        <w:rPr>
          <w:sz w:val="20"/>
        </w:rPr>
        <w:tab/>
        <w:t>- Es pat īsti nezinu, ko tieši jūs varētu izdarīt, - es teicu. - Esmu mazliet samulsis. Vai angārā ir kaut kādi veci lidaparāti?</w:t>
      </w:r>
    </w:p>
    <w:p>
      <w:pPr>
        <w:pStyle w:val="Normal"/>
        <w:rPr>
          <w:sz w:val="20"/>
        </w:rPr>
      </w:pPr>
      <w:r>
        <w:rPr>
          <w:sz w:val="20"/>
        </w:rPr>
        <w:tab/>
        <w:t>- Tepat ārpusē ir Džilla Hendlija Porterfīlds, tas ir briesmīgi vecs. Četa Deividsona Tīģera Tauriņš. Morisam Džeksonam pieder Vako, bet viņš tur to ieslēgtu T-angārā. … - Viņa iesmējās. - Čempis ir ļoti vecs. Varbūt jūs meklējat Planierēnu Čempi?</w:t>
      </w:r>
    </w:p>
    <w:p>
      <w:pPr>
        <w:pStyle w:val="Normal"/>
        <w:rPr>
          <w:sz w:val="20"/>
        </w:rPr>
      </w:pPr>
      <w:r>
        <w:rPr>
          <w:sz w:val="20"/>
        </w:rPr>
        <w:tab/>
        <w:t>- Tas ir viens no labākajiem planieriem pasaules vēsturē, - es teicu.</w:t>
      </w:r>
    </w:p>
    <w:p>
      <w:pPr>
        <w:pStyle w:val="Normal"/>
        <w:rPr>
          <w:sz w:val="20"/>
        </w:rPr>
      </w:pPr>
      <w:r>
        <w:rPr>
          <w:sz w:val="20"/>
        </w:rPr>
        <w:tab/>
        <w:t>Viņas acis ieplētās.</w:t>
      </w:r>
    </w:p>
    <w:p>
      <w:pPr>
        <w:pStyle w:val="Normal"/>
        <w:rPr>
          <w:sz w:val="20"/>
        </w:rPr>
      </w:pPr>
      <w:r>
        <w:rPr>
          <w:sz w:val="20"/>
        </w:rPr>
        <w:tab/>
        <w:t>- Nē, es jokoju! Nedomāju, ka Rīda jaunkundze vispār jelkad pārdos Čempi.</w:t>
      </w:r>
    </w:p>
    <w:p>
      <w:pPr>
        <w:pStyle w:val="Normal"/>
        <w:rPr>
          <w:sz w:val="20"/>
        </w:rPr>
      </w:pPr>
      <w:r>
        <w:rPr>
          <w:sz w:val="20"/>
        </w:rPr>
        <w:tab/>
        <w:t>Laikam jau es izklausījos pēc pircēja. Vai tiešām cilvēki jūt, kad svešiniekam ir miljons dolāru?</w:t>
      </w:r>
    </w:p>
    <w:p>
      <w:pPr>
        <w:pStyle w:val="Normal"/>
        <w:rPr>
          <w:sz w:val="20"/>
        </w:rPr>
      </w:pPr>
      <w:r>
        <w:rPr>
          <w:sz w:val="20"/>
        </w:rPr>
        <w:tab/>
        <w:t>Viņa turpināja izskatīt rēķinus, bet es pamanīju viņai pirkstā zelta laulības gredzenu.</w:t>
      </w:r>
    </w:p>
    <w:p>
      <w:pPr>
        <w:pStyle w:val="Normal"/>
        <w:rPr>
          <w:sz w:val="20"/>
        </w:rPr>
      </w:pPr>
      <w:r>
        <w:rPr>
          <w:sz w:val="20"/>
        </w:rPr>
        <w:tab/>
        <w:t>- Drīkst uz minūtīti ieskatīties angārā?</w:t>
      </w:r>
    </w:p>
    <w:p>
      <w:pPr>
        <w:pStyle w:val="Normal"/>
        <w:rPr>
          <w:sz w:val="20"/>
        </w:rPr>
      </w:pPr>
      <w:r>
        <w:rPr>
          <w:sz w:val="20"/>
        </w:rPr>
        <w:tab/>
        <w:t>- Protams, - viņa pasmaidīja. - Mehāniķis Čets droši vien arī tepat kaut kur ir, ja vien nav aizgājis iekost.</w:t>
      </w:r>
    </w:p>
    <w:p>
      <w:pPr>
        <w:pStyle w:val="Normal"/>
        <w:rPr>
          <w:sz w:val="20"/>
        </w:rPr>
      </w:pPr>
      <w:r>
        <w:rPr>
          <w:sz w:val="20"/>
        </w:rPr>
        <w:tab/>
        <w:t>- Paldies.</w:t>
      </w:r>
    </w:p>
    <w:p>
      <w:pPr>
        <w:pStyle w:val="Normal"/>
        <w:rPr>
          <w:sz w:val="20"/>
        </w:rPr>
      </w:pPr>
      <w:r>
        <w:rPr>
          <w:sz w:val="20"/>
        </w:rPr>
        <w:tab/>
        <w:t>Es izgāju cauri zālei un atvēru angāra durvis. Tās bija mājas, patiešām. Krēmkrāsas un sarkani krāsotā Česna 172 bija sagatavota tehniskajai apskatei: dzinēja pārsegums noņemts, aizdedzes sveces izvilktas, eļļa pa pusei pārmainīta. Bīčs Bonenza, sudrabotā krāsā ar zilu joslu uz sāniem; ērti iekārtojies uz gariem dzelteniem domkratiem šasiju mehānisma pārbaudīšanai. Dažādas vieglās lidmašīnas - es pazinu tās visas. Es zināju, ir notikumi, kurus tās vēlētos man pastāstīt, es, savukārt, varētu pastāstīt savējos. Mierīgajā angārā bija jūtams tāds pats saspringums, kāds rodas nomaļā meža biezokņa pļaviņā … Ceļinieks jūt pētošas acis, pierimušas kustības, dzīvību, kas aizturējusi elpu.</w:t>
      </w:r>
    </w:p>
    <w:p>
      <w:pPr>
        <w:pStyle w:val="Normal"/>
        <w:rPr>
          <w:sz w:val="20"/>
        </w:rPr>
      </w:pPr>
      <w:r>
        <w:rPr>
          <w:sz w:val="20"/>
        </w:rPr>
        <w:tab/>
        <w:t>Tepat atradās arī lielā amfībija Grūmena Meža Pīle, kura apgādāta ar diviem 300 zirgspēku radiālajiem dzinējiem, jaunu aizsargstiklu vienā gabalā un spoguļiem uz spārnu galiem, ierīkotiem, lai varētu pārliecināties, ka šasijas pirms nosēšanās uz ūdens ir novāktas. Ja amfībija līcī nosēžas ar izlaistām šasijām, tad šļakatas no šādas piezemēšanās amfībijas pilotiem rada milzīgu skaitu šādu spogulīšu.</w:t>
      </w:r>
    </w:p>
    <w:p>
      <w:pPr>
        <w:pStyle w:val="Normal"/>
        <w:rPr>
          <w:sz w:val="20"/>
        </w:rPr>
      </w:pPr>
      <w:r>
        <w:rPr>
          <w:sz w:val="20"/>
        </w:rPr>
        <w:tab/>
        <w:t>Es stāvēju pretī Meža Pīlei un lūkojos kabīnē, goddevīgi salicis rokas aiz muguras. Aviācijā neviens nemīl, ja svešinieki pieskaras aeroplāniem bez atļaujas - mazāk tāpēc, ka tiem varētu tikt izdarīts kas slikts, vairāk nepiedienīgās familiaritātes dēļ, gluži kā ziņkārīgs garāmgājējs, kurš, ejot garām, pieskaras svešai sievai, lai palūkotu, kāda tad īsti viņa ir.</w:t>
      </w:r>
    </w:p>
    <w:p>
      <w:pPr>
        <w:pStyle w:val="Normal"/>
        <w:rPr>
          <w:sz w:val="20"/>
        </w:rPr>
      </w:pPr>
      <w:r>
        <w:rPr>
          <w:sz w:val="20"/>
        </w:rPr>
        <w:tab/>
        <w:t>Tālu aiz angāra durvīm stāvēja “Tīģera Tauriņš”, tā augšējais spārns pacēlās virs citiem aeroplāniem kā drauga lakatiņš, kas plivinās virs pūļa. Spārni bija krāsoti tāpat kā Šimodas aeroplānam - balti un zeltīti! Jo tuvāk es pienācu, spraukdamies cauri spārnu, astu un dažādu iekārtu labirintam, jo vairāk mani satrieca šīs mašīnas krāsa.</w:t>
      </w:r>
    </w:p>
    <w:p>
      <w:pPr>
        <w:pStyle w:val="Normal"/>
        <w:rPr/>
      </w:pPr>
      <w:r>
        <w:rPr>
          <w:sz w:val="20"/>
        </w:rPr>
        <w:tab/>
        <w:t>Vēsture, kas bija iemiesojusies Havilendas “Tauriņos”! Vīrieši un sievietes, kas savulaik lidojuši ar “Tīģera Tauriņiem”, “Čigānu Tauriņiem” un “Lapsas Tauriņiem” no Anglijas pāri visai pasaulei, manās acīs bija varoņi. Emi Džonsone, Deivids Garnets, Frensis Čičesters, Konstantīns Šaks Lins, pats Nevils Šuts - šie vārdi un piedzīvojumi, kas saistīti ar tiem, vilka mani “Tauriņam” arvien tuvāk. Kāds jauks mazs divplāksnītis! Viss balts ar zeltītām desmit collu platām ševro ādas joslām, kuras tiecas uz priekšu kā bultas, pārveidodamās slīpās zelta strīpās viscaur līdz pat spārnu galiem un horizontālajam stabilizatoram.</w:t>
      </w:r>
    </w:p>
    <w:p>
      <w:pPr>
        <w:pStyle w:val="Normal"/>
        <w:rPr>
          <w:sz w:val="20"/>
        </w:rPr>
      </w:pPr>
      <w:r>
        <w:rPr>
          <w:sz w:val="20"/>
        </w:rPr>
        <w:tab/>
        <w:t>Aizdedzes atslēgas ir uz aeroplāna ārējās malas, tas ir droši, un ja vēl mašīnīte būtu restaurēta pilnīgi precīzi… jā, uz pilota kabīnes grīdas atradās milzīgs britu armijas kompass! Es tik tikko spēju noturēt rokas aiz muguras, tik iespaidīga bija šī mašīna. Tā, stūres pedālim jābūt apstrādātam ar…</w:t>
      </w:r>
    </w:p>
    <w:p>
      <w:pPr>
        <w:pStyle w:val="Normal"/>
        <w:rPr>
          <w:sz w:val="20"/>
        </w:rPr>
      </w:pPr>
      <w:r>
        <w:rPr>
          <w:sz w:val="20"/>
        </w:rPr>
        <w:tab/>
        <w:t>- Jums patīk šī lidmašīna, vai ne?</w:t>
      </w:r>
    </w:p>
    <w:p>
      <w:pPr>
        <w:pStyle w:val="Normal"/>
        <w:rPr>
          <w:sz w:val="20"/>
        </w:rPr>
      </w:pPr>
      <w:r>
        <w:rPr>
          <w:sz w:val="20"/>
        </w:rPr>
        <w:tab/>
        <w:t>Es gandrīz iebļāvos, kā viņš mani pārbiedēja. Vīrietis bija stāvējis blakus jau pusminūti, ar dvieli tīrīdams eļļu no rokām un vērodams manu sajūsmināšanos par “Tauriņu”.</w:t>
      </w:r>
    </w:p>
    <w:p>
      <w:pPr>
        <w:pStyle w:val="Normal"/>
        <w:rPr>
          <w:sz w:val="20"/>
        </w:rPr>
      </w:pPr>
      <w:r>
        <w:rPr>
          <w:sz w:val="20"/>
        </w:rPr>
        <w:tab/>
        <w:t>- Vai patīk? - es pārjautāju. - Tā ir burvīga!</w:t>
      </w:r>
    </w:p>
    <w:p>
      <w:pPr>
        <w:pStyle w:val="Normal"/>
        <w:rPr>
          <w:sz w:val="20"/>
        </w:rPr>
      </w:pPr>
      <w:r>
        <w:rPr>
          <w:sz w:val="20"/>
        </w:rPr>
        <w:tab/>
        <w:t>- Paldies. Tā ir pabeigta gadu atpakaļ, viss atjaunots, sākot no riteņiem.</w:t>
      </w:r>
    </w:p>
    <w:p>
      <w:pPr>
        <w:pStyle w:val="Normal"/>
        <w:rPr>
          <w:sz w:val="20"/>
        </w:rPr>
      </w:pPr>
      <w:r>
        <w:rPr>
          <w:sz w:val="20"/>
        </w:rPr>
        <w:tab/>
        <w:t>Es uzmanīgi paskatījos uz audumu… krāsai cauri spīdēja raksts.</w:t>
      </w:r>
    </w:p>
    <w:p>
      <w:pPr>
        <w:pStyle w:val="Normal"/>
        <w:rPr>
          <w:sz w:val="20"/>
        </w:rPr>
      </w:pPr>
      <w:r>
        <w:rPr>
          <w:sz w:val="20"/>
        </w:rPr>
        <w:tab/>
        <w:t>- Izskatās kā sekonīts, - es teicu. - Labs darbiņš.</w:t>
      </w:r>
    </w:p>
    <w:p>
      <w:pPr>
        <w:pStyle w:val="Normal"/>
        <w:rPr>
          <w:sz w:val="20"/>
        </w:rPr>
      </w:pPr>
      <w:r>
        <w:rPr>
          <w:sz w:val="20"/>
        </w:rPr>
        <w:tab/>
        <w:t>Vairāk nekas pie savstarpējās iepazīšanās nebija vajadzīgs; neviens vēl dienas laikā nav iemācījies atšķirt augstākās kategorijas kokvilnu no sekonīta pārklājuma uz veciem aeroplāniem.</w:t>
      </w:r>
    </w:p>
    <w:p>
      <w:pPr>
        <w:pStyle w:val="Normal"/>
        <w:rPr>
          <w:sz w:val="20"/>
        </w:rPr>
      </w:pPr>
      <w:r>
        <w:rPr>
          <w:sz w:val="20"/>
        </w:rPr>
        <w:tab/>
        <w:t>- Bet kur jūs dabūjāt kompasu?</w:t>
      </w:r>
    </w:p>
    <w:p>
      <w:pPr>
        <w:pStyle w:val="Normal"/>
        <w:rPr>
          <w:sz w:val="20"/>
        </w:rPr>
      </w:pPr>
      <w:r>
        <w:rPr>
          <w:sz w:val="20"/>
        </w:rPr>
        <w:tab/>
        <w:t>Viņš pasmaidīja, laimīgs, ka es to esmu ievērojis.</w:t>
      </w:r>
    </w:p>
    <w:p>
      <w:pPr>
        <w:pStyle w:val="Normal"/>
        <w:rPr>
          <w:sz w:val="20"/>
        </w:rPr>
      </w:pPr>
      <w:r>
        <w:rPr>
          <w:sz w:val="20"/>
        </w:rPr>
        <w:tab/>
        <w:t>- Jūs neticēsiet, bet es to dabūju pie vecu lietu uzpircēja Dothenā, Alabamā! Īsts, 1942. gada izlaiduma Karalisko Gaisa Spēku kompass. Septiņi dolāri un piecdesmit centi. Dievs vien sazin, kā tas tur nokļuvis, bet es to dabūju!</w:t>
      </w:r>
    </w:p>
    <w:p>
      <w:pPr>
        <w:pStyle w:val="Normal"/>
        <w:rPr>
          <w:sz w:val="20"/>
        </w:rPr>
      </w:pPr>
      <w:r>
        <w:rPr>
          <w:sz w:val="20"/>
        </w:rPr>
        <w:tab/>
        <w:t>Mēs gājām apkārt “Tauriņam”, es klausījos viņa stāstījumu un sapratu, ka pielīpu pagātnei, pazīstamajai un tātad vienkāršajai dzīvei lidojumos. Vai tikai es neesmu pārsteidzies, pārdodams Flitu un pārcirzdams saites, kas mani vienoja ar vakardienu, tāpēc vien, lai dotos nezināmās mīlestības meklējumos? Šeit, angārā, radās sajūta, ka mana pasaule ir pārvērtusies muzejā vai senā fotogrāfijā: plosts, kas palaists pa straumei un lēnām aizpeld tālumā, pārvērsdamies vēsturē …</w:t>
      </w:r>
    </w:p>
    <w:p>
      <w:pPr>
        <w:pStyle w:val="Normal"/>
        <w:rPr>
          <w:sz w:val="20"/>
        </w:rPr>
      </w:pPr>
      <w:r>
        <w:rPr>
          <w:sz w:val="20"/>
        </w:rPr>
        <w:tab/>
        <w:t>Es sadrūmis papurināju galvu un pārtraucu mehāniķi:</w:t>
      </w:r>
    </w:p>
    <w:p>
      <w:pPr>
        <w:pStyle w:val="Normal"/>
        <w:rPr>
          <w:sz w:val="20"/>
        </w:rPr>
      </w:pPr>
      <w:r>
        <w:rPr>
          <w:sz w:val="20"/>
        </w:rPr>
        <w:tab/>
        <w:t>- Čet, vai “Tauriņš” paredzēts pārdošanai?</w:t>
      </w:r>
    </w:p>
    <w:p>
      <w:pPr>
        <w:pStyle w:val="Normal"/>
        <w:rPr>
          <w:sz w:val="20"/>
        </w:rPr>
      </w:pPr>
      <w:r>
        <w:rPr>
          <w:sz w:val="20"/>
        </w:rPr>
        <w:tab/>
        <w:t>Viņš neuztvēra mani nopietni.</w:t>
      </w:r>
    </w:p>
    <w:p>
      <w:pPr>
        <w:pStyle w:val="Normal"/>
        <w:rPr>
          <w:sz w:val="20"/>
        </w:rPr>
      </w:pPr>
      <w:r>
        <w:rPr>
          <w:sz w:val="20"/>
        </w:rPr>
        <w:tab/>
        <w:t>- Katrs lidaparāts ir pārdodams. Kā teikt, viss ir atkarīgs no cenas. Es drīzāk esmu konstruktors nekā pilots, bet, teikšu godīgi, par “Tauriņu” es gribētu šausmīgi daudz naudas.</w:t>
      </w:r>
    </w:p>
    <w:p>
      <w:pPr>
        <w:pStyle w:val="Normal"/>
        <w:rPr>
          <w:sz w:val="20"/>
        </w:rPr>
      </w:pPr>
      <w:r>
        <w:rPr>
          <w:sz w:val="20"/>
        </w:rPr>
        <w:tab/>
        <w:t>Es pietupos un palūkojos zem aeroplāna. Uz pludlīniju korpusa nebija ne zīmes no eļļas. Aeroplānu speciālista atjaunots gadu atpakaļ, es domāju, un kopš tā laika atrodas angārā. “Tauriņš” tiešām bija īpašs atradums. Es ne minūti nebiju pieļāvis, ka varētu pilnībā pārtraukt lidošanu. Ar “Tauriņu” es varētu pārlidot visu valsti. Šajā aeroplānā varētu palidot arī telekameru priekšā, un, cita starpā, tā es varētu atrast savu radniecīgo dvēseli!</w:t>
      </w:r>
    </w:p>
    <w:p>
      <w:pPr>
        <w:pStyle w:val="Normal"/>
        <w:rPr>
          <w:sz w:val="20"/>
        </w:rPr>
      </w:pPr>
      <w:r>
        <w:rPr>
          <w:sz w:val="20"/>
        </w:rPr>
        <w:tab/>
        <w:t>Es noliku guļammaisu uz zemes un uzsēdos tam virsū. Tas dīvaini nokrakšķēja.</w:t>
      </w:r>
    </w:p>
    <w:p>
      <w:pPr>
        <w:pStyle w:val="Normal"/>
        <w:rPr>
          <w:sz w:val="20"/>
        </w:rPr>
      </w:pPr>
      <w:r>
        <w:rPr>
          <w:sz w:val="20"/>
        </w:rPr>
        <w:tab/>
        <w:t>- Cik tas ir - " šausmīgi daudz naudas", ja maksā skaidrā naudā?</w:t>
      </w:r>
    </w:p>
    <w:p>
      <w:pPr>
        <w:pStyle w:val="Normal"/>
        <w:rPr>
          <w:sz w:val="20"/>
        </w:rPr>
      </w:pPr>
      <w:r>
        <w:rPr>
          <w:sz w:val="20"/>
        </w:rPr>
        <w:tab/>
        <w:t>Pēc pusotras stundas Čets Deividsons devās pusdienot. Es savācu līdzi “Tauriņa” navigācijas rokasgrāmatas un žurnālus.</w:t>
      </w:r>
    </w:p>
    <w:p>
      <w:pPr>
        <w:pStyle w:val="Normal"/>
        <w:rPr/>
      </w:pPr>
      <w:r>
        <w:rPr>
          <w:sz w:val="20"/>
        </w:rPr>
        <w:tab/>
        <w:t>- Piedodiet, mem. Vai jums ir telefons?</w:t>
      </w:r>
    </w:p>
    <w:p>
      <w:pPr>
        <w:pStyle w:val="Normal"/>
        <w:rPr>
          <w:sz w:val="20"/>
        </w:rPr>
      </w:pPr>
      <w:r>
        <w:rPr>
          <w:sz w:val="20"/>
        </w:rPr>
        <w:tab/>
        <w:t>- Protams, vietējā saruna?</w:t>
      </w:r>
    </w:p>
    <w:p>
      <w:pPr>
        <w:pStyle w:val="Normal"/>
        <w:rPr>
          <w:sz w:val="20"/>
        </w:rPr>
      </w:pPr>
      <w:r>
        <w:rPr>
          <w:sz w:val="20"/>
        </w:rPr>
        <w:tab/>
        <w:t>- Nē.</w:t>
      </w:r>
    </w:p>
    <w:p>
      <w:pPr>
        <w:pStyle w:val="Normal"/>
        <w:rPr>
          <w:sz w:val="20"/>
        </w:rPr>
      </w:pPr>
      <w:r>
        <w:rPr>
          <w:sz w:val="20"/>
        </w:rPr>
        <w:tab/>
        <w:t>- Maksas automāts ir tikai ārpusē, ser.</w:t>
      </w:r>
    </w:p>
    <w:p>
      <w:pPr>
        <w:pStyle w:val="Normal"/>
        <w:rPr>
          <w:sz w:val="20"/>
        </w:rPr>
      </w:pPr>
      <w:r>
        <w:rPr>
          <w:sz w:val="20"/>
        </w:rPr>
        <w:tab/>
        <w:t>- Paldies. Jums ir patīkams smaids.</w:t>
      </w:r>
    </w:p>
    <w:p>
      <w:pPr>
        <w:pStyle w:val="Normal"/>
        <w:rPr/>
      </w:pPr>
      <w:r>
        <w:rPr>
          <w:sz w:val="20"/>
        </w:rPr>
        <w:tab/>
        <w:t xml:space="preserve">- Pateicos </w:t>
      </w:r>
      <w:r>
        <w:rPr>
          <w:i/>
          <w:sz w:val="20"/>
        </w:rPr>
        <w:t>Jums</w:t>
      </w:r>
      <w:r>
        <w:rPr>
          <w:sz w:val="20"/>
        </w:rPr>
        <w:t>, ser!</w:t>
      </w:r>
    </w:p>
    <w:p>
      <w:pPr>
        <w:pStyle w:val="Normal"/>
        <w:rPr>
          <w:sz w:val="20"/>
        </w:rPr>
      </w:pPr>
      <w:r>
        <w:rPr>
          <w:sz w:val="20"/>
        </w:rPr>
        <w:tab/>
        <w:t>Laba paraša - laulības gredzeni.</w:t>
      </w:r>
    </w:p>
    <w:p>
      <w:pPr>
        <w:pStyle w:val="Normal"/>
        <w:rPr>
          <w:sz w:val="20"/>
        </w:rPr>
      </w:pPr>
      <w:r>
        <w:rPr>
          <w:sz w:val="20"/>
        </w:rPr>
        <w:tab/>
        <w:t>Es piezvanīju Eleonorai uz Ņujorku un paziņoju, ka pieņemu televīzijas piedāvājumu.</w:t>
      </w:r>
    </w:p>
    <w:p>
      <w:pPr>
        <w:pStyle w:val="Normal"/>
        <w:rPr>
          <w:b/>
          <w:b/>
          <w:i/>
          <w:i/>
          <w:sz w:val="20"/>
        </w:rPr>
      </w:pPr>
      <w:r>
        <w:rPr>
          <w:b/>
          <w:i/>
          <w:sz w:val="20"/>
        </w:rPr>
      </w:r>
    </w:p>
    <w:p>
      <w:pPr>
        <w:pStyle w:val="Normal"/>
        <w:jc w:val="right"/>
        <w:rPr>
          <w:b/>
          <w:b/>
          <w:i/>
          <w:i/>
          <w:sz w:val="20"/>
        </w:rPr>
      </w:pPr>
      <w:r>
        <w:rPr>
          <w:b/>
          <w:i/>
          <w:sz w:val="20"/>
        </w:rPr>
        <w:t>seši</w:t>
      </w:r>
    </w:p>
    <w:p>
      <w:pPr>
        <w:pStyle w:val="Normal"/>
        <w:jc w:val="right"/>
        <w:rPr>
          <w:b/>
          <w:b/>
          <w:i/>
          <w:i/>
          <w:sz w:val="20"/>
        </w:rPr>
      </w:pPr>
      <w:r>
        <w:rPr>
          <w:b/>
          <w:i/>
          <w:sz w:val="20"/>
        </w:rPr>
      </w:r>
    </w:p>
    <w:p>
      <w:pPr>
        <w:pStyle w:val="Normal"/>
        <w:rPr>
          <w:sz w:val="20"/>
        </w:rPr>
      </w:pPr>
      <w:r>
        <w:rPr>
          <w:sz w:val="20"/>
        </w:rPr>
        <w:tab/>
        <w:t>Sapņojot laukā zem aeroplāna spārna, pārņem izpratnes pilns miers: zvaigznes, lietus un vējš iekrāso sapņus realitātes krāsās. Turpretī hoteļi, kā esmu ievērojis, nav ne izglītojoši, ne mierpilni.</w:t>
      </w:r>
    </w:p>
    <w:p>
      <w:pPr>
        <w:pStyle w:val="Normal"/>
        <w:rPr>
          <w:sz w:val="20"/>
        </w:rPr>
      </w:pPr>
      <w:r>
        <w:rPr>
          <w:sz w:val="20"/>
        </w:rPr>
        <w:tab/>
        <w:t>Civilizācijas dzīlēs Amerikas laukos lieto labi sabalansētu barību - avota ūdenī iejauktus rupja maluma miltus. Sāļie riekstiņi taksītī uz telestudiju nav īpaši sabalansēts uzturs.</w:t>
      </w:r>
    </w:p>
    <w:p>
      <w:pPr>
        <w:pStyle w:val="Normal"/>
        <w:rPr>
          <w:sz w:val="20"/>
        </w:rPr>
      </w:pPr>
      <w:r>
        <w:rPr>
          <w:sz w:val="20"/>
        </w:rPr>
        <w:tab/>
        <w:t>Kad pasažieris sveiks un vesels izkāpj no vecā divspārņa atpakaļ uz zemes, atskan lepns urā, - viņš ir pārvarējis savas bailes no augstuma. TV intervijā, kas iespīlēta starp apmaksātām reklāmām un tikšķošu sekunžu rādītāju, pietrūkst šīs triumfa sajūtas.</w:t>
      </w:r>
    </w:p>
    <w:p>
      <w:pPr>
        <w:pStyle w:val="Normal"/>
        <w:rPr>
          <w:sz w:val="20"/>
        </w:rPr>
      </w:pPr>
      <w:r>
        <w:rPr>
          <w:sz w:val="20"/>
        </w:rPr>
        <w:tab/>
        <w:t>Bet viņas, manas nenotveramās radniecīgās dvēseles dēļ esmu gatavs samierināties ar hoteļiem, sāļajiem riekstiņiem un saspringtajām intervijām; mūsu satikšanās notiks, ja vien es turpināšu aktīvi darboties, skatoties un meklējot viņu katrā pilsētā un studijā, kur vien pats būšu.</w:t>
      </w:r>
    </w:p>
    <w:p>
      <w:pPr>
        <w:pStyle w:val="Normal"/>
        <w:rPr>
          <w:sz w:val="20"/>
        </w:rPr>
      </w:pPr>
      <w:r>
        <w:rPr>
          <w:sz w:val="20"/>
        </w:rPr>
        <w:tab/>
        <w:t>Es neapšaubīju viņas eksistenci, jo redzēju sev apkārt veselu birumu gandrīz-viņu. Pasažieru vizināšanas laikā es nonācu pie secinājuma, ka starp Amerikas pirmajām iedzīvotājām ir bijušas izcili skaistas sievietes, jo viņu apburošo meitu skaits šodien rēķināms miljonos. Kā ceļotājs, kas klīst pa pasauli vizinādams citus, es pazinu viņas tikai kā jaukas klientes, ar baudu vērodams tās lidojumu laikā.</w:t>
      </w:r>
    </w:p>
    <w:p>
      <w:pPr>
        <w:pStyle w:val="Normal"/>
        <w:rPr>
          <w:sz w:val="20"/>
        </w:rPr>
      </w:pPr>
      <w:r>
        <w:rPr>
          <w:sz w:val="20"/>
        </w:rPr>
        <w:tab/>
        <w:t>Mani vārdi, kurus veltīju viņām, bija izteikti praktiska rakstura padomi: Lidaparāts ir drošāks, nekā tas izskatās. Ja jūs, mem, pirms izlidošanas saņemsiet kopā savus matus, tad pēc piezemēšanās tos būs vieglāk izsukāt. Jā, tur ir stiprs vējš, kā nekā desmit minūtes atklātā kabīnē ar ātrumu astoņdesmit jūdzes stundā. Paldies. Tas maksās trīs dolārus. Ir patiess prieks jūs apkalpot! Man arī patika šis lidojums.</w:t>
      </w:r>
    </w:p>
    <w:p>
      <w:pPr>
        <w:pStyle w:val="Normal"/>
        <w:rPr>
          <w:sz w:val="20"/>
        </w:rPr>
      </w:pPr>
      <w:r>
        <w:rPr>
          <w:sz w:val="20"/>
        </w:rPr>
        <w:tab/>
        <w:t>Vai vainīgas bija TV intervijas, grāmatas panākumi, jaunais rēķins bankā, vai arī vienkārši tāpēc, ka mani lidojumi vairs nebija nepārtraukti, bet pēkšņi es sāku satikt tik daudz pievilcīgu sieviešu, kā nekad agrāk. Koncentrējies meklēšanā, uz katru sievieti es lūkojos caur cerību prizmu: viņa bija īstā vienīgā, kamēr nepierādīja, ka esmu kļūdījies.</w:t>
      </w:r>
    </w:p>
    <w:p>
      <w:pPr>
        <w:pStyle w:val="Normal"/>
        <w:rPr>
          <w:sz w:val="20"/>
        </w:rPr>
      </w:pPr>
      <w:r>
        <w:rPr>
          <w:sz w:val="20"/>
        </w:rPr>
        <w:tab/>
        <w:t>Šarlēna, televīzijas modele, varētu būt mana radniecīgā dvēsele, taču viņa bija pārāk skaista. Spogulī vēl pagaidām nesaredzamās grumbiņas atgādināja viņai, ka Bizness ir nežēlīgs, ka atlikuši vairs tikai daži gadi, lai sapelnītu pensijai un kādu bišķīti arī iekrātu. Mēs, protams, varējām runāt arī par kaut ko citu, bet ne pārlieku ilgi. Atkal un atkal viņa pievērsās Biznesam. Kontrakti, braucieni, nauda, aģenti. Šādi viņa pauda savas bailes, to, ka nespēj iedomāties savu dzīvi ārpus iznīcinošā spoguļu sudraba.</w:t>
      </w:r>
    </w:p>
    <w:p>
      <w:pPr>
        <w:pStyle w:val="Normal"/>
        <w:rPr>
          <w:sz w:val="20"/>
        </w:rPr>
      </w:pPr>
      <w:r>
        <w:rPr>
          <w:sz w:val="20"/>
        </w:rPr>
        <w:tab/>
        <w:t>Dženijai nebija bail. Dženija mīlēja ballītes, viņai patika iedzert. Apburoša kā saullēkts, viņa sadrūma un nopūtās, kad attapa, ka man nav ne jausmas, kur noritēs kārtējais tamlīdzīgais pasākums.</w:t>
      </w:r>
    </w:p>
    <w:p>
      <w:pPr>
        <w:pStyle w:val="Normal"/>
        <w:rPr>
          <w:sz w:val="20"/>
        </w:rPr>
      </w:pPr>
      <w:r>
        <w:rPr>
          <w:sz w:val="20"/>
        </w:rPr>
        <w:tab/>
        <w:t>Žaklīna nedzēra un nestaigāja pa ballītēm. Pēc dabas ātra un saprātīga, viņa neuztvēra pati savas prāta spējas nopietni.</w:t>
      </w:r>
    </w:p>
    <w:p>
      <w:pPr>
        <w:pStyle w:val="Normal"/>
        <w:rPr>
          <w:sz w:val="20"/>
        </w:rPr>
      </w:pPr>
      <w:r>
        <w:rPr>
          <w:sz w:val="20"/>
        </w:rPr>
        <w:tab/>
        <w:t>- Es nepabeidzu vidusskolu, - viņa stāstīja, - man nav nekāda diploma. Bez diploma cilvēks nevar būt izglītots, vai ne? Bez šiem papīriem, zinātniskajiem grādiem tas ir spiests ņemt to, kas patrāpās, un pie tā tad arī turēties. Turēties kaut vai pie oficiantes darba kokteiļu bārā, lai arī kā tas prātam nepatiktu. Tā ir laba nauda, - viņa teica. - Man nav izglītības. Es biju spiesta pamest skolu, jūs saprotat?</w:t>
      </w:r>
    </w:p>
    <w:p>
      <w:pPr>
        <w:pStyle w:val="Normal"/>
        <w:rPr>
          <w:sz w:val="20"/>
        </w:rPr>
      </w:pPr>
      <w:r>
        <w:rPr>
          <w:sz w:val="20"/>
        </w:rPr>
        <w:tab/>
        <w:t>Liānu it nemaz nesatrauca izglītības līmenis vai darba iespējas. Viņa alka būt precētas sievas statusā un nevarēja izdomāt neko labāku, kā būt kopā ar mani tikai tamdēļ, lai savā bijušajā vīrā atmodinātu greizsirdību un tādēļ viņš vēlētos viņu atgūt. Viņa domāja, ka greizsirdība atnes laimi.</w:t>
      </w:r>
    </w:p>
    <w:p>
      <w:pPr>
        <w:pStyle w:val="Normal"/>
        <w:rPr>
          <w:sz w:val="20"/>
        </w:rPr>
      </w:pPr>
      <w:r>
        <w:rPr>
          <w:sz w:val="20"/>
        </w:rPr>
        <w:tab/>
        <w:t>Tamāra mīlēja naudu un bija tik žilbinoša, lai ar to varētu uzsist sev krietnu cenu. Aktrises - modeles seja, smadzenes, kas veica aprēķinus pat brīdī, kad viņa smējās. Erudīta, daudz ceļojusi, vairāku svešvalodu pratēja. Viņas bijušais vīrs bija biržas brokers, un tagad Tamāra gribēja atvērt pati savu brokeru sabiedrību. Viņas biznesa iesākumam pietiktu ar simts tūkstošiem dolāru. Tikai simts tūkstošu, Ričard, tu nevarētu man palīdzēt?</w:t>
      </w:r>
    </w:p>
    <w:p>
      <w:pPr>
        <w:pStyle w:val="Normal"/>
        <w:rPr>
          <w:sz w:val="20"/>
        </w:rPr>
      </w:pPr>
      <w:r>
        <w:rPr>
          <w:sz w:val="20"/>
        </w:rPr>
        <w:tab/>
        <w:t>Ja vien, es prātoju. Ja vien es varētu atrast sievieti ar Šarlēnas seju un Liānas augumu, ar Žaklīnas spējām, Dženijas burvību un Tamāras auksto paškontroli - tad es redzētu savu sapņu sievieti. Bet vai tiešām?</w:t>
      </w:r>
    </w:p>
    <w:p>
      <w:pPr>
        <w:pStyle w:val="Normal"/>
        <w:rPr>
          <w:sz w:val="20"/>
        </w:rPr>
      </w:pPr>
      <w:r>
        <w:rPr>
          <w:sz w:val="20"/>
        </w:rPr>
        <w:tab/>
        <w:t>Problēma slēpās faktā, ka Šarlēnas sejā atspoguļojās arī Šarlēnas bailes, bet Liānas augums bija piesātināts ar Liānas problēmām. Katra jauna tikšanās intriģēja, bet jau pēc dienas krāsas izbaloja, intriga izgaisa abpusēji nepiepildītu ideju mežā. Mēs viens otram bijām veseluma daļas, taču neveidojām pilnu komplektu.</w:t>
      </w:r>
    </w:p>
    <w:p>
      <w:pPr>
        <w:pStyle w:val="Normal"/>
        <w:rPr>
          <w:sz w:val="20"/>
        </w:rPr>
      </w:pPr>
      <w:r>
        <w:rPr>
          <w:sz w:val="20"/>
        </w:rPr>
        <w:tab/>
        <w:t xml:space="preserve">Vai tiešām, es sev beigu beigās jautāju, nav tādas sievietes, kura dienas laikā nepierādītu, ka viņa nav tā, kuru es gaidu? Lielākā daļa no satiktajām bija pārdzīvojušas grūtus laikus, daudzām bija nepieciešams vairāk naudas, nekā viņām uz rokas bija. Mēs pieņēmām viens otra dīvainības un trūkumus un, tikko satikušies, pat kā nākas neiepazinušies, saucām sevi par draugiem. Tas bija bezkrāsains kaleidoskops, kurā katrs fragments mainīdamies tomēr palika pelēks.  </w:t>
      </w:r>
    </w:p>
    <w:p>
      <w:pPr>
        <w:pStyle w:val="Normal"/>
        <w:rPr>
          <w:sz w:val="20"/>
        </w:rPr>
      </w:pPr>
      <w:r>
        <w:rPr>
          <w:sz w:val="20"/>
        </w:rPr>
        <w:tab/>
        <w:t>Tajā laikā, kad televīzija no manis sāka nogurt, es nopirku īsspārnainu divplāksni ar jaudīgu dzinēju, - tas sastādīja kompāniju jau esošajam “Tauriņam”. Es nemitīgi praktizējos un drīz sāku rādīt augstākās pilotāžas trikus par maksu.</w:t>
      </w:r>
    </w:p>
    <w:p>
      <w:pPr>
        <w:pStyle w:val="Normal"/>
        <w:rPr>
          <w:sz w:val="20"/>
        </w:rPr>
      </w:pPr>
      <w:r>
        <w:rPr>
          <w:sz w:val="20"/>
        </w:rPr>
        <w:tab/>
        <w:t>Tūkstošiem cilvēku drūzmējas vasaras lidojumu paraugdemonstrējumos, es prātoju, un, ja man viņu neizdodas atrast televīzijā, varbūt izdodas atrast šādā pasākumā.</w:t>
      </w:r>
    </w:p>
    <w:p>
      <w:pPr>
        <w:pStyle w:val="Normal"/>
        <w:rPr>
          <w:sz w:val="20"/>
        </w:rPr>
      </w:pPr>
      <w:r>
        <w:rPr>
          <w:sz w:val="20"/>
        </w:rPr>
        <w:tab/>
        <w:t>Katrīnu es satiku pēc trešā priekšnesuma Floridas štata Leikvelsā. Viņa iznira no pūļa, kas ielenca lidmašīnu, tā, it kā būtu veca paziņa. Uzsmaidīja ar smalku tuva drauga smaidu, vienlaikus atturīgu un draudzīgu.</w:t>
      </w:r>
    </w:p>
    <w:p>
      <w:pPr>
        <w:pStyle w:val="Normal"/>
        <w:rPr>
          <w:sz w:val="20"/>
        </w:rPr>
      </w:pPr>
      <w:r>
        <w:rPr>
          <w:sz w:val="20"/>
        </w:rPr>
        <w:tab/>
        <w:t xml:space="preserve">Viņas acis izstaroja vēsu mieru pat spožās pusdienas žilbinošajā gaismā. Gari tumši mati, tumši zaļas acis. Uzskata, jo tumšākas ir mūsu acis, jo mazāk mums var kaitēt saules gaisma. </w:t>
      </w:r>
    </w:p>
    <w:p>
      <w:pPr>
        <w:pStyle w:val="Normal"/>
        <w:rPr>
          <w:sz w:val="20"/>
        </w:rPr>
      </w:pPr>
      <w:r>
        <w:rPr>
          <w:sz w:val="20"/>
        </w:rPr>
        <w:tab/>
        <w:t>- Izskatās ļoti jauks, - viņa teica, pamādama uz divplākšņa pusi un izturēdamās tā, it kā viņi būtu divi vien, nebūtu ne pūļa, ne tā radītā trokšņa.</w:t>
      </w:r>
    </w:p>
    <w:p>
      <w:pPr>
        <w:pStyle w:val="Normal"/>
        <w:rPr>
          <w:sz w:val="20"/>
        </w:rPr>
      </w:pPr>
      <w:r>
        <w:rPr>
          <w:sz w:val="20"/>
        </w:rPr>
        <w:tab/>
        <w:t>- Līdz izmisumam nāvīgā garlaicībā nonīkušajiem, - es teicu, - pareizi izvēlēts lidaparāts var kļūt par glābiņu.</w:t>
      </w:r>
    </w:p>
    <w:p>
      <w:pPr>
        <w:pStyle w:val="Normal"/>
        <w:rPr>
          <w:sz w:val="20"/>
        </w:rPr>
      </w:pPr>
      <w:r>
        <w:rPr>
          <w:sz w:val="20"/>
        </w:rPr>
        <w:tab/>
        <w:t>- Bet kāda sajūta ir tur, augšā, lidinoties ar galvu uz leju? Vai jūs varat arī pavizināt, vai tikai izrādāties?</w:t>
      </w:r>
    </w:p>
    <w:p>
      <w:pPr>
        <w:pStyle w:val="Normal"/>
        <w:rPr>
          <w:sz w:val="20"/>
        </w:rPr>
      </w:pPr>
      <w:r>
        <w:rPr>
          <w:sz w:val="20"/>
        </w:rPr>
        <w:tab/>
        <w:t>- Galvenokārt izrādos. Vizinu reti. Dažreiz. Brīdī, kad esi noticējis, ka neizkritīsi, ačgārna lidošana kļūst aizraujoša.</w:t>
      </w:r>
    </w:p>
    <w:p>
      <w:pPr>
        <w:pStyle w:val="Normal"/>
        <w:rPr>
          <w:sz w:val="20"/>
        </w:rPr>
      </w:pPr>
      <w:r>
        <w:rPr>
          <w:sz w:val="20"/>
        </w:rPr>
        <w:tab/>
        <w:t>- Vai jūs mani pavizināsiet, - viņa jautāja, -  ja es jūs kā nākas palūgšu?</w:t>
        <w:tab/>
      </w:r>
    </w:p>
    <w:p>
      <w:pPr>
        <w:pStyle w:val="Normal"/>
        <w:rPr>
          <w:sz w:val="20"/>
        </w:rPr>
      </w:pPr>
      <w:r>
        <w:rPr>
          <w:sz w:val="20"/>
        </w:rPr>
        <w:tab/>
        <w:t>- Jūs? Jā, tiklīdz beigsies priekšnesumi. - Nekad neesmu redzējis tik zaļas acis. - Bet ko nozīmē kā nākas palūgt?</w:t>
      </w:r>
    </w:p>
    <w:p>
      <w:pPr>
        <w:pStyle w:val="Normal"/>
        <w:rPr>
          <w:sz w:val="20"/>
        </w:rPr>
      </w:pPr>
      <w:r>
        <w:rPr>
          <w:sz w:val="20"/>
        </w:rPr>
        <w:tab/>
        <w:t>Viņa uzsmaidīja naivi vientiesīgu smaidu.</w:t>
      </w:r>
    </w:p>
    <w:p>
      <w:pPr>
        <w:pStyle w:val="Normal"/>
        <w:rPr>
          <w:sz w:val="20"/>
        </w:rPr>
      </w:pPr>
      <w:r>
        <w:rPr>
          <w:sz w:val="20"/>
        </w:rPr>
        <w:tab/>
        <w:t>- Lūdzu?</w:t>
      </w:r>
    </w:p>
    <w:p>
      <w:pPr>
        <w:pStyle w:val="Normal"/>
        <w:rPr>
          <w:sz w:val="20"/>
        </w:rPr>
      </w:pPr>
      <w:r>
        <w:rPr>
          <w:sz w:val="20"/>
        </w:rPr>
        <w:tab/>
        <w:t>Atlikušo dienas daļu viņa pavadīja netālu, laiku pa laikam pazūdot pūlī, te atkal parādoties ar smaidu un vieglu rokas mājienu. Īsi pirms saulrieta viņa palika līdzās aeroplānam viena. Es palīdzēju viņai iekārtoties manas mazās lidmašīnītes priekšējā kabīnē.</w:t>
      </w:r>
    </w:p>
    <w:p>
      <w:pPr>
        <w:pStyle w:val="Normal"/>
        <w:rPr>
          <w:sz w:val="20"/>
        </w:rPr>
      </w:pPr>
      <w:r>
        <w:rPr>
          <w:sz w:val="20"/>
        </w:rPr>
        <w:tab/>
        <w:t>- Iegaumējiet, ir divas drošības jostas, - es teicu. - Patiesībā lidmašīnā jūs noturētu arī ar vienu, lai ar kādu akrobātiku mēs nodarbotos, tomēr mēs dodam priekšroku divām, katram gadījumam.</w:t>
      </w:r>
    </w:p>
    <w:p>
      <w:pPr>
        <w:pStyle w:val="Normal"/>
        <w:rPr>
          <w:sz w:val="20"/>
        </w:rPr>
      </w:pPr>
      <w:r>
        <w:rPr>
          <w:sz w:val="20"/>
        </w:rPr>
        <w:tab/>
        <w:t>Es paskaidroju viņai, kā rīkoties ar izpletni, ja tas būtu nepieciešams, izlīdzināju mīkstās plecu siksnas, lai tās cieši piegulētu viņas augumam pāri viņas pleciem līdz pat slēdžiem uz otrās drošības jostas. Jums ir brīnišķīgas krūtis, es gandrīz izteicu komplimentu. Tā vietā atskanēja:</w:t>
      </w:r>
    </w:p>
    <w:p>
      <w:pPr>
        <w:pStyle w:val="Normal"/>
        <w:rPr>
          <w:sz w:val="20"/>
        </w:rPr>
      </w:pPr>
      <w:r>
        <w:rPr>
          <w:sz w:val="20"/>
        </w:rPr>
        <w:tab/>
        <w:t>- Pārbaudiet, vai jūsu plecu siksnas jūs tur pietiekami cieši. Tiklīdz lidmašīna apgriezīsies otrādi, jums liksies, ka lences kļuvušas daudz vaļīgākas nekā tās ir tagad.</w:t>
      </w:r>
    </w:p>
    <w:p>
      <w:pPr>
        <w:pStyle w:val="Normal"/>
        <w:rPr>
          <w:sz w:val="20"/>
        </w:rPr>
      </w:pPr>
      <w:r>
        <w:rPr>
          <w:sz w:val="20"/>
        </w:rPr>
        <w:tab/>
        <w:t>Viņa atbildes vietā plati pasmaidīja, it kā es tomēr būtu pateicis komplimentu.</w:t>
      </w:r>
    </w:p>
    <w:p>
      <w:pPr>
        <w:pStyle w:val="Normal"/>
        <w:rPr>
          <w:sz w:val="20"/>
        </w:rPr>
      </w:pPr>
      <w:r>
        <w:rPr>
          <w:sz w:val="20"/>
        </w:rPr>
        <w:tab/>
        <w:t xml:space="preserve">No dzinēja trokšņa līdz pasaules malā slīpi liesmojošai saulei, sākot ar ačgārnu karāšanos starp mākoņiem, beidzot ar peldēšanu bezsvara stāvoklī starp zemi un debesīm un izturot trīskāršu pārslodzi nāves cilpās, viss viņu sajūsmināja, viņa bija dzimusi lidotāja. </w:t>
      </w:r>
    </w:p>
    <w:p>
      <w:pPr>
        <w:pStyle w:val="Normal"/>
        <w:ind w:firstLine="720"/>
        <w:rPr>
          <w:sz w:val="20"/>
        </w:rPr>
      </w:pPr>
      <w:r>
        <w:rPr>
          <w:sz w:val="20"/>
        </w:rPr>
        <w:t>Mēs piezemējāmies krēslā. Brīdī, kad es izslēdzu dzinēju, viņa jau vairs nebija kabīnē, un ātrāk, nekā es spēju aptvert, saņēma manu seju rokās un noskūpstīja.</w:t>
      </w:r>
    </w:p>
    <w:p>
      <w:pPr>
        <w:pStyle w:val="Normal"/>
        <w:rPr>
          <w:sz w:val="20"/>
        </w:rPr>
      </w:pPr>
      <w:r>
        <w:rPr>
          <w:sz w:val="20"/>
        </w:rPr>
        <w:tab/>
        <w:t>- TAS BIJA BURVĪGI!, - viņa iesaucās.</w:t>
      </w:r>
    </w:p>
    <w:p>
      <w:pPr>
        <w:pStyle w:val="Normal"/>
        <w:rPr>
          <w:sz w:val="20"/>
        </w:rPr>
      </w:pPr>
      <w:r>
        <w:rPr>
          <w:sz w:val="20"/>
        </w:rPr>
        <w:tab/>
        <w:t>- Ak, Dievs … - es atbildēju. - Es to tā nebiju domājis.</w:t>
      </w:r>
    </w:p>
    <w:p>
      <w:pPr>
        <w:pStyle w:val="Normal"/>
        <w:rPr>
          <w:sz w:val="20"/>
        </w:rPr>
      </w:pPr>
      <w:r>
        <w:rPr>
          <w:sz w:val="20"/>
        </w:rPr>
        <w:tab/>
        <w:t>- Jūs esat dižens pilots.</w:t>
      </w:r>
    </w:p>
    <w:p>
      <w:pPr>
        <w:pStyle w:val="Normal"/>
        <w:rPr>
          <w:sz w:val="20"/>
        </w:rPr>
      </w:pPr>
      <w:r>
        <w:rPr>
          <w:sz w:val="20"/>
        </w:rPr>
        <w:tab/>
        <w:t>Es piesēju lidmašīnu pie trosēm zālē.</w:t>
      </w:r>
    </w:p>
    <w:p>
      <w:pPr>
        <w:pStyle w:val="Normal"/>
        <w:rPr>
          <w:sz w:val="20"/>
        </w:rPr>
      </w:pPr>
      <w:r>
        <w:rPr>
          <w:sz w:val="20"/>
        </w:rPr>
        <w:tab/>
        <w:t>- Ar glaimiem, miss, jūs tālu tiksiet.</w:t>
      </w:r>
    </w:p>
    <w:p>
      <w:pPr>
        <w:pStyle w:val="Normal"/>
        <w:rPr>
          <w:sz w:val="20"/>
        </w:rPr>
      </w:pPr>
      <w:r>
        <w:rPr>
          <w:sz w:val="20"/>
        </w:rPr>
        <w:tab/>
        <w:t>Viņa neatlaidīgi lūdza, lai es pievienotos pusdienās, kuras būtu kā kompensācija par lidojumu; mēs runājāmies aptuveni stundu. Viņa pastāstīja man, ka ir šķīrusies, ka viņai pieder restorāns netālu no manis nopirktās vasaras mājiņas ezera krastā. Pateicoties darbam un alimentiem, naudas viņai bija pietiekoši daudz. Tagad viņa domāja par atgriešanos skolā, lai mācītos fiziku.</w:t>
      </w:r>
    </w:p>
    <w:p>
      <w:pPr>
        <w:pStyle w:val="Normal"/>
        <w:rPr>
          <w:sz w:val="20"/>
        </w:rPr>
      </w:pPr>
      <w:r>
        <w:rPr>
          <w:sz w:val="20"/>
        </w:rPr>
        <w:tab/>
        <w:t>- Fizika! Sakiet, kas jūs ievilināja fizikā … - lūk, kāda aizraujoša bija viņas daba - pozitīva, tieša, ar motivētu rīcību.</w:t>
      </w:r>
    </w:p>
    <w:p>
      <w:pPr>
        <w:pStyle w:val="Normal"/>
        <w:rPr>
          <w:sz w:val="20"/>
        </w:rPr>
      </w:pPr>
      <w:r>
        <w:rPr>
          <w:sz w:val="20"/>
        </w:rPr>
        <w:tab/>
        <w:t>Viņa atvēra savu somiņu.</w:t>
      </w:r>
    </w:p>
    <w:p>
      <w:pPr>
        <w:pStyle w:val="Normal"/>
        <w:rPr>
          <w:sz w:val="20"/>
        </w:rPr>
      </w:pPr>
      <w:r>
        <w:rPr>
          <w:sz w:val="20"/>
        </w:rPr>
        <w:tab/>
        <w:t>- Neiebilstat, ja es aizsmēķēšu?</w:t>
      </w:r>
    </w:p>
    <w:p>
      <w:pPr>
        <w:pStyle w:val="Normal"/>
        <w:rPr>
          <w:sz w:val="20"/>
        </w:rPr>
      </w:pPr>
      <w:r>
        <w:rPr>
          <w:sz w:val="20"/>
        </w:rPr>
        <w:tab/>
        <w:t>Ja arī viņas jautājums satrūcināja, tad personīgā atbilde man lika sastingt šausmās.</w:t>
      </w:r>
    </w:p>
    <w:p>
      <w:pPr>
        <w:pStyle w:val="Normal"/>
        <w:rPr>
          <w:sz w:val="20"/>
        </w:rPr>
      </w:pPr>
      <w:r>
        <w:rPr>
          <w:sz w:val="20"/>
        </w:rPr>
        <w:tab/>
        <w:t>- Nē, manis pēc.</w:t>
      </w:r>
    </w:p>
    <w:p>
      <w:pPr>
        <w:pStyle w:val="Normal"/>
        <w:rPr/>
      </w:pPr>
      <w:r>
        <w:rPr>
          <w:sz w:val="20"/>
        </w:rPr>
        <w:tab/>
        <w:t xml:space="preserve">Viņa aizdedza cigareti un sāka runāt par fiziku, nemanīdama, kādu jucekli sarīkojusi manās smadzenēs. RIČARD! KAS AR TEVI? KO TU ĪSTI DOMĀJI, TEIKDAMS "MANIS PĒC"? TU NEIEBILSTI? Lēdija kūpina CIGARETI! Vai tu saproti, ko šis fakts liecina par viņas nozīmību, par viņas nākotni tavā dzīvē? Tas saka </w:t>
      </w:r>
      <w:r>
        <w:rPr>
          <w:i/>
          <w:sz w:val="20"/>
        </w:rPr>
        <w:t>Ceļš ir slēgts</w:t>
      </w:r>
      <w:r>
        <w:rPr>
          <w:sz w:val="20"/>
        </w:rPr>
        <w:t>, tas nozīmē …</w:t>
      </w:r>
    </w:p>
    <w:p>
      <w:pPr>
        <w:pStyle w:val="Normal"/>
        <w:rPr>
          <w:sz w:val="20"/>
        </w:rPr>
      </w:pPr>
      <w:r>
        <w:rPr>
          <w:sz w:val="20"/>
        </w:rPr>
        <w:tab/>
        <w:t>Apklustiet, es atbildēju saviem principiem. Viņa ir spoža un neatkārtojama kā zaļacains zibens uzliesmojums, viņā ir patīkami klausīties; mīļa, silta, uzbudinoša, turklāt es esmu tik noguris no pārdomām vientulībā, no gulēšanas ar burvīgām, bet man svešām būtnēm. Vēlāk. Vēlāk es parunāšu ar viņu par smēķēšanu. Ne šodien.</w:t>
      </w:r>
    </w:p>
    <w:p>
      <w:pPr>
        <w:pStyle w:val="Normal"/>
        <w:rPr>
          <w:sz w:val="20"/>
        </w:rPr>
      </w:pPr>
      <w:r>
        <w:rPr>
          <w:sz w:val="20"/>
        </w:rPr>
        <w:tab/>
        <w:t>Mani principi pazuda tik ātri, ka tas mani pat izbiedēja.</w:t>
      </w:r>
    </w:p>
    <w:p>
      <w:pPr>
        <w:pStyle w:val="Normal"/>
        <w:rPr>
          <w:sz w:val="20"/>
        </w:rPr>
      </w:pPr>
      <w:r>
        <w:rPr>
          <w:sz w:val="20"/>
        </w:rPr>
        <w:tab/>
        <w:t>- … protams, bagāta es nebūšu, bet kaut kā jau iztikšu, - viņa runāja. - Es taisos iegādāties savu personīgo lidmašīnu, pat ja varēšu atļauties tikai vecu un nolietotu! Vai man to nenāksies nožēlot?</w:t>
      </w:r>
    </w:p>
    <w:p>
      <w:pPr>
        <w:pStyle w:val="Normal"/>
        <w:rPr>
          <w:sz w:val="20"/>
        </w:rPr>
      </w:pPr>
      <w:r>
        <w:rPr>
          <w:sz w:val="20"/>
        </w:rPr>
        <w:tab/>
        <w:t>Dūmi vijās spirālveidīgi, kā jau tabakas dūmi mēdz darīt, un tieši uz manu pusi. Lai no tiem izvairītos, es aizvilku sev priekšā iedomātu ekrānu, stikla domformu, un tai pašā mirklī atguvu kontroli pār sevi.</w:t>
      </w:r>
    </w:p>
    <w:p>
      <w:pPr>
        <w:pStyle w:val="Normal"/>
        <w:rPr>
          <w:sz w:val="20"/>
        </w:rPr>
      </w:pPr>
      <w:r>
        <w:rPr>
          <w:sz w:val="20"/>
        </w:rPr>
        <w:tab/>
        <w:t>- Vispirms pirksiet aeroplānu, - es jautāju, vērodams viņas acis, - bet pēc tam mācīsieties ar to lidot?</w:t>
      </w:r>
    </w:p>
    <w:p>
      <w:pPr>
        <w:pStyle w:val="Normal"/>
        <w:rPr>
          <w:sz w:val="20"/>
        </w:rPr>
      </w:pPr>
      <w:r>
        <w:rPr>
          <w:sz w:val="20"/>
        </w:rPr>
        <w:tab/>
        <w:t>- Jā, tad man vajadzēs maksāt tikai instruktoram, tā vietā, lai apmaksātu kā instruktoru, tā lidmašīnas īri. Vai tad tā, galu galā, nebūs lētāk? Jums tas neliekas saprātīgi?</w:t>
      </w:r>
    </w:p>
    <w:p>
      <w:pPr>
        <w:pStyle w:val="Normal"/>
        <w:rPr>
          <w:sz w:val="20"/>
        </w:rPr>
      </w:pPr>
      <w:r>
        <w:rPr>
          <w:sz w:val="20"/>
        </w:rPr>
        <w:tab/>
        <w:t>Mēs apspriedām šo jautājumu, un es piedāvāju viņai laiku pa laikam lidot kopā ar mani kādā no manām lidmašīnām. Jaunā Ezeru amfībija, es nodomāju, viņai ir tādas pludlīniju formas, it kā tā būtu radīta, lai pārvietotos cauri nākotnēm un pagātnēm tiklab kā gaisā vai ūdenī; tā (amfībija) viņai patiktu gan.</w:t>
      </w:r>
    </w:p>
    <w:p>
      <w:pPr>
        <w:pStyle w:val="Normal"/>
        <w:rPr>
          <w:sz w:val="20"/>
        </w:rPr>
      </w:pPr>
      <w:r>
        <w:rPr>
          <w:sz w:val="20"/>
        </w:rPr>
        <w:tab/>
        <w:t xml:space="preserve">Pēc divām stundām es izstiepos gultā, iedomādamies, kā viņa izskatīsies, kad es viņu atkal ieraudzīšu. </w:t>
      </w:r>
    </w:p>
    <w:p>
      <w:pPr>
        <w:pStyle w:val="Normal"/>
        <w:ind w:firstLine="720"/>
        <w:rPr>
          <w:sz w:val="20"/>
        </w:rPr>
      </w:pPr>
      <w:r>
        <w:rPr>
          <w:sz w:val="20"/>
        </w:rPr>
        <w:t>Man nevajadzēja ilgi gaidīt. Viņa izskatījās burvīgi, iedeguša auguma apaļumi, uz brīdi aizklāti ar frotē auduma gabaliņu.</w:t>
      </w:r>
    </w:p>
    <w:p>
      <w:pPr>
        <w:pStyle w:val="Normal"/>
        <w:rPr>
          <w:sz w:val="20"/>
        </w:rPr>
      </w:pPr>
      <w:r>
        <w:rPr>
          <w:sz w:val="20"/>
        </w:rPr>
        <w:tab/>
        <w:t>Tad dvielis nokrita, un viņa ieslīdēja zem segas, piekļaudamās man skūpstā. Šis skūpsts nepauda: es-zinu-kas-tu-esi-un-es-tevi-mīlu, tas piedāvāja: mīlēsim šodien viens otru, kā tālāk, tad jau manīs.</w:t>
      </w:r>
    </w:p>
    <w:p>
      <w:pPr>
        <w:pStyle w:val="Normal"/>
        <w:rPr>
          <w:sz w:val="20"/>
        </w:rPr>
      </w:pPr>
      <w:r>
        <w:rPr>
          <w:sz w:val="20"/>
        </w:rPr>
        <w:tab/>
        <w:t>Kāds prieks vienkārši baudīt, nevis ilgoties pēc kaut kā, ko es nespēju atrast!</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septiņi</w:t>
      </w:r>
    </w:p>
    <w:p>
      <w:pPr>
        <w:pStyle w:val="Normal"/>
        <w:jc w:val="right"/>
        <w:rPr>
          <w:b/>
          <w:b/>
          <w:i/>
          <w:i/>
          <w:sz w:val="20"/>
        </w:rPr>
      </w:pPr>
      <w:r>
        <w:rPr>
          <w:b/>
          <w:i/>
          <w:sz w:val="20"/>
        </w:rPr>
      </w:r>
    </w:p>
    <w:p>
      <w:pPr>
        <w:pStyle w:val="Normal"/>
        <w:rPr>
          <w:sz w:val="20"/>
        </w:rPr>
      </w:pPr>
      <w:r>
        <w:rPr>
          <w:sz w:val="20"/>
        </w:rPr>
        <w:tab/>
        <w:t>- Ketij, labāk būtu, ja tu mājās nesmēķētu.</w:t>
      </w:r>
    </w:p>
    <w:p>
      <w:pPr>
        <w:pStyle w:val="Normal"/>
        <w:rPr>
          <w:sz w:val="20"/>
        </w:rPr>
      </w:pPr>
      <w:r>
        <w:rPr>
          <w:sz w:val="20"/>
        </w:rPr>
        <w:tab/>
        <w:t>Viņa izskatījās izbrīnīta, šķiltavas sastinga collas attālumā no cigaretes.</w:t>
      </w:r>
    </w:p>
    <w:p>
      <w:pPr>
        <w:pStyle w:val="Normal"/>
        <w:rPr>
          <w:sz w:val="20"/>
        </w:rPr>
      </w:pPr>
      <w:r>
        <w:rPr>
          <w:sz w:val="20"/>
        </w:rPr>
        <w:tab/>
        <w:t>- Tu vakar neiebildi.</w:t>
      </w:r>
    </w:p>
    <w:p>
      <w:pPr>
        <w:pStyle w:val="Normal"/>
        <w:rPr>
          <w:sz w:val="20"/>
        </w:rPr>
      </w:pPr>
      <w:r>
        <w:rPr>
          <w:sz w:val="20"/>
        </w:rPr>
        <w:tab/>
        <w:t>Es saliku šķīvjus izlietnē, ar mitru lupatu noslaucīju virtuves galdu. Ārā bija jau silts, tikai daži balti pūkaini kumšķi augstu rīta debesīs; spalvu mākoņu plēksnes sešu tūkstošu pēdu augstumā, piecpadsmit jūdžu redzamība cauri nelielajai migliņai. Vēja nav.</w:t>
      </w:r>
    </w:p>
    <w:p>
      <w:pPr>
        <w:pStyle w:val="Normal"/>
        <w:rPr>
          <w:sz w:val="20"/>
        </w:rPr>
      </w:pPr>
      <w:r>
        <w:rPr>
          <w:sz w:val="20"/>
        </w:rPr>
        <w:tab/>
        <w:t>Viņa bija tikpat pievilcīga kā dienu atpakaļ; es vēlējos viņu iepazīt tuvāk. Vai cigaretes grasījās aizvest prom sievieti, kurai es beidzot varēju pieskarties un ar kuru spēju sarunāties ilgāk par vienu minūti?</w:t>
      </w:r>
    </w:p>
    <w:p>
      <w:pPr>
        <w:pStyle w:val="Normal"/>
        <w:rPr>
          <w:sz w:val="20"/>
        </w:rPr>
      </w:pPr>
      <w:r>
        <w:rPr>
          <w:sz w:val="20"/>
        </w:rPr>
        <w:tab/>
        <w:t>- Ļauj, es tev pastāstīšu, ko es domāju par cigaretēm, - piedāvāju.</w:t>
      </w:r>
    </w:p>
    <w:p>
      <w:pPr>
        <w:pStyle w:val="Normal"/>
        <w:rPr>
          <w:sz w:val="20"/>
        </w:rPr>
      </w:pPr>
      <w:r>
        <w:rPr>
          <w:sz w:val="20"/>
        </w:rPr>
        <w:tab/>
        <w:t>Laika man bija daudz, un es stāstīju.</w:t>
      </w:r>
    </w:p>
    <w:p>
      <w:pPr>
        <w:pStyle w:val="Normal"/>
        <w:rPr>
          <w:sz w:val="20"/>
        </w:rPr>
      </w:pPr>
      <w:r>
        <w:rPr>
          <w:sz w:val="20"/>
        </w:rPr>
        <w:tab/>
        <w:t>- … un ar to tu visiem apkārtesošajiem it kā saki, - es nobeidzu, - it kā saki: "Tu man tik maz nozīmē, ka man pilnīgi vienalga, vai tu vari paelpot. Ja gribi, mirsti kaut nost, es tomēr uzsmēķēšu". Smēķēšana nav īpaši pieklājīgs ieradums. Tā nerīkojas ar cilvēkiem, kuriem simpatizē.</w:t>
      </w:r>
    </w:p>
    <w:p>
      <w:pPr>
        <w:pStyle w:val="Normal"/>
        <w:rPr>
          <w:sz w:val="20"/>
        </w:rPr>
      </w:pPr>
      <w:r>
        <w:rPr>
          <w:sz w:val="20"/>
        </w:rPr>
        <w:tab/>
        <w:t>Tā vietā, lai saboztos un lepni attālinātos, viņa pamāja.</w:t>
      </w:r>
    </w:p>
    <w:p>
      <w:pPr>
        <w:pStyle w:val="Normal"/>
        <w:rPr>
          <w:sz w:val="20"/>
        </w:rPr>
      </w:pPr>
      <w:r>
        <w:rPr>
          <w:sz w:val="20"/>
        </w:rPr>
        <w:tab/>
        <w:t>- Jā, es zinu, tas ir briesmīgs ieradums. Es padomāšu par atmešanu.</w:t>
      </w:r>
    </w:p>
    <w:p>
      <w:pPr>
        <w:pStyle w:val="Normal"/>
        <w:rPr>
          <w:sz w:val="20"/>
        </w:rPr>
      </w:pPr>
      <w:r>
        <w:rPr>
          <w:sz w:val="20"/>
        </w:rPr>
        <w:tab/>
        <w:t>Viņa iemeta cigaretes un šķiltavas atpakaļ rokassomiņā.</w:t>
      </w:r>
    </w:p>
    <w:p>
      <w:pPr>
        <w:pStyle w:val="Normal"/>
        <w:rPr>
          <w:sz w:val="20"/>
        </w:rPr>
      </w:pPr>
      <w:r>
        <w:rPr>
          <w:sz w:val="20"/>
        </w:rPr>
      </w:r>
    </w:p>
    <w:p>
      <w:pPr>
        <w:pStyle w:val="Normal"/>
        <w:jc w:val="center"/>
        <w:rPr>
          <w:sz w:val="20"/>
        </w:rPr>
      </w:pPr>
      <w:r>
        <w:rPr>
          <w:sz w:val="20"/>
        </w:rPr>
        <w:t>***</w:t>
      </w:r>
    </w:p>
    <w:p>
      <w:pPr>
        <w:pStyle w:val="Normal"/>
        <w:rPr>
          <w:sz w:val="20"/>
        </w:rPr>
      </w:pPr>
      <w:r>
        <w:rPr>
          <w:sz w:val="20"/>
        </w:rPr>
        <w:tab/>
        <w:t>Ar laiku fizika pabīdījās malā, viņai sagribējās nodarboties ar modelēšanu. Pēc tam ar dziedāšanu. Viņai bija patīkama balss, kā nāras sauciens miglainā jūrā. Bet kaut kā gadījās, ka tikko sākās virzība no ieceres uz tās realizāciju, viņa zaudēja iedvesmu un nodevās jauniem sapņiem. Beidzot tas skāra arī mani - kāpēc lai es nepalīdzētu viņai atvērt nelielu veikaliņu?</w:t>
      </w:r>
    </w:p>
    <w:p>
      <w:pPr>
        <w:pStyle w:val="Normal"/>
        <w:rPr>
          <w:sz w:val="20"/>
        </w:rPr>
      </w:pPr>
      <w:r>
        <w:rPr>
          <w:sz w:val="20"/>
        </w:rPr>
        <w:tab/>
        <w:t>Ketija bija bezrūpīga un attapīga; viņa mīlēja amfībiju, viņa uzreiz aptvēra lidojuma būtību, bet viņa bija nelabojami atsvešināta. Manā sistēmā viņa bija svešķermenis, kaut arī mīļš, un sistēma bieži centās viņu atstumt, cik maigi vien spēja.</w:t>
      </w:r>
    </w:p>
    <w:p>
      <w:pPr>
        <w:pStyle w:val="Normal"/>
        <w:rPr>
          <w:sz w:val="20"/>
        </w:rPr>
      </w:pPr>
      <w:r>
        <w:rPr>
          <w:sz w:val="20"/>
        </w:rPr>
        <w:tab/>
        <w:t>Mēs nekad nebūsim radniecīgās dvēseles. Mēs bijām kā divas laivas, kas satikušās okeāna vidū; katra ir mainījusi kursu, lai kādu laiku tukšajā jūrā varētu papeldēt kopā. Dažādas laivas ceļā uz dažādām ostām, un mēs to zinājām.</w:t>
      </w:r>
    </w:p>
    <w:p>
      <w:pPr>
        <w:pStyle w:val="Normal"/>
        <w:rPr>
          <w:sz w:val="20"/>
        </w:rPr>
      </w:pPr>
      <w:r>
        <w:rPr>
          <w:sz w:val="20"/>
        </w:rPr>
        <w:tab/>
        <w:t>Man bija tāda dīvaina sajūta, ka es it kā mīņājos uz vietas, ka mana pašreizējā dzīve ir tikai tāda notikuma gaidas, kas pēkšņi visu izmainīs, uzliks mani uz īstā ceļa, norādīs manus mērķus un virzienu, kurā doties.</w:t>
      </w:r>
    </w:p>
    <w:p>
      <w:pPr>
        <w:pStyle w:val="Normal"/>
        <w:rPr>
          <w:sz w:val="20"/>
        </w:rPr>
      </w:pPr>
      <w:r>
        <w:rPr>
          <w:sz w:val="20"/>
        </w:rPr>
        <w:tab/>
        <w:t xml:space="preserve">Kamēr es esmu divu radniecīgo dvēseļu pusīte, kura atrodas šķirti no savas mīlestības, es domāju, man ir jātic, ka viņa līdz pat mūsu satikšanās brīdim centīsies paveikt pēc iespējas vairāk no tā, ko viņa var paveikt arī bez manis. Tai pat laikā, mana mīļā, pagaidām neatrastā dvīņumāsiņ, vai tu no manis arī gaidi to pašu? Ciktāl mēs viens otram atļaujam tuvināties pie sev mīļiem, tomēr svešiniekiem? </w:t>
      </w:r>
    </w:p>
    <w:p>
      <w:pPr>
        <w:pStyle w:val="Normal"/>
        <w:rPr>
          <w:sz w:val="20"/>
        </w:rPr>
      </w:pPr>
      <w:r>
        <w:rPr>
          <w:sz w:val="20"/>
        </w:rPr>
        <w:tab/>
        <w:t xml:space="preserve"> Draudzība ar Ketiju bija patīkama laika pavadīšana, taču tā nedrīkstēja kļūt par lamatām, traucēt, stāvēt ceļā manai mīlestībai, lai kad arī viņa parādītos.</w:t>
      </w:r>
    </w:p>
    <w:p>
      <w:pPr>
        <w:pStyle w:val="Normal"/>
        <w:rPr>
          <w:sz w:val="20"/>
        </w:rPr>
      </w:pPr>
      <w:r>
        <w:rPr>
          <w:sz w:val="20"/>
        </w:rPr>
        <w:tab/>
        <w:t>Šie mani ideālās sievietes meklējumi bija jutekliskuma pilni, tie allaž atklāja ko jaunu. Kāpēc nomācošā ziemas sajūta pienāca tik ātri? Lai arī cik ātri laika upe dārdināja pāri savām klintīm un ūdeņu dziļumiem, manu plostu jau bija sagrābušas sniegotas krāces. Nav jau tik traģiski, ja uz mirkli esi apstājies, cauri rēkoņai pūlējās izlauzties manas cerības, es nedomāju, ka tas varētu būt dzīvības un nāves jautājums. Bet es esmu izvēlējies šo planētu un šo laiku, lai apgūtu kādu neparastu mācību, gan nezinu, kādu tieši; varbūt lai satiktu sievieti, kura nelīdzinātos nevienai citai.</w:t>
      </w:r>
    </w:p>
    <w:p>
      <w:pPr>
        <w:pStyle w:val="Normal"/>
        <w:rPr>
          <w:sz w:val="20"/>
        </w:rPr>
      </w:pPr>
      <w:r>
        <w:rPr>
          <w:sz w:val="20"/>
        </w:rPr>
        <w:tab/>
        <w:t>Par spīti cerībai, iekšējā balss brīdināja, ka ziema mani var pārvērst ledū, pirms vēl es izlauzīšos brīvībā un atradīšu viņu.</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astoņi</w:t>
      </w:r>
    </w:p>
    <w:p>
      <w:pPr>
        <w:pStyle w:val="Normal"/>
        <w:jc w:val="right"/>
        <w:rPr>
          <w:b/>
          <w:b/>
          <w:i/>
          <w:i/>
          <w:sz w:val="20"/>
        </w:rPr>
      </w:pPr>
      <w:r>
        <w:rPr>
          <w:b/>
          <w:i/>
          <w:sz w:val="20"/>
        </w:rPr>
      </w:r>
    </w:p>
    <w:p>
      <w:pPr>
        <w:pStyle w:val="Normal"/>
        <w:rPr>
          <w:sz w:val="20"/>
        </w:rPr>
      </w:pPr>
      <w:r>
        <w:rPr>
          <w:sz w:val="20"/>
        </w:rPr>
        <w:tab/>
        <w:t>Sajūta lidmašīnā divu jūdžu augstumā bija tāda, it kā es būtu izstiepts uz virtuves galda un tad izsviests aiz durvīm. Vienu mirkli lidmašīna atradās tieši man priekšā, dažas collas no maniem pirkstiem … es kritu, bet vēl varētu pagūt pieķerties un atgriezties uz borta, ja vien man tas būtu šausmīgi vajadzīgs.</w:t>
      </w:r>
    </w:p>
    <w:p>
      <w:pPr>
        <w:pStyle w:val="Normal"/>
        <w:rPr>
          <w:sz w:val="20"/>
        </w:rPr>
      </w:pPr>
      <w:r>
        <w:rPr>
          <w:sz w:val="20"/>
        </w:rPr>
        <w:tab/>
        <w:t>Nākošajā brīdī bija jau par vēlu, tuvākā lieta, kam es būtu varējis pieķerties, atradās piecdesmit pēdas virs manis, attālinādamās ar ātrumu simts pēdas sekundē. Es kritu taisni lejup pilnīgā vientulībā. Un nu jau pavisam ātri.</w:t>
      </w:r>
    </w:p>
    <w:p>
      <w:pPr>
        <w:pStyle w:val="Normal"/>
        <w:rPr>
          <w:sz w:val="20"/>
        </w:rPr>
      </w:pPr>
      <w:r>
        <w:rPr>
          <w:sz w:val="20"/>
        </w:rPr>
        <w:tab/>
        <w:t>Ak, Dievs, es nodomāju. Vai esmu pārliecināts, ka to gribu?</w:t>
      </w:r>
    </w:p>
    <w:p>
      <w:pPr>
        <w:pStyle w:val="Normal"/>
        <w:rPr>
          <w:sz w:val="20"/>
        </w:rPr>
      </w:pPr>
      <w:r>
        <w:rPr>
          <w:sz w:val="20"/>
        </w:rPr>
        <w:tab/>
        <w:t>Kad jūs dzīvojat šim mirklim, brīvais kritiens dod daudz prieka un sajūsmas. Bet kolīdz sākat uztraukties par nākamo mirkli, tā prieks zaudē savu mirdzumu.</w:t>
      </w:r>
    </w:p>
    <w:p>
      <w:pPr>
        <w:pStyle w:val="Normal"/>
        <w:rPr>
          <w:sz w:val="20"/>
        </w:rPr>
      </w:pPr>
      <w:r>
        <w:rPr>
          <w:sz w:val="20"/>
        </w:rPr>
        <w:tab/>
        <w:t>Es kritu lejup, griezdamies mežonīgā virpulī un vērodams zemi, kāda tā milzīga, kāda cieta un plakana, un juzdamies pats tik briesmīgi maziņš. Ne kabīnes, ne kā cita, kur pieķerties.</w:t>
      </w:r>
    </w:p>
    <w:p>
      <w:pPr>
        <w:pStyle w:val="Normal"/>
        <w:rPr>
          <w:sz w:val="20"/>
        </w:rPr>
      </w:pPr>
      <w:r>
        <w:rPr>
          <w:sz w:val="20"/>
        </w:rPr>
        <w:tab/>
        <w:t>Neuztraucies, Ričard, es domāju. Tieši šeit, uz tavām krūtīm atrodas auklas gals, tu vari to paraut jebkurā brīdī, kad vien iegribēsi, un atvērsies izpletnis. Ir arī cita, rezerves aukla, kuru tu varēsi izmantot, ja galvenais izpletnis pievils. Auklu iespējams paraut jau tūlīt, ja tev no tā kļūst labāk, bet tādā gadījumā tu liegsi sev brīvā kritiena prieku.</w:t>
      </w:r>
    </w:p>
    <w:p>
      <w:pPr>
        <w:pStyle w:val="Normal"/>
        <w:rPr>
          <w:sz w:val="20"/>
        </w:rPr>
      </w:pPr>
      <w:r>
        <w:rPr>
          <w:sz w:val="20"/>
        </w:rPr>
        <w:tab/>
        <w:t>Es uzmetu skatu augstuma mērītājam uz rokas. Astoņi tūkstoši pēdu. Septiņi tūkstoši piecsimt …</w:t>
      </w:r>
    </w:p>
    <w:p>
      <w:pPr>
        <w:pStyle w:val="Normal"/>
        <w:rPr>
          <w:sz w:val="20"/>
        </w:rPr>
      </w:pPr>
      <w:r>
        <w:rPr>
          <w:sz w:val="20"/>
        </w:rPr>
        <w:tab/>
        <w:t>Tālu apakšā uz zemes atradās mans mērķis - baltas grants pleķītis, uz kura pēc dažām sekundēm es taisījos piezemēties. Bet paskat uz visu šo tukšo debesi starp tagad un tad! Ak, mans …</w:t>
      </w:r>
    </w:p>
    <w:p>
      <w:pPr>
        <w:pStyle w:val="Normal"/>
        <w:rPr>
          <w:sz w:val="20"/>
        </w:rPr>
      </w:pPr>
      <w:r>
        <w:rPr>
          <w:sz w:val="20"/>
        </w:rPr>
        <w:tab/>
        <w:t>Kaut kāda daļa mūsos, neskatoties uz notiekošo, vienmēr ir neatkarīgā novērotāja lomā. Tā seko mūsu gaitām it kā no malas. Tai ir vienalga, vai esam mēs laimīgi, vai ne, vai mēs jūtamies labi, vai slikti, esam dzīvi, vai mirstam nost. Šī novērotāja vienīgais darbs ir sēdēt mums uz pleca un spriedelēt par to, vai esam cilvēka vārda cienīgi.</w:t>
      </w:r>
    </w:p>
    <w:p>
      <w:pPr>
        <w:pStyle w:val="Normal"/>
        <w:rPr>
          <w:sz w:val="20"/>
        </w:rPr>
      </w:pPr>
      <w:r>
        <w:rPr>
          <w:sz w:val="20"/>
        </w:rPr>
        <w:tab/>
        <w:t xml:space="preserve">Šai brīdī mans novērotājs, ietērpts pats savā izpletņlēcēja tērpiņā ar izpletnīti, uzrausās uz manām rezerves bruņām un sāka izteikt piezīmes par manu uzvedību. </w:t>
      </w:r>
    </w:p>
    <w:p>
      <w:pPr>
        <w:pStyle w:val="Normal"/>
        <w:ind w:left="1440" w:hanging="0"/>
        <w:rPr/>
      </w:pPr>
      <w:r>
        <w:rPr>
          <w:i/>
          <w:sz w:val="20"/>
        </w:rPr>
        <w:t xml:space="preserve">Stipri lielāka nervozitāte, nekā tā šādā brīdī būtu nepieciešama. Acis pārlieku plati ieplestas, sirdspuksti pārāk strauji. Kritiena prieks izšķīdis pārāk lielā devā baiļu. 29. lēciena vērtējums uz šo brīdi: C ar mīnusu </w:t>
      </w:r>
      <w:r>
        <w:rPr>
          <w:sz w:val="20"/>
        </w:rPr>
        <w:t>(C - “trijnieks”, tulk.piez.)</w:t>
      </w:r>
      <w:r>
        <w:rPr>
          <w:i/>
          <w:sz w:val="20"/>
        </w:rPr>
        <w:t>.</w:t>
      </w:r>
    </w:p>
    <w:p>
      <w:pPr>
        <w:pStyle w:val="Normal"/>
        <w:rPr>
          <w:sz w:val="20"/>
        </w:rPr>
      </w:pPr>
      <w:r>
        <w:rPr>
          <w:sz w:val="20"/>
        </w:rPr>
        <w:tab/>
        <w:t>Mans vērotājs dod visai stingru vērtējumu.</w:t>
      </w:r>
    </w:p>
    <w:p>
      <w:pPr>
        <w:pStyle w:val="Normal"/>
        <w:rPr>
          <w:sz w:val="20"/>
        </w:rPr>
      </w:pPr>
      <w:r>
        <w:rPr>
          <w:sz w:val="20"/>
        </w:rPr>
        <w:tab/>
        <w:t>Augstums - pieci tūkstoši divsimt … četri tūkstoši astoņsimt.</w:t>
      </w:r>
    </w:p>
    <w:p>
      <w:pPr>
        <w:pStyle w:val="Normal"/>
        <w:rPr>
          <w:sz w:val="20"/>
        </w:rPr>
      </w:pPr>
      <w:r>
        <w:rPr>
          <w:sz w:val="20"/>
        </w:rPr>
        <w:tab/>
        <w:t>Ja es rokas izstiepšu uz priekšu, tieši vēja brāzmās - kritīšu ar kājām uz leju; rokas uz aizmuguri - tas nozīmēs nirt pretī zemei ar galvu uz leju. Šādi, manuprāt, var lidot arī bez lidmašīnas, paliek tikai viena bezcerīga vēlēšanās, kaut būtu iespējams augšup šauties tikpat ātri kā uz leju. Manis pēc kaut trešdaļtik ātri...</w:t>
      </w:r>
    </w:p>
    <w:p>
      <w:pPr>
        <w:pStyle w:val="Normal"/>
        <w:ind w:left="1440" w:hanging="0"/>
        <w:rPr>
          <w:i/>
          <w:i/>
          <w:sz w:val="20"/>
        </w:rPr>
      </w:pPr>
      <w:r>
        <w:rPr>
          <w:i/>
          <w:sz w:val="20"/>
        </w:rPr>
        <w:t>Brīvā kritiena laikā vērojama izklaidība. Bezmērķīgi fantāzijas klejojumi. Atzīmes precizējums: D ar plusu.</w:t>
      </w:r>
      <w:r>
        <w:rPr>
          <w:sz w:val="20"/>
        </w:rPr>
        <w:t xml:space="preserve"> (D - ballu minimums, lai būtu iespējams pārcelt nākamajā klasē, kursā, tulk. piez.)</w:t>
      </w:r>
    </w:p>
    <w:p>
      <w:pPr>
        <w:pStyle w:val="Normal"/>
        <w:rPr>
          <w:sz w:val="20"/>
        </w:rPr>
      </w:pPr>
      <w:r>
        <w:rPr>
          <w:sz w:val="20"/>
        </w:rPr>
        <w:tab/>
        <w:t>Trīs tūkstoši septiņsimt pēdu augstums. Vēl jau gana augsts, tomēr mana roka, pieķērusies izpletņa auklai, aptina to ap labās rokas īkšķi un asi parāva. Aukla atslāba, bet aiz muguras izdzirdēju čaboņu; tai vajadzētu liecināt par izpletņa atvēršanos.</w:t>
      </w:r>
    </w:p>
    <w:p>
      <w:pPr>
        <w:pStyle w:val="Normal"/>
        <w:ind w:left="1440" w:hanging="0"/>
        <w:rPr>
          <w:i/>
          <w:i/>
          <w:sz w:val="20"/>
        </w:rPr>
      </w:pPr>
      <w:r>
        <w:rPr>
          <w:i/>
          <w:sz w:val="20"/>
        </w:rPr>
        <w:t>Auklu parāva agri. Pārāk dedzīgi vēlas tikt zem kupola. D.</w:t>
      </w:r>
    </w:p>
    <w:p>
      <w:pPr>
        <w:pStyle w:val="Normal"/>
        <w:rPr>
          <w:sz w:val="20"/>
        </w:rPr>
      </w:pPr>
      <w:r>
        <w:rPr>
          <w:sz w:val="20"/>
        </w:rPr>
        <w:tab/>
        <w:t>Čaboņa turpinājās. Šai brīdī man jau būtu vajadzējis izjust kā-pēlī-iegrimšanas sajūtu, kāda pārņem, līdz galam atveroties izpletnim. Tā vietā es netraucēti kritu. Bez jebkāda iemesla mans ķermenis sāka griezties.</w:t>
      </w:r>
    </w:p>
    <w:p>
      <w:pPr>
        <w:pStyle w:val="Normal"/>
        <w:rPr>
          <w:sz w:val="20"/>
        </w:rPr>
      </w:pPr>
      <w:r>
        <w:rPr>
          <w:sz w:val="20"/>
        </w:rPr>
        <w:tab/>
        <w:t>Kaut kas … es nodomāju, vai kaut kas nav kārtībā?</w:t>
      </w:r>
    </w:p>
    <w:p>
      <w:pPr>
        <w:pStyle w:val="Normal"/>
        <w:rPr>
          <w:sz w:val="20"/>
        </w:rPr>
      </w:pPr>
      <w:r>
        <w:rPr>
          <w:sz w:val="20"/>
        </w:rPr>
        <w:tab/>
        <w:t>Es palūkojos pār savu plecu uz čaboņas pusi. Izpletnis kūļājās, sapinies virvēs. Vietā, kur vajadzētu atrasties galvenajam kupolam, plandījās samudžināta neilona mezgls: virpulī gaudoja sarkani - zili - dzeltens jūklis.</w:t>
      </w:r>
    </w:p>
    <w:p>
      <w:pPr>
        <w:pStyle w:val="Normal"/>
        <w:rPr>
          <w:sz w:val="20"/>
        </w:rPr>
      </w:pPr>
      <w:r>
        <w:rPr>
          <w:sz w:val="20"/>
        </w:rPr>
        <w:tab/>
        <w:t>Sešpadsmit, piecpadsmit - tik sekunžu palicis, lai tiktu skaidrībā vēl pirms ietriekšanās zemē.</w:t>
      </w:r>
    </w:p>
    <w:p>
      <w:pPr>
        <w:pStyle w:val="Normal"/>
        <w:rPr>
          <w:sz w:val="20"/>
        </w:rPr>
      </w:pPr>
      <w:r>
        <w:rPr>
          <w:sz w:val="20"/>
        </w:rPr>
        <w:tab/>
        <w:t xml:space="preserve">No mana virpuļojošā stāvokļa izskatījās, ka es, visticamāk, iekritīšu apelsīnu audzē. Var gadīties arī kokos, bet drīzāk jau ne. </w:t>
      </w:r>
    </w:p>
    <w:p>
      <w:pPr>
        <w:pStyle w:val="Normal"/>
        <w:ind w:firstLine="720"/>
        <w:rPr/>
      </w:pPr>
      <w:r>
        <w:rPr>
          <w:sz w:val="20"/>
        </w:rPr>
        <w:t xml:space="preserve">Atsvabinieties, mūs mācīja. Man jātiek vaļā no galvenā un jāatver uz krūtīm esošajā sainī guļošais rezerves izpletnis. Vai tad tas ir </w:t>
      </w:r>
      <w:r>
        <w:rPr>
          <w:i/>
          <w:sz w:val="20"/>
        </w:rPr>
        <w:t>godīgi</w:t>
      </w:r>
      <w:r>
        <w:rPr>
          <w:sz w:val="20"/>
        </w:rPr>
        <w:t>, tāda ķēpa ar izpletni divdesmit devītajā lēcienā? Tas nekādā gadījumā nav godīgi!</w:t>
      </w:r>
    </w:p>
    <w:p>
      <w:pPr>
        <w:pStyle w:val="Normal"/>
        <w:ind w:left="1440" w:hanging="0"/>
        <w:rPr>
          <w:i/>
          <w:i/>
          <w:sz w:val="20"/>
        </w:rPr>
      </w:pPr>
      <w:r>
        <w:rPr>
          <w:i/>
          <w:sz w:val="20"/>
        </w:rPr>
        <w:t>Domas izgājušas ārpus kontroles. Nav nekādas disciplīnas. D ar mīnusu.</w:t>
      </w:r>
    </w:p>
    <w:p>
      <w:pPr>
        <w:pStyle w:val="Normal"/>
        <w:rPr>
          <w:sz w:val="20"/>
        </w:rPr>
      </w:pPr>
      <w:r>
        <w:rPr>
          <w:sz w:val="20"/>
        </w:rPr>
        <w:tab/>
        <w:t>Man šoreiz paveicās, jo laiks palēninājās. Vienā sekundē ietilpa vesela minūte.</w:t>
      </w:r>
    </w:p>
    <w:p>
      <w:pPr>
        <w:pStyle w:val="Normal"/>
        <w:rPr>
          <w:sz w:val="20"/>
        </w:rPr>
      </w:pPr>
      <w:r>
        <w:rPr>
          <w:sz w:val="20"/>
        </w:rPr>
        <w:tab/>
        <w:t>Un vispār, kādēļ tik grūti pacelt rokas līdz plecu siksnu slēdžiem un atbrīvoties no samudžinātā kupola?</w:t>
      </w:r>
    </w:p>
    <w:p>
      <w:pPr>
        <w:pStyle w:val="Normal"/>
        <w:rPr>
          <w:sz w:val="20"/>
        </w:rPr>
      </w:pPr>
      <w:r>
        <w:rPr>
          <w:sz w:val="20"/>
        </w:rPr>
        <w:tab/>
        <w:t>Manas rokas svēra tonnas, un es ar neiedomājamu piepūli collu pēc collas kā palēninātā filmā virzīju tās uz plecu pusi, pie slēdžiem.</w:t>
      </w:r>
    </w:p>
    <w:p>
      <w:pPr>
        <w:pStyle w:val="Normal"/>
        <w:rPr>
          <w:sz w:val="20"/>
        </w:rPr>
      </w:pPr>
      <w:r>
        <w:rPr>
          <w:sz w:val="20"/>
        </w:rPr>
        <w:tab/>
        <w:t>Vai tas ir šāda sasprindzinājuma vērts? Mani neviens nebrīdināja, ka līdz slēdžiem tikt ir tik grūti! Mežonīgā niknumā uz instruktoriem es, pārvarējis pēdējo puscollu, beidzot tos atrāvu vaļā.</w:t>
      </w:r>
    </w:p>
    <w:p>
      <w:pPr>
        <w:pStyle w:val="Normal"/>
        <w:ind w:left="1440" w:hanging="0"/>
        <w:rPr>
          <w:sz w:val="20"/>
        </w:rPr>
      </w:pPr>
      <w:r>
        <w:rPr>
          <w:i/>
          <w:sz w:val="20"/>
        </w:rPr>
        <w:t>Lēni, lēni. Pārāk lēni.</w:t>
      </w:r>
    </w:p>
    <w:p>
      <w:pPr>
        <w:pStyle w:val="Normal"/>
        <w:rPr>
          <w:sz w:val="20"/>
        </w:rPr>
      </w:pPr>
      <w:r>
        <w:rPr>
          <w:sz w:val="20"/>
        </w:rPr>
        <w:tab/>
        <w:t>Es pārtraucu griešanos un apmetos uz muguras, lai atvērtu rezerves izpletni, un paliku vai mēms aiz izbrīna, ieraudzīdams samudžināto neilonu joprojām sev blakus! Es izskatījos kā otrādi apgriezta lāpa, piesiets pie krītošām spilgtu krāsu lupatu liesmām, kā raķete, izšauta lejup no debesīm.</w:t>
      </w:r>
    </w:p>
    <w:p>
      <w:pPr>
        <w:pStyle w:val="Normal"/>
        <w:rPr>
          <w:sz w:val="20"/>
        </w:rPr>
      </w:pPr>
      <w:r>
        <w:rPr>
          <w:sz w:val="20"/>
        </w:rPr>
        <w:tab/>
        <w:t>- Studenti, lūdzu uzmanību, - tika teicis instruktors, - iespējams, ar jums tas nekad nenotiks, tomēr neaizmirstiet: Nekad neveriet rezerves izpletni galvenā izpletņa mudžeklī, jo tādā gadījumā rezerves izpletnis arī neatvērsies. Tas pārvērtīsies raibā gadatirgus buķetē un pat nepalēninās jūsu kritienu! VIENMĒR ATSVABINIETIES!</w:t>
      </w:r>
    </w:p>
    <w:p>
      <w:pPr>
        <w:pStyle w:val="Normal"/>
        <w:rPr/>
      </w:pPr>
      <w:r>
        <w:rPr>
          <w:sz w:val="20"/>
        </w:rPr>
        <w:tab/>
        <w:t xml:space="preserve">Bet es taču </w:t>
      </w:r>
      <w:r>
        <w:rPr>
          <w:i/>
          <w:sz w:val="20"/>
        </w:rPr>
        <w:t>patiešām</w:t>
      </w:r>
      <w:r>
        <w:rPr>
          <w:sz w:val="20"/>
        </w:rPr>
        <w:t xml:space="preserve"> to arī darīju, tomēr, lūk, tur tas ir, galvenā izpletņa mudžeklis, joprojām sapinies pats savās auklās!</w:t>
      </w:r>
    </w:p>
    <w:p>
      <w:pPr>
        <w:pStyle w:val="Normal"/>
        <w:rPr>
          <w:sz w:val="20"/>
        </w:rPr>
      </w:pPr>
      <w:r>
        <w:rPr>
          <w:sz w:val="20"/>
        </w:rPr>
        <w:tab/>
        <w:t>Mans novērotājs ar riebumu nosprauslojās.</w:t>
      </w:r>
    </w:p>
    <w:p>
      <w:pPr>
        <w:pStyle w:val="Normal"/>
        <w:ind w:left="1440" w:hanging="0"/>
        <w:rPr>
          <w:sz w:val="20"/>
        </w:rPr>
      </w:pPr>
      <w:r>
        <w:rPr>
          <w:i/>
          <w:sz w:val="20"/>
        </w:rPr>
        <w:t>Racionalitātes zudums apstākļu spiediena rezultātā: I jeb Izgāšanās.</w:t>
      </w:r>
    </w:p>
    <w:p>
      <w:pPr>
        <w:pStyle w:val="Normal"/>
        <w:rPr>
          <w:sz w:val="20"/>
        </w:rPr>
      </w:pPr>
      <w:r>
        <w:rPr>
          <w:sz w:val="20"/>
        </w:rPr>
        <w:tab/>
        <w:t>Es jutu zemi, kas gāzās man virsū no apakšas uz augšu. Zāle iedos pa kaklu ar ātrumu 125 jūdzes stundā. Tā būs viegla nāve. Kāpēc es neredzu savu dzīvi, kas vienā mirklī visa nozibētu gar acīm, kāpēc es vēl pirms trieciena nepametu savu ķermeni, kā tas tiek aprakstīts grāmatās? TAISI VAĻĀ REZERVES IZPLETNI!</w:t>
      </w:r>
    </w:p>
    <w:p>
      <w:pPr>
        <w:pStyle w:val="Normal"/>
        <w:ind w:left="1440" w:hanging="0"/>
        <w:rPr>
          <w:sz w:val="20"/>
        </w:rPr>
      </w:pPr>
      <w:r>
        <w:rPr>
          <w:i/>
          <w:sz w:val="20"/>
        </w:rPr>
        <w:t>Pārāk novēlotas darbības. Tiek uzdoti galīgi neiederīgi jautājumi. Kopumā ņemot, diezgan nožēlojams radījums.</w:t>
      </w:r>
    </w:p>
    <w:p>
      <w:pPr>
        <w:pStyle w:val="Normal"/>
        <w:rPr>
          <w:sz w:val="20"/>
        </w:rPr>
      </w:pPr>
      <w:r>
        <w:rPr>
          <w:sz w:val="20"/>
        </w:rPr>
        <w:tab/>
        <w:t xml:space="preserve">Es parāvu avārijas auklu, un rezerves izpletnis momentā apdedzināja manu seju, raudamies laukā no iesaiņojuma kā zīdaina sniega mākonis, kas ar lielgabalu uzšauts debesīs. Šis izpletnis tiecās nonākt līdzās galvenajam murskulim; nu skaidrs, tagad es būšu piesiets divām uz leju vērstām lāpām. </w:t>
      </w:r>
    </w:p>
    <w:p>
      <w:pPr>
        <w:pStyle w:val="Normal"/>
        <w:rPr>
          <w:sz w:val="20"/>
        </w:rPr>
      </w:pPr>
      <w:r>
        <w:rPr>
          <w:sz w:val="20"/>
        </w:rPr>
        <w:tab/>
        <w:t>Tad sekoja plaukšķoši balts uzliesmojums, un kupols atvērās, atvērās pilnībā, un es pēc spēja uzrāviena gaisā apstājos četri simti pēdu augstumā virs apelsīnu audzes. Aukliņās iekārta, pēdējā sekundē izglābta, salauzta marionete.</w:t>
      </w:r>
    </w:p>
    <w:p>
      <w:pPr>
        <w:pStyle w:val="Normal"/>
        <w:rPr>
          <w:sz w:val="20"/>
        </w:rPr>
      </w:pPr>
      <w:r>
        <w:rPr>
          <w:sz w:val="20"/>
        </w:rPr>
        <w:tab/>
        <w:t>Laiks atkal uzņēma savu ierasto ātrumu, koki izmantoja izdevību pa ceļam iepļaukāt, un es, ar zābakiem atsisdamies pret zemi, smagi elsodams, bet ne miris, iekritu zālē.</w:t>
      </w:r>
    </w:p>
    <w:p>
      <w:pPr>
        <w:pStyle w:val="Normal"/>
        <w:rPr>
          <w:sz w:val="20"/>
        </w:rPr>
      </w:pPr>
      <w:r>
        <w:rPr>
          <w:sz w:val="20"/>
        </w:rPr>
        <w:tab/>
        <w:t>Varbūt es jau biju nosisties, ietriecoties ar galvu zemē, es prātoju, bet tad žēlsirdīgajam izpletnim izdevies mani atraut laikā 2 sekundes atpakaļ un tādējādi glābt manu dzīvību?</w:t>
      </w:r>
    </w:p>
    <w:p>
      <w:pPr>
        <w:pStyle w:val="Normal"/>
        <w:rPr>
          <w:sz w:val="20"/>
        </w:rPr>
      </w:pPr>
      <w:r>
        <w:rPr>
          <w:sz w:val="20"/>
        </w:rPr>
        <w:tab/>
        <w:t>Nāves svina smagums bija alternatīvā nākotne, kuru es jau gandrīz biju izvēlējies, bet tā kā sieviņa ar izkapti no manis bija novērsusies, es gribēju tai uz atvadām pamāt ar roku. Atvadīties vienmēr ir skumji. Šajā, nu jau par alternatīvo pagātni tapušajā nākotnē es būtu saņēmis atbildes savai lielajai ziņkārei par nāvi.</w:t>
      </w:r>
    </w:p>
    <w:p>
      <w:pPr>
        <w:pStyle w:val="Normal"/>
        <w:ind w:left="1440" w:hanging="0"/>
        <w:rPr>
          <w:i/>
          <w:i/>
          <w:sz w:val="20"/>
        </w:rPr>
      </w:pPr>
      <w:r>
        <w:rPr>
          <w:i/>
          <w:sz w:val="20"/>
        </w:rPr>
        <w:t>Lēcienu pārdzīvojis. Izkārpījās, pateicoties veiksmei un izcilai sargeņģeļu darbībai. Sargeņģeļiem: A (augstākais iespējamais vērtējums, tulk. piez.). Ričardam: I.</w:t>
      </w:r>
    </w:p>
    <w:p>
      <w:pPr>
        <w:pStyle w:val="Normal"/>
        <w:rPr>
          <w:sz w:val="20"/>
        </w:rPr>
      </w:pPr>
      <w:r>
        <w:rPr>
          <w:sz w:val="20"/>
        </w:rPr>
        <w:tab/>
        <w:t>Es pacēlu rezerves izpletni, mīļi piekļāvu to sev kā vēsu putu mākonīti un tad izklāju līdzās galvenā izpletņa murskulim. Pēc tam apsēdos uz zemes koku paēnā, par jaunu izdzīvoju pēdējās minūtes un ierakstīju savā piezīmju grāmatiņā visu, kas notika, ko redzēju, par ko domāju, ko teica mazais novērotājs, tāpat arī skumjās atvadas no nāves, visu, ko vien spēju atcerēties. Rakstot mana roka nedrebēja. Vai nu šis lēciens manī neradīja satricinājumu, vai arī es to nomācu dziļi sevī.</w:t>
      </w:r>
    </w:p>
    <w:p>
      <w:pPr>
        <w:pStyle w:val="Normal"/>
        <w:rPr>
          <w:sz w:val="20"/>
        </w:rPr>
      </w:pPr>
      <w:r>
        <w:rPr>
          <w:sz w:val="20"/>
        </w:rPr>
        <w:tab/>
        <w:t>Kad tajā dienā es beidzot ierados savās mājās, te nebija neviena, ar ko varētu dalīties pārdzīvojuma iespaidos, neviena, kas varētu uzdot jautājumus, atklājot vērtības, kam nebiju pievērsis pienācīgu uzmanību. Ketija uz visu vakaru bija aizgājusi ar kādu citu. Bridžitas bērniem bija jāpiedalās skolas izrādē. Džila bija nogurusi no darba.</w:t>
      </w:r>
    </w:p>
    <w:p>
      <w:pPr>
        <w:pStyle w:val="Normal"/>
        <w:rPr>
          <w:sz w:val="20"/>
        </w:rPr>
      </w:pPr>
      <w:r>
        <w:rPr>
          <w:sz w:val="20"/>
        </w:rPr>
        <w:tab/>
        <w:t xml:space="preserve">Augstākais, ko varēju izdarīt, bija piezvanīt Reičelai Dienvidkarolīnā. Patīkami ar tevi parunāt, viņa teica, es vienmēr priecāšos, ja tu pie manis kādreiz iegriezīsies. Es tā arī neko nepateicu ne par lēcienu ar nenostrādājušo izpletni, ne par alternatīvo nākotni - manu nāvi apelsīnu audzē. </w:t>
      </w:r>
    </w:p>
    <w:p>
      <w:pPr>
        <w:pStyle w:val="Normal"/>
        <w:ind w:firstLine="720"/>
        <w:rPr>
          <w:sz w:val="20"/>
        </w:rPr>
      </w:pPr>
      <w:r>
        <w:rPr>
          <w:sz w:val="20"/>
        </w:rPr>
        <w:t>Lai atzīmētu notikumu, es sev uztaisīju kartupeļu torti, tieši pēc manas vecmāmiņas receptes: kartupeļi, paniņas, olas, muskatrieksts, vanilīns; gatavu atdzesēju, līdz tā pārklājās kā ar baltu sarmu, pārlēju ar rūgtu šokolādi, pēc tam siltumā un vientulībā trešdaļu apēdu.</w:t>
      </w:r>
    </w:p>
    <w:p>
      <w:pPr>
        <w:pStyle w:val="Normal"/>
        <w:rPr>
          <w:sz w:val="20"/>
        </w:rPr>
      </w:pPr>
      <w:r>
        <w:rPr>
          <w:sz w:val="20"/>
        </w:rPr>
        <w:tab/>
        <w:t>Es domāju par lēcienu un galu galā nonācu pie secinājuma, ka jebkurā gadījumā nav jēgas viņām par to stāstīt, par notikušo nav jēgas stāstīt nevienam. Es izklausīšos pēc lielībnieka, kas plātās ar to, ka izbēdzis nāvei! Un ko gan viņas varētu pateikt? "Ak, Dievs, kādas šausmas!" "Citreiz tev jābūt uzmanīgākam!"</w:t>
      </w:r>
    </w:p>
    <w:p>
      <w:pPr>
        <w:pStyle w:val="Normal"/>
        <w:rPr>
          <w:sz w:val="20"/>
        </w:rPr>
      </w:pPr>
      <w:r>
        <w:rPr>
          <w:sz w:val="20"/>
        </w:rPr>
        <w:tab/>
        <w:t>Atkal uz mana pleca uztrausās novērotājs ar blociņu rokās un tūdaļ pat sāka rakstīt. Ar acs kaktiņu es sekoju rakstītajam līdzi.</w:t>
      </w:r>
    </w:p>
    <w:p>
      <w:pPr>
        <w:pStyle w:val="Normal"/>
        <w:ind w:left="1440" w:hanging="0"/>
        <w:rPr>
          <w:i/>
          <w:i/>
          <w:sz w:val="20"/>
        </w:rPr>
      </w:pPr>
      <w:r>
        <w:rPr>
          <w:i/>
          <w:sz w:val="20"/>
        </w:rPr>
        <w:t>Viņš mainās. Ar katru dienu kļūst arvien atsvešinātāks, nepieejamāks, sevī noslēdzies. Viņš gatavo pārbaudījumus vēl neatrastajai radniecīgajai dvēselei, radīdams sienas un labirintus, kalniem līdzīgus nocietinājumus, piedāvādams viņai atrast sevi, paslēpušos pašā viducī. Viņš ir kļuvis par ekstra klases speciālistu sevis slēpšanā no pasaulē vienīgās, kuru viņš spētu iemīlēt, un kura kādudien spētu iemīlēt viņu. Viņš šobrīd traucas kā negudrs … vai viņa to atradīs, pirms viņš sevi nogalinās?</w:t>
        <w:tab/>
      </w:r>
    </w:p>
    <w:p>
      <w:pPr>
        <w:pStyle w:val="Normal"/>
        <w:rPr>
          <w:sz w:val="20"/>
        </w:rPr>
      </w:pPr>
      <w:r>
        <w:rPr>
          <w:sz w:val="20"/>
        </w:rPr>
        <w:tab/>
        <w:t>Nogalināt sevi? Izdarīt pašnāvību? Pat mūsu novērotāji mūs nepazīst. Neatvēries izpletnis nav mana vaina. Tas ir tikai negadījums, tas taču vairs neatkārtosies!</w:t>
      </w:r>
    </w:p>
    <w:p>
      <w:pPr>
        <w:pStyle w:val="Normal"/>
        <w:rPr>
          <w:sz w:val="20"/>
        </w:rPr>
      </w:pPr>
      <w:r>
        <w:rPr>
          <w:sz w:val="20"/>
        </w:rPr>
        <w:tab/>
        <w:t>Es nesāku atgādināt, ka izpletņa iesaiņotājs biju es pats.</w:t>
      </w:r>
    </w:p>
    <w:p>
      <w:pPr>
        <w:pStyle w:val="Normal"/>
        <w:rPr>
          <w:sz w:val="20"/>
        </w:rPr>
      </w:pPr>
      <w:r>
        <w:rPr>
          <w:sz w:val="20"/>
        </w:rPr>
      </w:r>
    </w:p>
    <w:p>
      <w:pPr>
        <w:pStyle w:val="Normal"/>
        <w:jc w:val="center"/>
        <w:rPr>
          <w:sz w:val="20"/>
        </w:rPr>
      </w:pPr>
      <w:r>
        <w:rPr>
          <w:sz w:val="20"/>
        </w:rPr>
        <w:t>***</w:t>
      </w:r>
    </w:p>
    <w:p>
      <w:pPr>
        <w:pStyle w:val="Normal"/>
        <w:rPr>
          <w:sz w:val="20"/>
        </w:rPr>
      </w:pPr>
      <w:r>
        <w:rPr>
          <w:sz w:val="20"/>
        </w:rPr>
        <w:tab/>
        <w:t>Nedēļu vēlāk kādā pievakarē es gatavojos piezemēties, lai iepildītu degvielu. Šajā dienā manam milzīgajam un ātrajam Mustangam P-51 neveicās pilnīgi un galīgi. Radiosakari niķojās, kreisās bremzes kļuvušas vaļīgas,  ģenerators sadedzis, temperatūras rādītājs neizskaidrojami šaudījās te uz sarkano zonu, te atpakaļ. Skaidrs, tā nebija ne labākā diena, ne labākā lidmašīna, kurā ir nācies lidot.</w:t>
      </w:r>
    </w:p>
    <w:p>
      <w:pPr>
        <w:pStyle w:val="Normal"/>
        <w:rPr>
          <w:sz w:val="20"/>
        </w:rPr>
      </w:pPr>
      <w:r>
        <w:rPr>
          <w:sz w:val="20"/>
        </w:rPr>
        <w:tab/>
        <w:t>Lielāko daļu lidmašīnu jūs mīlat, tomēr ar dažām nekādi nespējat saprasties.</w:t>
      </w:r>
    </w:p>
    <w:p>
      <w:pPr>
        <w:pStyle w:val="Normal"/>
        <w:rPr>
          <w:sz w:val="20"/>
        </w:rPr>
      </w:pPr>
      <w:r>
        <w:rPr>
          <w:sz w:val="20"/>
        </w:rPr>
        <w:tab/>
        <w:t xml:space="preserve">Piezemēšanās, uzpildīšanās, bremžu savilkšana, un, cik ātri vien iespējams, atkal atpakaļ gaisā. Ilgstošā lidojuma laikā, skatoties dzinēja stāvokļa rādītājus, ievēroju, ka aiz milzīgā propellera kaut kas nav kārtībā. Neviena no lidmašīnas daļām nemaksā mazāk par simts dolāriem, bet tās daļas, kuras lūst kā salmi, tās noteikti maksā tūkstošus. </w:t>
      </w:r>
    </w:p>
    <w:p>
      <w:pPr>
        <w:pStyle w:val="Normal"/>
        <w:ind w:firstLine="720"/>
        <w:rPr>
          <w:sz w:val="20"/>
        </w:rPr>
      </w:pPr>
      <w:r>
        <w:rPr>
          <w:sz w:val="20"/>
        </w:rPr>
        <w:t xml:space="preserve">Lielā iznīcinātāja riteņi jau peldēja tikai pēdas attālumā virs Teksasas štata Midlendas skrejceļa; tad pieskārās zemei. Tajā pašā mirklī kreisā riepa pārsprāga, un lidaparātu sagrieza uz skrejceļa kreiso pusi, jau nākošajā mirklī tas noskrēja no ceļa pavisam. </w:t>
      </w:r>
    </w:p>
    <w:p>
      <w:pPr>
        <w:pStyle w:val="Normal"/>
        <w:rPr>
          <w:sz w:val="20"/>
        </w:rPr>
      </w:pPr>
      <w:r>
        <w:rPr>
          <w:sz w:val="20"/>
        </w:rPr>
        <w:tab/>
        <w:t xml:space="preserve">Laiks pazuda. Kustas vēl pietiekoši ātri, lai varētu mēģināt lidot. Es smagi uzspiedu droseles aizbīdnim un sūtīju to atpakaļ debesīs. </w:t>
      </w:r>
    </w:p>
    <w:p>
      <w:pPr>
        <w:pStyle w:val="Normal"/>
        <w:ind w:firstLine="720"/>
        <w:rPr/>
      </w:pPr>
      <w:r>
        <w:rPr>
          <w:sz w:val="20"/>
        </w:rPr>
        <w:t xml:space="preserve">Slikta izvēle. </w:t>
      </w:r>
      <w:r>
        <w:rPr>
          <w:i/>
          <w:sz w:val="20"/>
        </w:rPr>
        <w:t>Nav</w:t>
      </w:r>
      <w:r>
        <w:rPr>
          <w:sz w:val="20"/>
        </w:rPr>
        <w:t xml:space="preserve"> vajadzīgā lidošanas ātruma. </w:t>
      </w:r>
    </w:p>
    <w:p>
      <w:pPr>
        <w:pStyle w:val="Normal"/>
        <w:ind w:firstLine="720"/>
        <w:rPr>
          <w:sz w:val="20"/>
        </w:rPr>
      </w:pPr>
      <w:r>
        <w:rPr>
          <w:sz w:val="20"/>
        </w:rPr>
        <w:t>Dažas sekundes lidmašīna padārdināja ar paceltu priekšgalu, bet tas arī bija viss, ko tā spēja izdarīt. Zem mums zibēja vērmeles, riteņi atsitās pret zemi, un tajā brīdī salūza kreisā šasija. Milzīgais propellers aizķēra zemi, un, tikko tas saliecās, dzinējs neganti iekaucās un iekšpusē uzsprāga.</w:t>
      </w:r>
    </w:p>
    <w:p>
      <w:pPr>
        <w:pStyle w:val="Normal"/>
        <w:rPr>
          <w:sz w:val="20"/>
        </w:rPr>
      </w:pPr>
      <w:r>
        <w:rPr>
          <w:sz w:val="20"/>
        </w:rPr>
        <w:tab/>
        <w:t>Tas bija jau kā vecs paziņa, laiks, kurš atkal pārvērties kā palēninātā kino. Un, paskat tik, kas šeit atrodas! Mans novērotājs ar blociņu un zīmuli! Kā veicas, draugs, sen neesam redzējušies!</w:t>
      </w:r>
    </w:p>
    <w:p>
      <w:pPr>
        <w:pStyle w:val="Normal"/>
        <w:ind w:left="1440" w:hanging="0"/>
        <w:rPr/>
      </w:pPr>
      <w:r>
        <w:rPr>
          <w:i/>
          <w:sz w:val="20"/>
        </w:rPr>
        <w:t>Pļāpā ar novērotāju laikā, kad lidmašīna jūk gabalu gabalos. Šķiet, sliktākais pilots, kāds jebkad redzēts.</w:t>
      </w:r>
    </w:p>
    <w:p>
      <w:pPr>
        <w:pStyle w:val="Normal"/>
        <w:rPr>
          <w:sz w:val="20"/>
        </w:rPr>
      </w:pPr>
      <w:r>
        <w:rPr>
          <w:sz w:val="20"/>
        </w:rPr>
        <w:tab/>
        <w:t xml:space="preserve">Es skaidri zināju, ka tādas katastrofas ar Mustangiem nenotiek katru dienu. Šīs klases lidmašīnas ir tik lielas, ātras un nāvīgi bīstamas, ka tiek cauri visam, kas vien patrāpās ceļā; tās uzsprāgst negaidīti, turklāt grandiozas uguņošanas pavadībā, jaucoties kopā liesmu dzelteniem, dinamītoranžiem un dūmu melniem virpuļiem un sīkās atlūzas izkaisot pusjūdzes rādiusā ap sprādziena centru. Piloti no tā visa jau vairs neko nejūt. </w:t>
      </w:r>
    </w:p>
    <w:p>
      <w:pPr>
        <w:pStyle w:val="Normal"/>
        <w:rPr>
          <w:sz w:val="20"/>
        </w:rPr>
      </w:pPr>
      <w:r>
        <w:rPr>
          <w:sz w:val="20"/>
        </w:rPr>
        <w:tab/>
        <w:t>Nāvīgā perspektīva tuvojās man ar ātrumu astoņdesmit jūdzes stundā … Kaut kur tuksneša nekurienes vidū atradās dīzeļģenerators; ģeneratora būcenis, oranži balti rūtots kā šaha galdiņš, bija cerējis, ka tam nedraud tikt sadragātam milzu lidmašīnas katastrofā. Velti.</w:t>
      </w:r>
    </w:p>
    <w:p>
      <w:pPr>
        <w:pStyle w:val="Normal"/>
        <w:rPr>
          <w:sz w:val="20"/>
        </w:rPr>
      </w:pPr>
      <w:r>
        <w:rPr>
          <w:sz w:val="20"/>
        </w:rPr>
        <w:tab/>
        <w:t>Vēl daži grūdieni, pazuda otra šasija, nolūza puse no labā spārna, vadības panelis dārdēdams ieslīdēja priekšējā stiklā.</w:t>
      </w:r>
    </w:p>
    <w:p>
      <w:pPr>
        <w:pStyle w:val="Normal"/>
        <w:rPr>
          <w:sz w:val="20"/>
        </w:rPr>
      </w:pPr>
      <w:r>
        <w:rPr>
          <w:sz w:val="20"/>
        </w:rPr>
        <w:tab/>
        <w:t xml:space="preserve">Kāpēc es neesmu pametis savu ķermeni? Visās grāmatās ir teikts … </w:t>
      </w:r>
    </w:p>
    <w:p>
      <w:pPr>
        <w:pStyle w:val="Normal"/>
        <w:ind w:firstLine="720"/>
        <w:rPr>
          <w:sz w:val="20"/>
        </w:rPr>
      </w:pPr>
      <w:r>
        <w:rPr>
          <w:sz w:val="20"/>
        </w:rPr>
        <w:t>Tad mēs kaut kur atsitāmies, un es savās drošības jostās tiku pasviests uz priekšu; pasaule kļuva melna.</w:t>
      </w:r>
    </w:p>
    <w:p>
      <w:pPr>
        <w:pStyle w:val="Normal"/>
        <w:rPr>
          <w:sz w:val="20"/>
        </w:rPr>
      </w:pPr>
      <w:r>
        <w:rPr>
          <w:sz w:val="20"/>
        </w:rPr>
        <w:tab/>
        <w:t>Dažas sekundes es neko neredzēju. Sāpes nejutu.</w:t>
      </w:r>
    </w:p>
    <w:p>
      <w:pPr>
        <w:pStyle w:val="Normal"/>
        <w:rPr>
          <w:sz w:val="20"/>
        </w:rPr>
      </w:pPr>
      <w:r>
        <w:rPr>
          <w:sz w:val="20"/>
        </w:rPr>
        <w:tab/>
        <w:t>Šeit, debesīs, valda visai liels klusums, es nodomāju, iztaisnodamies un papurinādams galvu.</w:t>
      </w:r>
    </w:p>
    <w:p>
      <w:pPr>
        <w:pStyle w:val="Normal"/>
        <w:rPr/>
      </w:pPr>
      <w:r>
        <w:rPr>
          <w:sz w:val="20"/>
        </w:rPr>
        <w:tab/>
        <w:t xml:space="preserve">Absolūts sāpju trūkums. Mierīgs, maigs svilpiens … Kas šeit debesīs notiek, Ričard, kas šeit var </w:t>
      </w:r>
      <w:r>
        <w:rPr>
          <w:i/>
          <w:sz w:val="20"/>
        </w:rPr>
        <w:t>svilpot</w:t>
      </w:r>
      <w:r>
        <w:rPr>
          <w:sz w:val="20"/>
        </w:rPr>
        <w:t>?</w:t>
      </w:r>
    </w:p>
    <w:p>
      <w:pPr>
        <w:pStyle w:val="Normal"/>
        <w:rPr>
          <w:sz w:val="20"/>
        </w:rPr>
      </w:pPr>
      <w:r>
        <w:rPr>
          <w:sz w:val="20"/>
        </w:rPr>
        <w:tab/>
        <w:t>Es atvēru acis, lai atklātu, ka debesis izskatās kā sadragāts ASV valdības dīzeļģeneratora būcenis, kas saplacināts zem ļoti lielas avarējušas lidmašīnas vraka.</w:t>
      </w:r>
    </w:p>
    <w:p>
      <w:pPr>
        <w:pStyle w:val="Normal"/>
        <w:ind w:left="720" w:hanging="0"/>
        <w:rPr>
          <w:sz w:val="20"/>
        </w:rPr>
      </w:pPr>
      <w:r>
        <w:rPr>
          <w:b/>
          <w:sz w:val="20"/>
        </w:rPr>
        <w:tab/>
      </w:r>
      <w:r>
        <w:rPr>
          <w:i/>
          <w:sz w:val="20"/>
        </w:rPr>
        <w:t>Notiekošo uztver tik lēni kā krupis.</w:t>
      </w:r>
    </w:p>
    <w:p>
      <w:pPr>
        <w:pStyle w:val="Normal"/>
        <w:rPr/>
      </w:pPr>
      <w:r>
        <w:rPr>
          <w:sz w:val="20"/>
        </w:rPr>
        <w:tab/>
        <w:t xml:space="preserve">Paga, mirklīti! Vai varētu būt, … ka tās nav debesis? Es neesmu miris! Es sēžu iekšpusē tam, kas atlicis no vadības kabīnes, un lidmašīna vēl arvien nav eksplodējusi! Tā tikai taisās (!) UZSPRRRĀGT tuvāko sekunžu laikā, bet es šeit esmu iesprūdis … Ja arī pagaidām es neesmu gājis bojā sprādzienā, tad, tā turpinot neko nedarīt, izskatās, ka esmu nolēmis </w:t>
      </w:r>
      <w:r>
        <w:rPr>
          <w:i/>
          <w:sz w:val="20"/>
        </w:rPr>
        <w:t>iet bojā sadegot</w:t>
      </w:r>
      <w:r>
        <w:rPr>
          <w:sz w:val="20"/>
        </w:rPr>
        <w:t xml:space="preserve">! </w:t>
      </w:r>
    </w:p>
    <w:p>
      <w:pPr>
        <w:pStyle w:val="Normal"/>
        <w:ind w:firstLine="720"/>
        <w:rPr>
          <w:sz w:val="20"/>
        </w:rPr>
      </w:pPr>
      <w:r>
        <w:rPr>
          <w:sz w:val="20"/>
        </w:rPr>
        <w:t xml:space="preserve">Desmit sekundes vēlāk es jau drāzos divsimt jardu attālumā no kūpošajām atliekām lidmašīnai, kas kādreiz bija tik skaista, kaut arī ne sevišķi droša, lēta vai mīļa. Tad es metos zemē ar seju smiltīs, gluži kā to parasti dara piloti filmās tieši pirms sprādziena. Seja vērsta lejup, ar rokām aizsegta galva un kakls, saspringtas sprādziena gaidas. </w:t>
      </w:r>
    </w:p>
    <w:p>
      <w:pPr>
        <w:pStyle w:val="Normal"/>
        <w:ind w:left="720" w:hanging="0"/>
        <w:rPr>
          <w:i/>
          <w:i/>
          <w:sz w:val="20"/>
        </w:rPr>
      </w:pPr>
      <w:r>
        <w:rPr>
          <w:i/>
          <w:sz w:val="20"/>
        </w:rPr>
        <w:tab/>
        <w:t>Kad beidzot aptver kas par lietu, spējīgs darboties apbrīnojamā ātrumā.</w:t>
      </w:r>
    </w:p>
    <w:p>
      <w:pPr>
        <w:pStyle w:val="Normal"/>
        <w:rPr>
          <w:sz w:val="20"/>
        </w:rPr>
      </w:pPr>
      <w:r>
        <w:rPr>
          <w:sz w:val="20"/>
        </w:rPr>
        <w:tab/>
        <w:t xml:space="preserve">Pusminūte. Nekas nenotiek. Otra puse. </w:t>
      </w:r>
    </w:p>
    <w:p>
      <w:pPr>
        <w:pStyle w:val="Normal"/>
        <w:ind w:firstLine="720"/>
        <w:rPr>
          <w:sz w:val="20"/>
        </w:rPr>
      </w:pPr>
      <w:r>
        <w:rPr>
          <w:sz w:val="20"/>
        </w:rPr>
        <w:t>Es pacēlu galvu un paskatījos.</w:t>
      </w:r>
    </w:p>
    <w:p>
      <w:pPr>
        <w:pStyle w:val="Normal"/>
        <w:rPr>
          <w:sz w:val="20"/>
        </w:rPr>
      </w:pPr>
      <w:r>
        <w:rPr>
          <w:sz w:val="20"/>
        </w:rPr>
        <w:tab/>
        <w:t>Tad es piecēlos un no sava apģērba kārtīgi notīrīju zāli un smiltis. Bez jebkāda iemesla man ausīs ieskanējās sena rokenrola melodija. Es tik tikko to ievēroju. Cenšos būt bezrūpīgs?</w:t>
      </w:r>
    </w:p>
    <w:p>
      <w:pPr>
        <w:pStyle w:val="Normal"/>
        <w:rPr>
          <w:sz w:val="20"/>
        </w:rPr>
      </w:pPr>
      <w:r>
        <w:rPr>
          <w:sz w:val="20"/>
        </w:rPr>
        <w:tab/>
        <w:t xml:space="preserve">Nu, viltniece! Nekad neesmu dzirdējis, ka jel kāda 51. tipa lidmašīna nebūtu uzsprāgusi kā pulvera muca, un, lūk, te nu ir lūžņos guļošs izņēmums, kura pilots vēl pavisam nesen biju es. Tagad gan būs jācīnās ar veselu kaudzi papīru, ziņojumi ar paskaidrojumiem … daudz stundu paies, līdz es beidzot varēšu iesēsties kādā gaisa lainerī, lai aizlaistos no šejienes prom uz rietumiem. Melodija turpināja sist takti manā galvā. </w:t>
      </w:r>
    </w:p>
    <w:p>
      <w:pPr>
        <w:pStyle w:val="Normal"/>
        <w:ind w:left="720" w:hanging="0"/>
        <w:rPr>
          <w:sz w:val="20"/>
        </w:rPr>
      </w:pPr>
      <w:r>
        <w:rPr>
          <w:i/>
          <w:sz w:val="20"/>
        </w:rPr>
        <w:t xml:space="preserve">Ātri tiek galā ar šoku. B </w:t>
      </w:r>
      <w:r>
        <w:rPr>
          <w:sz w:val="20"/>
        </w:rPr>
        <w:t>(atzīme “labi”, tulk. piez.)</w:t>
      </w:r>
      <w:r>
        <w:rPr>
          <w:i/>
          <w:sz w:val="20"/>
        </w:rPr>
        <w:t xml:space="preserve"> ar plusu par aukstasinību beigās.</w:t>
      </w:r>
    </w:p>
    <w:p>
      <w:pPr>
        <w:pStyle w:val="Normal"/>
        <w:rPr>
          <w:sz w:val="20"/>
        </w:rPr>
      </w:pPr>
      <w:r>
        <w:rPr>
          <w:sz w:val="20"/>
        </w:rPr>
        <w:tab/>
        <w:t>Atguvies un svilpodams melodiju, es devos pie tā, kas bija palicis pāri no Mustanga, atradu savu drēbju somu, skūšanās piederumus un uzmanīgi noliku tos malā.</w:t>
      </w:r>
    </w:p>
    <w:p>
      <w:pPr>
        <w:pStyle w:val="Normal"/>
        <w:rPr>
          <w:sz w:val="20"/>
        </w:rPr>
      </w:pPr>
      <w:r>
        <w:rPr>
          <w:sz w:val="20"/>
        </w:rPr>
        <w:tab/>
        <w:t>Kabīne gan ir stipra, kas ir, tas ir.</w:t>
      </w:r>
    </w:p>
    <w:p>
      <w:pPr>
        <w:pStyle w:val="Normal"/>
        <w:rPr>
          <w:sz w:val="20"/>
        </w:rPr>
      </w:pPr>
      <w:r>
        <w:rPr>
          <w:sz w:val="20"/>
        </w:rPr>
        <w:tab/>
        <w:t xml:space="preserve">Nu, protams! Lidmašīna neuzsprāga, jo jau nolaižoties mums vairs nebija degvielas. </w:t>
      </w:r>
    </w:p>
    <w:p>
      <w:pPr>
        <w:pStyle w:val="Normal"/>
        <w:ind w:firstLine="720"/>
        <w:rPr>
          <w:sz w:val="20"/>
        </w:rPr>
      </w:pPr>
      <w:r>
        <w:rPr>
          <w:sz w:val="20"/>
        </w:rPr>
        <w:t>Ap šo laiku novērotājs izgaisa, neizpratnē šūpodams galvu, un redzamības zonā parādījās ugunsdzēsēju mašīnas. Ugunsdzēsējus praktiski neinteresēja, ko es tur runāju par degvielas trūkumu, un viņi, lai drošs paliek drošs, lidmašīnas vraku pārklāja ar biezu putu slāni.</w:t>
      </w:r>
    </w:p>
    <w:p>
      <w:pPr>
        <w:pStyle w:val="Normal"/>
        <w:rPr>
          <w:sz w:val="20"/>
        </w:rPr>
      </w:pPr>
      <w:r>
        <w:rPr>
          <w:sz w:val="20"/>
        </w:rPr>
        <w:tab/>
        <w:t>Mani uztrauca detaļas radiosakaru nodrošināšanai, no kurām vairākas atradās kabīnē nebojātas, tās bija vairāk nekā zelta vērtas.</w:t>
      </w:r>
    </w:p>
    <w:p>
      <w:pPr>
        <w:pStyle w:val="Normal"/>
        <w:rPr>
          <w:sz w:val="20"/>
        </w:rPr>
      </w:pPr>
      <w:r>
        <w:rPr>
          <w:sz w:val="20"/>
        </w:rPr>
        <w:tab/>
        <w:t>- Mīļie cilvēki, pacentieties, lūdzu, vismaz kabīni nesaliet ar putām. Vismaz radio …</w:t>
      </w:r>
    </w:p>
    <w:p>
      <w:pPr>
        <w:pStyle w:val="Normal"/>
        <w:rPr>
          <w:sz w:val="20"/>
        </w:rPr>
      </w:pPr>
      <w:r>
        <w:rPr>
          <w:sz w:val="20"/>
        </w:rPr>
        <w:tab/>
        <w:t>Par vēlu. "Ar mērķi novērst iespējamos uzliesmojumus" viņi noputoja kabīni līdz pašai augšai.</w:t>
      </w:r>
    </w:p>
    <w:p>
      <w:pPr>
        <w:pStyle w:val="Normal"/>
        <w:rPr>
          <w:sz w:val="20"/>
        </w:rPr>
      </w:pPr>
      <w:r>
        <w:rPr>
          <w:sz w:val="20"/>
        </w:rPr>
        <w:tab/>
        <w:t>Un ko tagad, es bezpalīdzīgi domāju. Ko-tagad, ko-tagad, ko-tagad?</w:t>
      </w:r>
    </w:p>
    <w:p>
      <w:pPr>
        <w:pStyle w:val="Normal"/>
        <w:rPr>
          <w:sz w:val="20"/>
        </w:rPr>
      </w:pPr>
      <w:r>
        <w:rPr>
          <w:sz w:val="20"/>
        </w:rPr>
        <w:tab/>
        <w:t>Nogājis jūdzi līdz lidostai, es nopirku biļeti uz tuvāko reisu, cik iespējams īsi aprakstīju incidentu ziņojumā un izstāstīju strādniekiem, kurp nogādāt bezcerīgi sadragāto mašīnu.</w:t>
      </w:r>
    </w:p>
    <w:p>
      <w:pPr>
        <w:pStyle w:val="Normal"/>
        <w:rPr>
          <w:sz w:val="20"/>
        </w:rPr>
      </w:pPr>
      <w:r>
        <w:rPr>
          <w:sz w:val="20"/>
        </w:rPr>
        <w:tab/>
        <w:t xml:space="preserve">Brīdī, kad, noliecies virs galdiņa angārā, rakstīju viņiem savu adresi, es pēkšņi atcerējos vārdus tai melodijai, kura nepameta manu galvu jau kopš avārijas brīža. </w:t>
      </w:r>
    </w:p>
    <w:p>
      <w:pPr>
        <w:pStyle w:val="Normal"/>
        <w:ind w:firstLine="720"/>
        <w:rPr/>
      </w:pPr>
      <w:r>
        <w:rPr>
          <w:i/>
          <w:sz w:val="20"/>
        </w:rPr>
        <w:t>Š-bum, š-bum</w:t>
      </w:r>
      <w:r>
        <w:rPr>
          <w:sz w:val="20"/>
        </w:rPr>
        <w:t xml:space="preserve"> … un tad daudzi </w:t>
      </w:r>
      <w:r>
        <w:rPr>
          <w:i/>
          <w:sz w:val="20"/>
        </w:rPr>
        <w:t>ja-t-ta, ja-t-tas.</w:t>
      </w:r>
      <w:r>
        <w:rPr>
          <w:sz w:val="20"/>
        </w:rPr>
        <w:t xml:space="preserve"> Kāpēc manī jāskan šai melodijai? Mani tas izbrīnīja. Kāpēc tagad, pēc divdesmit gadiem?</w:t>
      </w:r>
    </w:p>
    <w:p>
      <w:pPr>
        <w:pStyle w:val="Normal"/>
        <w:rPr/>
      </w:pPr>
      <w:r>
        <w:rPr>
          <w:sz w:val="20"/>
        </w:rPr>
        <w:tab/>
        <w:t xml:space="preserve">Dziesmu neinteresēja iemesli, tā tik dudināja: </w:t>
      </w:r>
      <w:r>
        <w:rPr>
          <w:i/>
          <w:sz w:val="20"/>
        </w:rPr>
        <w:t>Dzīve būtu kā sapnis/ Š-bum/, Ja es varētu paņemt tevi sev līdz tur augšā, paradīzē/ Š-bum/ …</w:t>
      </w:r>
    </w:p>
    <w:p>
      <w:pPr>
        <w:pStyle w:val="Normal"/>
        <w:rPr>
          <w:sz w:val="20"/>
        </w:rPr>
      </w:pPr>
      <w:r>
        <w:rPr>
          <w:sz w:val="20"/>
        </w:rPr>
        <w:tab/>
        <w:t>Ak, šī dziesma! Tā bija Mustanga dvēsele, kas dziedāja, ar visiem skaņu efektiem!</w:t>
      </w:r>
    </w:p>
    <w:p>
      <w:pPr>
        <w:pStyle w:val="Normal"/>
        <w:rPr>
          <w:sz w:val="20"/>
        </w:rPr>
      </w:pPr>
      <w:r>
        <w:rPr>
          <w:sz w:val="20"/>
        </w:rPr>
        <w:tab/>
      </w:r>
      <w:r>
        <w:rPr>
          <w:i/>
          <w:sz w:val="20"/>
        </w:rPr>
        <w:t>Dzīve būtu kā sapnis, mīļā sirds…</w:t>
      </w:r>
    </w:p>
    <w:p>
      <w:pPr>
        <w:pStyle w:val="Normal"/>
        <w:rPr/>
      </w:pPr>
      <w:r>
        <w:rPr>
          <w:sz w:val="20"/>
        </w:rPr>
        <w:tab/>
        <w:t xml:space="preserve">Protams, ka dzīve ir sapnis, tu, skārda ragana! Tu gandrīz aizstiepi mani uz paradīzi tur augšā! </w:t>
      </w:r>
      <w:r>
        <w:rPr>
          <w:i/>
          <w:sz w:val="20"/>
        </w:rPr>
        <w:t>Š-bum</w:t>
      </w:r>
      <w:r>
        <w:rPr>
          <w:sz w:val="20"/>
        </w:rPr>
        <w:t>, tu, krāmu kaudze!</w:t>
      </w:r>
    </w:p>
    <w:p>
      <w:pPr>
        <w:pStyle w:val="Normal"/>
        <w:rPr>
          <w:sz w:val="20"/>
        </w:rPr>
      </w:pPr>
      <w:r>
        <w:rPr>
          <w:sz w:val="20"/>
        </w:rPr>
        <w:tab/>
        <w:t>Vai visām blēņām, kas ienāk mums galvā, ir kāda jēga? Šī lidmašīna, tā nekad neuztvēra mani nopietni.</w:t>
      </w:r>
    </w:p>
    <w:p>
      <w:pPr>
        <w:pStyle w:val="Normal"/>
        <w:rPr>
          <w:sz w:val="20"/>
        </w:rPr>
      </w:pPr>
      <w:r>
        <w:rPr>
          <w:sz w:val="20"/>
        </w:rPr>
        <w:tab/>
        <w:t>No savas vietas caur iluminatoru es vēroju, kā lainers pirms pacelšanās pašāvās garām vībotņu joslai.</w:t>
      </w:r>
    </w:p>
    <w:p>
      <w:pPr>
        <w:pStyle w:val="Normal"/>
        <w:rPr>
          <w:sz w:val="20"/>
        </w:rPr>
      </w:pPr>
      <w:r>
        <w:rPr>
          <w:sz w:val="20"/>
        </w:rPr>
        <w:tab/>
        <w:t>Putās izmērcētais Mustanga karkass jau atradās kravas kastē, ceļamkrāns cēla salauztā spārna daļu.</w:t>
      </w:r>
    </w:p>
    <w:p>
      <w:pPr>
        <w:pStyle w:val="Normal"/>
        <w:rPr>
          <w:sz w:val="20"/>
        </w:rPr>
      </w:pPr>
      <w:r>
        <w:rPr>
          <w:sz w:val="20"/>
        </w:rPr>
        <w:tab/>
        <w:t>Ak, lidmašīnīt, tu tikai gribi paspēlēties? Tev patīk katrā lidojumā kaut ko salauzt, tu gribi darboties pretī manis paša vēlmēm?</w:t>
      </w:r>
    </w:p>
    <w:p>
      <w:pPr>
        <w:pStyle w:val="Normal"/>
        <w:rPr>
          <w:sz w:val="20"/>
        </w:rPr>
      </w:pPr>
      <w:r>
        <w:rPr>
          <w:sz w:val="20"/>
        </w:rPr>
        <w:tab/>
        <w:t>Tu esi zaudējusi! Kas zin, pēc simts gadiem tu atradīsi kādu, kurš, aizmirstot tavu pagātni, tevi no jauna saliks kopā. Kas zin, tu atcerēsies šo stundu un būsi laipna pret viņu! Zvēru, tev, mašīna, tas nebūšu es.</w:t>
      </w:r>
    </w:p>
    <w:p>
      <w:pPr>
        <w:pStyle w:val="Normal"/>
        <w:rPr>
          <w:sz w:val="20"/>
        </w:rPr>
      </w:pPr>
      <w:r>
        <w:rPr>
          <w:sz w:val="20"/>
        </w:rPr>
        <w:tab/>
        <w:t>Vispirms kļūme ar izpletni, tagad aviokatastrofa. Lidojot uz rietumiem, es to pārdomāju un beigu beigās nonācu pie secinājuma, ka mani sargā no Augšas, vadīdami cauri situācijām, bīstamākām, nekā biju iedomājies, bez sīkākās skrambiņas.</w:t>
      </w:r>
    </w:p>
    <w:p>
      <w:pPr>
        <w:pStyle w:val="Normal"/>
        <w:rPr>
          <w:sz w:val="20"/>
        </w:rPr>
      </w:pPr>
      <w:r>
        <w:rPr>
          <w:sz w:val="20"/>
        </w:rPr>
        <w:tab/>
        <w:t>Jebkurš cits pamanītu pretrunu. Avārija neapstiprināja manas aizsardzības perfektumu, drīzāk tā bija lieciniece, ka manā aizsardzībā ir defekti.</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deviņi</w:t>
      </w:r>
    </w:p>
    <w:p>
      <w:pPr>
        <w:pStyle w:val="Normal"/>
        <w:rPr>
          <w:b/>
          <w:b/>
          <w:i/>
          <w:i/>
          <w:sz w:val="20"/>
        </w:rPr>
      </w:pPr>
      <w:r>
        <w:rPr>
          <w:b/>
          <w:i/>
          <w:sz w:val="20"/>
        </w:rPr>
      </w:r>
    </w:p>
    <w:p>
      <w:pPr>
        <w:pStyle w:val="Normal"/>
        <w:rPr>
          <w:sz w:val="20"/>
        </w:rPr>
      </w:pPr>
      <w:r>
        <w:rPr>
          <w:sz w:val="20"/>
        </w:rPr>
        <w:tab/>
        <w:t>Es slīku naudā. Ļaudis visā pasaulē lasīja manu pēdējo grāmatu, tāpat pirka arī citas grāmatas, kuras biju sarakstījis jau agrāk. Par katru pārdoto eksemplāru nauda caur izdevēju nonāca līdz manij.</w:t>
      </w:r>
    </w:p>
    <w:p>
      <w:pPr>
        <w:pStyle w:val="Normal"/>
        <w:rPr>
          <w:sz w:val="20"/>
        </w:rPr>
      </w:pPr>
      <w:r>
        <w:rPr>
          <w:sz w:val="20"/>
        </w:rPr>
        <w:tab/>
        <w:t xml:space="preserve">Ar lidaparātiem apieties māku, es prātoju, bet nauda liek man nervozēt. Vai nauda var avarēt? </w:t>
      </w:r>
    </w:p>
    <w:p>
      <w:pPr>
        <w:pStyle w:val="Normal"/>
        <w:rPr>
          <w:sz w:val="20"/>
        </w:rPr>
      </w:pPr>
      <w:r>
        <w:rPr>
          <w:sz w:val="20"/>
        </w:rPr>
        <w:tab/>
        <w:t>Palmas aiz viņa ofisa logiem šūpoja savas lapas, saules stari uz viņa galda sildīja pārskatus par paveikto.</w:t>
      </w:r>
    </w:p>
    <w:p>
      <w:pPr>
        <w:pStyle w:val="Normal"/>
        <w:rPr>
          <w:sz w:val="20"/>
        </w:rPr>
      </w:pPr>
      <w:r>
        <w:rPr>
          <w:sz w:val="20"/>
        </w:rPr>
        <w:tab/>
        <w:t>- Es varu ar to nodarboties tavā vietā, Ričard. Tur nav nekādu problēmu. Es varu to darīt, ja vien tu pats tā vēlies.</w:t>
      </w:r>
    </w:p>
    <w:p>
      <w:pPr>
        <w:pStyle w:val="Normal"/>
        <w:rPr>
          <w:sz w:val="20"/>
        </w:rPr>
      </w:pPr>
      <w:r>
        <w:rPr>
          <w:sz w:val="20"/>
        </w:rPr>
        <w:tab/>
        <w:t>Augums - piecas pēdas un viena colla, mati un bārda ar gadiem mainījuši krāsu no ugunīgas līdz baltai, pārvēršot viņu no apdāvināta rūķīša Ziemassvētku Vecītī.</w:t>
      </w:r>
    </w:p>
    <w:p>
      <w:pPr>
        <w:pStyle w:val="Normal"/>
        <w:rPr>
          <w:sz w:val="20"/>
        </w:rPr>
      </w:pPr>
      <w:r>
        <w:rPr>
          <w:sz w:val="20"/>
        </w:rPr>
        <w:tab/>
        <w:t>Mēs draudzējāmies jau no tiem laikiem, kad strādāju žurnālā. Tagad kādreizējais redaktors pārvērtās padomdevējā investīciju lietās. Tolaik viņš iepatikās jau pirmajā tikšanā, kad uzdeva man sarakstīt stāstu. Mani vienmēr sajūsmināja viņa mierīgā attieksme pret biznesu. Es viņam pilnībā uzticējos, un nekas no tajā pēcpusdienā teiktā nesatricināja šo ticību.</w:t>
      </w:r>
    </w:p>
    <w:p>
      <w:pPr>
        <w:pStyle w:val="Normal"/>
        <w:rPr>
          <w:sz w:val="20"/>
        </w:rPr>
      </w:pPr>
      <w:r>
        <w:rPr>
          <w:sz w:val="20"/>
        </w:rPr>
        <w:tab/>
        <w:t>- Sten, nevaru pat izteikt, cik ļoti priecājos... - es sacīju. - Citādi jau viss būtu labi, vienīgi tā nauda, es nezinu, ko lai ar to iesāk, visi šie papīri, nodokļi. Es neko par to nezinu, man tās lietas riebjas. Tagad tās visas ir tavas rūpes, Finansu Menedžer, es mazgāju rokas nevainībā.</w:t>
      </w:r>
    </w:p>
    <w:p>
      <w:pPr>
        <w:pStyle w:val="Normal"/>
        <w:rPr>
          <w:sz w:val="20"/>
        </w:rPr>
      </w:pPr>
      <w:r>
        <w:rPr>
          <w:sz w:val="20"/>
        </w:rPr>
        <w:tab/>
        <w:t>- Ričard, Tu pat nevēlies uzzināt, kas ar to tiks darīts?</w:t>
      </w:r>
    </w:p>
    <w:p>
      <w:pPr>
        <w:pStyle w:val="Normal"/>
        <w:rPr>
          <w:sz w:val="20"/>
        </w:rPr>
      </w:pPr>
      <w:r>
        <w:rPr>
          <w:sz w:val="20"/>
        </w:rPr>
        <w:tab/>
        <w:t>Es no jauna paskatījos uz viņa investīciju grafikiem. Visas līnijas tiecās uz augšu.</w:t>
      </w:r>
    </w:p>
    <w:p>
      <w:pPr>
        <w:pStyle w:val="Normal"/>
        <w:rPr>
          <w:sz w:val="20"/>
        </w:rPr>
      </w:pPr>
      <w:r>
        <w:rPr>
          <w:sz w:val="20"/>
        </w:rPr>
        <w:tab/>
        <w:t>- Nē, - es atbildēju. - Nu, ja nu es pats pajautāšu, vai arī ja tu gribēsi spert kādu īpaši nozīmīgu soli. Bet daudz kas no tā visa, ko tu taisies darīt, krietni pārsniedz manu saprašanu…</w:t>
      </w:r>
    </w:p>
    <w:p>
      <w:pPr>
        <w:pStyle w:val="Normal"/>
        <w:rPr>
          <w:sz w:val="20"/>
        </w:rPr>
      </w:pPr>
      <w:r>
        <w:rPr>
          <w:sz w:val="20"/>
        </w:rPr>
        <w:tab/>
        <w:t>- Tā nevajag runāt, - viņš iebilda. - Tā nav maģija, tā ir vienkārša tehniska preču mārketinga analīze. Lielākai daļai cilvēku, kas šādos darījumos cieš neveiksmi, pietrūkst kapitāla, ar ko segt zaudējumus brīdī, kad tirgus ir vērsies pret tiem. Tev, t.i., mums, nav šādu problēmu. Naudas ieguldīšanu mēs sāksim uzmanīgi, ar lielu rezerves kapitālu. Skatoties, kā šī stratēģija nesīs ienākumus, mēs vēlāk varēsim riskēt arvien vairāk.</w:t>
      </w:r>
    </w:p>
    <w:p>
      <w:pPr>
        <w:pStyle w:val="Normal"/>
        <w:rPr>
          <w:sz w:val="20"/>
        </w:rPr>
      </w:pPr>
      <w:r>
        <w:rPr>
          <w:sz w:val="20"/>
        </w:rPr>
        <w:tab/>
        <w:t>- Kad ievērosim kādas preces tirdzniecības kulmināciju, tad ieguldīsim tās pārdošanā daudz naudas un tā nopelnīsim veselu bagātību. Tomēr mēs nedrīkstam ilgi pievērsties tikai vienai peļņas iespējai, daudzi cilvēki par to aizmirst. Tādēļ arī tik bieži viņi šo naudu pazaudē.</w:t>
      </w:r>
    </w:p>
    <w:p>
      <w:pPr>
        <w:pStyle w:val="Normal"/>
        <w:ind w:firstLine="720"/>
        <w:rPr>
          <w:sz w:val="20"/>
        </w:rPr>
      </w:pPr>
      <w:r>
        <w:rPr>
          <w:sz w:val="20"/>
        </w:rPr>
        <w:t>Viņš pasmaidīja, ievērojis, ka es esmu pārstājis saprast, tomēr, pieskāries ar roku grafikam, turpināja.</w:t>
      </w:r>
    </w:p>
    <w:p>
      <w:pPr>
        <w:pStyle w:val="Normal"/>
        <w:rPr>
          <w:sz w:val="20"/>
        </w:rPr>
      </w:pPr>
      <w:r>
        <w:rPr>
          <w:sz w:val="20"/>
        </w:rPr>
        <w:tab/>
        <w:t>- Paskaties uz šo zīmējumu, tās ir finiera cenas Čikāgas tirdzniecības biržā. Skaties, lūk, šeit sākas tirdzniecības kulminācijas brīdis, tas ir brīdinājums, ka drīz būs kritums, tas būs aprīļa beigās. Šajā punktā, kulminācijā, mēs pārdosim finieri, pārdosim daudz finiera. Pēc tam, kad cenas kritīsies, lūk, šeit, mēs daudz pirksim. Pārdot dārgi un pirkt pa lēto, tas ir tas pats, kas iepirkt pa lēto un tad pārdot dārgi. Saproti?</w:t>
      </w:r>
    </w:p>
    <w:p>
      <w:pPr>
        <w:pStyle w:val="Normal"/>
        <w:rPr>
          <w:sz w:val="20"/>
        </w:rPr>
      </w:pPr>
      <w:r>
        <w:rPr>
          <w:sz w:val="20"/>
        </w:rPr>
        <w:tab/>
        <w:t>Kā mēs varēsim pārdot …</w:t>
      </w:r>
    </w:p>
    <w:p>
      <w:pPr>
        <w:pStyle w:val="Normal"/>
        <w:rPr>
          <w:sz w:val="20"/>
        </w:rPr>
      </w:pPr>
      <w:r>
        <w:rPr>
          <w:sz w:val="20"/>
        </w:rPr>
        <w:tab/>
        <w:t>- Kā mēs varēsim pārdot pirms esam nopirkuši? Vai tad mums nevajag vispirms pirkt un pēc tam pārdot?</w:t>
      </w:r>
    </w:p>
    <w:p>
      <w:pPr>
        <w:pStyle w:val="Normal"/>
        <w:rPr/>
      </w:pPr>
      <w:r>
        <w:rPr>
          <w:sz w:val="20"/>
        </w:rPr>
        <w:tab/>
        <w:t xml:space="preserve">- Nē, - viņš bija tik mierīgs savos paskaidrojumos kā dekāns koledžā. - Tās ir preču tirgus </w:t>
      </w:r>
      <w:r>
        <w:rPr>
          <w:i/>
          <w:sz w:val="20"/>
        </w:rPr>
        <w:t>nākotnes</w:t>
      </w:r>
      <w:r>
        <w:rPr>
          <w:sz w:val="20"/>
        </w:rPr>
        <w:t xml:space="preserve">. Mēs apsolām par šo cenu pārdot vēlāk, zinot, ka pirms pienāks šī nākotne, kurā mums vajadzēs uzsākt pārdošanu, mēs šo finieri, - tikpatlab cukuru, varu vai graudus, - nopirksim stipri lētāk nekā tas ir šobrīd. </w:t>
      </w:r>
    </w:p>
    <w:p>
      <w:pPr>
        <w:pStyle w:val="Normal"/>
        <w:rPr>
          <w:sz w:val="20"/>
        </w:rPr>
      </w:pPr>
      <w:r>
        <w:rPr>
          <w:sz w:val="20"/>
        </w:rPr>
        <w:tab/>
        <w:t>- Njā …</w:t>
      </w:r>
    </w:p>
    <w:p>
      <w:pPr>
        <w:pStyle w:val="Normal"/>
        <w:rPr>
          <w:sz w:val="20"/>
        </w:rPr>
      </w:pPr>
      <w:r>
        <w:rPr>
          <w:sz w:val="20"/>
        </w:rPr>
        <w:tab/>
        <w:t>- Pēc tam mēs izdarīsim atkārtotus ieguldījumus. Un dažādās nozarēs. Ieguldīsim kapitālu ārvalstīs. Starptautiskas akciju sabiedrības, tā faktiski ir laba ideja. Bet sāksim ar Čikāgas tirdzniecības biržu, iespējams, ar vietu Rietumu Krasta preču biržā. Paskatīsimies. Nopērkot biržā vietu, tev par dalību tirgos vairs nekas nebūs jāmaksā. Pēc tam izvērsīsimies pa vairākām nozarēm; domāju, ka nebūtu slikti pa ceļam sagrābt kādas nelielas kompānijas kontrolpaketi. Es izlūkošu situāciju. Bet ar tādu naudas daudzumu kā mums un ar uzmanīgu attieksmi pret tirgu grūti kļūdīties.</w:t>
      </w:r>
    </w:p>
    <w:p>
      <w:pPr>
        <w:pStyle w:val="Normal"/>
        <w:rPr>
          <w:sz w:val="20"/>
        </w:rPr>
      </w:pPr>
      <w:r>
        <w:rPr>
          <w:sz w:val="20"/>
        </w:rPr>
        <w:tab/>
        <w:t>Viņš mani pārliecināja. Kāds tas bija atvieglojums! Nu mana finansiālā nākotne nekādi nevarēs samudžināsies kā izpletnis.</w:t>
      </w:r>
    </w:p>
    <w:p>
      <w:pPr>
        <w:pStyle w:val="Normal"/>
        <w:rPr>
          <w:sz w:val="20"/>
        </w:rPr>
      </w:pPr>
      <w:r>
        <w:rPr>
          <w:sz w:val="20"/>
        </w:rPr>
        <w:tab/>
        <w:t>Es nekad tā nemācēšu rīkoties ar naudu, kā to darīja Stens.</w:t>
      </w:r>
    </w:p>
    <w:p>
      <w:pPr>
        <w:pStyle w:val="Normal"/>
        <w:rPr>
          <w:sz w:val="20"/>
        </w:rPr>
      </w:pPr>
      <w:r>
        <w:rPr>
          <w:sz w:val="20"/>
        </w:rPr>
        <w:tab/>
        <w:t>Man nepietiek mierīguma, gudrības, man nav grafiku, kas šaujas debesīs.</w:t>
      </w:r>
    </w:p>
    <w:p>
      <w:pPr>
        <w:pStyle w:val="Normal"/>
        <w:rPr>
          <w:sz w:val="20"/>
        </w:rPr>
      </w:pPr>
      <w:r>
        <w:rPr>
          <w:sz w:val="20"/>
        </w:rPr>
        <w:tab/>
        <w:t>Ir taču prātīgi no manas puses zināt savas vājās vietas, atrast uzticamu senu draugu un nodot naudu viņa pārziņā.</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desmit</w:t>
      </w:r>
    </w:p>
    <w:p>
      <w:pPr>
        <w:pStyle w:val="Normal"/>
        <w:rPr>
          <w:b/>
          <w:b/>
          <w:i/>
          <w:i/>
          <w:sz w:val="20"/>
        </w:rPr>
      </w:pPr>
      <w:r>
        <w:rPr>
          <w:b/>
          <w:i/>
          <w:sz w:val="20"/>
        </w:rPr>
      </w:r>
    </w:p>
    <w:p>
      <w:pPr>
        <w:pStyle w:val="Normal"/>
        <w:rPr>
          <w:sz w:val="20"/>
        </w:rPr>
      </w:pPr>
      <w:r>
        <w:rPr>
          <w:sz w:val="20"/>
        </w:rPr>
        <w:tab/>
        <w:t>Mēs divi, es un Donna, laiskojāmies uz klāja manam bezvējā pa straumei dreifējošajam buriniekam, cepinādamies saules staros trīsdesmit jūdzes uz ziemeļiem no Kīvestas.</w:t>
      </w:r>
    </w:p>
    <w:p>
      <w:pPr>
        <w:pStyle w:val="Normal"/>
        <w:rPr>
          <w:sz w:val="20"/>
        </w:rPr>
      </w:pPr>
      <w:r>
        <w:rPr>
          <w:sz w:val="20"/>
        </w:rPr>
        <w:tab/>
        <w:t>- Neviena manas dzīves sieviete pār mani nav valdījusi, - es viņai klusi un pacietīgi klāstīju. - Un arī es viņas neesmu centies sev pakļaut. Tas man ir šausmīgi svarīgi. Es apsolu, ka nekad tev pilnībā nepiederēšu, bet nekad arī nebūšu greizsirdīgs.</w:t>
      </w:r>
    </w:p>
    <w:p>
      <w:pPr>
        <w:pStyle w:val="Normal"/>
        <w:rPr>
          <w:sz w:val="20"/>
        </w:rPr>
      </w:pPr>
      <w:r>
        <w:rPr>
          <w:sz w:val="20"/>
        </w:rPr>
        <w:tab/>
        <w:t xml:space="preserve">- Izdevīgs darījums, - viņa noteica. Viņas mati bija īsi un melni, brūnās acis saulē piemiegtas. Kopš tās  vasaras, kad viņa šķīrās no tālajiem ziemeļiem, viņas ķermeņa iedegums bija ieguvis nolakota tīkkoka krāsu. </w:t>
      </w:r>
    </w:p>
    <w:p>
      <w:pPr>
        <w:pStyle w:val="Normal"/>
        <w:ind w:firstLine="720"/>
        <w:rPr>
          <w:sz w:val="20"/>
        </w:rPr>
      </w:pPr>
      <w:r>
        <w:rPr>
          <w:sz w:val="20"/>
        </w:rPr>
        <w:t>- Lielākā daļa vīriešu to nespēj saprast. Es dzīvoju tādu dzīvi, kādu vēlos. Es būšu ar viņiem, ja to gribēšu; ja negribēšu, aiziešu. Vai tevi tas nebiedē?</w:t>
      </w:r>
    </w:p>
    <w:p>
      <w:pPr>
        <w:pStyle w:val="Normal"/>
        <w:rPr>
          <w:sz w:val="20"/>
        </w:rPr>
      </w:pPr>
      <w:r>
        <w:rPr>
          <w:sz w:val="20"/>
        </w:rPr>
        <w:tab/>
        <w:t>Viņa pārvietoja sava bikini lencītes, nodrošinādama vienmērīgu iedegumu.</w:t>
      </w:r>
    </w:p>
    <w:p>
      <w:pPr>
        <w:pStyle w:val="Normal"/>
        <w:rPr/>
      </w:pPr>
      <w:r>
        <w:rPr>
          <w:sz w:val="20"/>
        </w:rPr>
        <w:tab/>
        <w:t xml:space="preserve">- Biedē? Tas mani sajūsmina! Nekādu važu, pienākumu, nekādu viltību, mēģinot ievilināt savos tīklos, nekādu skandālu, nekādas garlaicības. Dāvana sirdij: </w:t>
      </w:r>
      <w:r>
        <w:rPr>
          <w:i/>
          <w:sz w:val="20"/>
        </w:rPr>
        <w:t>Es šeit neesmu tāpēc, ka man būtu pienākums te atrasties, vai tāpēc, ka mani šeit ir iemānījuši, gluži vienkārši šobrīd es dodu priekšroku būt kopā ar tevi, nevis atrasties kaut kur citur.</w:t>
      </w:r>
    </w:p>
    <w:p>
      <w:pPr>
        <w:pStyle w:val="Normal"/>
        <w:rPr>
          <w:sz w:val="20"/>
        </w:rPr>
      </w:pPr>
      <w:r>
        <w:rPr>
          <w:sz w:val="20"/>
        </w:rPr>
        <w:tab/>
        <w:t>Maigi šļakstēja viļņi. Ēnu vietā uz burām spēlējās spoži saules zaķīši.</w:t>
      </w:r>
    </w:p>
    <w:p>
      <w:pPr>
        <w:pStyle w:val="Normal"/>
        <w:rPr>
          <w:sz w:val="20"/>
        </w:rPr>
      </w:pPr>
      <w:r>
        <w:rPr>
          <w:sz w:val="20"/>
        </w:rPr>
        <w:tab/>
        <w:t>- Es būšu tavs visneapdraudošākais draugs, - es teicu.</w:t>
      </w:r>
    </w:p>
    <w:p>
      <w:pPr>
        <w:pStyle w:val="Normal"/>
        <w:rPr>
          <w:sz w:val="20"/>
        </w:rPr>
      </w:pPr>
      <w:r>
        <w:rPr>
          <w:sz w:val="20"/>
        </w:rPr>
        <w:tab/>
        <w:t>- Neapdraudošākais?</w:t>
      </w:r>
    </w:p>
    <w:p>
      <w:pPr>
        <w:pStyle w:val="Normal"/>
        <w:rPr>
          <w:sz w:val="20"/>
        </w:rPr>
      </w:pPr>
      <w:r>
        <w:rPr>
          <w:sz w:val="20"/>
        </w:rPr>
        <w:tab/>
        <w:t>- Man rūp sava brīvība, tāpēc es respektēju arī tavējo. Es pats esmu viegli ievainojams, tāpēc, ja es tev kaut pirkstiņu pieduršu, kad tu nevēlēsies, tev pietiks maigi nočukstēt: "Nē". Es ienīstu uzbāzīgos, kuri bez ceremonijām ielaužas svešā pasaulē. Tikai dod mājienu, ka es pats kļūstu tāds, un es pazudīšu vēl pirms līdz galam būs izskanējis tavs noraidījums.</w:t>
      </w:r>
    </w:p>
    <w:p>
      <w:pPr>
        <w:pStyle w:val="Normal"/>
        <w:rPr>
          <w:sz w:val="20"/>
        </w:rPr>
      </w:pPr>
      <w:r>
        <w:rPr>
          <w:sz w:val="20"/>
        </w:rPr>
        <w:tab/>
        <w:t>Viņa pārmetās uz sāniem, atspiedās ar galvu pret roku un atvēra acis.</w:t>
      </w:r>
    </w:p>
    <w:p>
      <w:pPr>
        <w:pStyle w:val="Normal"/>
        <w:rPr>
          <w:sz w:val="20"/>
        </w:rPr>
      </w:pPr>
      <w:r>
        <w:rPr>
          <w:sz w:val="20"/>
        </w:rPr>
        <w:tab/>
        <w:t>- Pēc bildinājuma neizklausās, Ričard.</w:t>
      </w:r>
    </w:p>
    <w:p>
      <w:pPr>
        <w:pStyle w:val="Normal"/>
        <w:rPr>
          <w:sz w:val="20"/>
        </w:rPr>
      </w:pPr>
      <w:r>
        <w:rPr>
          <w:sz w:val="20"/>
        </w:rPr>
        <w:tab/>
        <w:t>- Tāds tas arī nav.</w:t>
      </w:r>
    </w:p>
    <w:p>
      <w:pPr>
        <w:pStyle w:val="Normal"/>
        <w:rPr>
          <w:sz w:val="20"/>
        </w:rPr>
      </w:pPr>
      <w:r>
        <w:rPr>
          <w:sz w:val="20"/>
        </w:rPr>
        <w:tab/>
        <w:t>- Paldies.</w:t>
      </w:r>
    </w:p>
    <w:p>
      <w:pPr>
        <w:pStyle w:val="Normal"/>
        <w:rPr>
          <w:sz w:val="20"/>
        </w:rPr>
      </w:pPr>
      <w:r>
        <w:rPr>
          <w:sz w:val="20"/>
        </w:rPr>
        <w:tab/>
        <w:t>- Vai tad tev pārāk bieži ir teikts kas tamlīdzīgs?</w:t>
      </w:r>
    </w:p>
    <w:p>
      <w:pPr>
        <w:pStyle w:val="Normal"/>
        <w:rPr>
          <w:sz w:val="20"/>
        </w:rPr>
      </w:pPr>
      <w:r>
        <w:rPr>
          <w:sz w:val="20"/>
        </w:rPr>
        <w:tab/>
        <w:t>- Arī pāris reizes būtu daudz par daudz, - viņa atbildēja. - Pilnīgi pietika ar vienām laulībām. Manā gadījumā pat vienas precības ir vairāk nekā man vajadzīgs. Dažiem ir labāk būt precētiem, man - ne.</w:t>
      </w:r>
    </w:p>
    <w:p>
      <w:pPr>
        <w:pStyle w:val="Normal"/>
        <w:rPr>
          <w:sz w:val="20"/>
        </w:rPr>
      </w:pPr>
      <w:r>
        <w:rPr>
          <w:sz w:val="20"/>
        </w:rPr>
        <w:tab/>
        <w:t xml:space="preserve">Es viņai īsumā apstāstīju savu neveiksmīgo kopdzīvi, kas pārvērta laimīgākos gadus smagos un nomācošos. Biju guvis tādu pašu mācību kā viņa. </w:t>
      </w:r>
    </w:p>
    <w:p>
      <w:pPr>
        <w:pStyle w:val="Normal"/>
        <w:ind w:firstLine="720"/>
        <w:rPr>
          <w:sz w:val="20"/>
        </w:rPr>
      </w:pPr>
      <w:r>
        <w:rPr>
          <w:sz w:val="20"/>
        </w:rPr>
        <w:t>Uzmetu skatu spoguļgludajam līcim, meklēdams vēja uzpūstus sīkus vilnīšus. Jūra bija tik gluda kā kūstošs ledus.</w:t>
      </w:r>
    </w:p>
    <w:p>
      <w:pPr>
        <w:pStyle w:val="Normal"/>
        <w:rPr>
          <w:sz w:val="20"/>
        </w:rPr>
      </w:pPr>
      <w:r>
        <w:rPr>
          <w:sz w:val="20"/>
        </w:rPr>
        <w:tab/>
        <w:t>- Kāds kauns, Donna, mēs nevaram atrast domstarpības.</w:t>
      </w:r>
    </w:p>
    <w:p>
      <w:pPr>
        <w:pStyle w:val="Normal"/>
        <w:rPr>
          <w:sz w:val="20"/>
        </w:rPr>
      </w:pPr>
      <w:r>
        <w:rPr>
          <w:sz w:val="20"/>
        </w:rPr>
        <w:tab/>
        <w:t>Mēs dreifējām vēl apmēram stundu, līdz sacēlies vējš saķēra buras un uzrāva jahtu mugurā vilnim, kas devās uz krastu. Tajā brīdī, kad atkal stāvējām uz zemes, mēs jutāmies jau kā seni paziņas. Apskāvāmies uz atvadām un apsolījām kādreiz atkal satikties.</w:t>
      </w:r>
    </w:p>
    <w:p>
      <w:pPr>
        <w:pStyle w:val="Normal"/>
        <w:rPr>
          <w:sz w:val="20"/>
        </w:rPr>
      </w:pPr>
      <w:r>
        <w:rPr>
          <w:sz w:val="20"/>
        </w:rPr>
        <w:tab/>
        <w:t>Ar Donnu bija tieši tāpat kā ar jebkuru citu manas dzīves sievieti. Suverenitātes, vienpatnības, pilnīgas neatkarības cieņa. Maiga apvienošanās, bēgot no vientulības, tā bija aprēķina mīlas dēka bez mīlestības.</w:t>
      </w:r>
    </w:p>
    <w:p>
      <w:pPr>
        <w:pStyle w:val="Normal"/>
        <w:rPr>
          <w:sz w:val="20"/>
        </w:rPr>
      </w:pPr>
      <w:r>
        <w:rPr>
          <w:sz w:val="20"/>
        </w:rPr>
        <w:tab/>
        <w:t>Vairākas manas draudzenes nebija precējušās vispār, tomēr lielākā daļa bija šķīrušās. Dažas jutās kā cietušas smagā nelaimes gadījumā; savu varmācīgo vīru sadauzītas, iebaidītas, viņas atradās nemitīgā stresā un bezgalīgā depresijā. Mīlestība viņām bija traģisks pārpratums; mīlestība bija tukša pasaule, kas palikusi pāri pēc visa nozīmīgā sagrāves ar laulātā-drauga-kā-īpašnieka, mīlnieka-kas-kļuvis-par-cietumsargu laipnu palīdzību.</w:t>
      </w:r>
    </w:p>
    <w:p>
      <w:pPr>
        <w:pStyle w:val="Normal"/>
        <w:rPr>
          <w:sz w:val="20"/>
        </w:rPr>
      </w:pPr>
      <w:r>
        <w:rPr>
          <w:sz w:val="20"/>
        </w:rPr>
        <w:tab/>
        <w:t>Ja es ielūkotos dziļāk savās domās, tad saskatītu galvas mežģi: mīlestība starp sievieti un vīrieti - šis vārds bija zaudējis tā jēgu. Bet, Ričard, vai tad tajā slēpās problēmas būtība?</w:t>
      </w:r>
    </w:p>
    <w:p>
      <w:pPr>
        <w:pStyle w:val="Normal"/>
        <w:rPr>
          <w:sz w:val="20"/>
        </w:rPr>
      </w:pPr>
      <w:r>
        <w:rPr>
          <w:sz w:val="20"/>
        </w:rPr>
        <w:tab/>
        <w:t>Es necentos rast atbildi.</w:t>
      </w:r>
    </w:p>
    <w:p>
      <w:pPr>
        <w:pStyle w:val="Normal"/>
        <w:rPr>
          <w:sz w:val="20"/>
        </w:rPr>
      </w:pPr>
      <w:r>
        <w:rPr>
          <w:sz w:val="20"/>
        </w:rPr>
        <w:tab/>
        <w:t xml:space="preserve">Aizpeldēja mēneši. Gluži tāpat, kā es zaudēju interesi par mīlestību - kas tā ir vai nav, tā dzisa arī mana interese radniecīgās dvēseles meklējumos. Pakāpeniski tās vietā nāca citas idejas, tikpat saprātīgas un nevainojamas kā šobrīd virzījās manas lietas biznesā. </w:t>
      </w:r>
    </w:p>
    <w:p>
      <w:pPr>
        <w:pStyle w:val="Normal"/>
        <w:ind w:firstLine="720"/>
        <w:rPr/>
      </w:pPr>
      <w:r>
        <w:rPr>
          <w:sz w:val="20"/>
        </w:rPr>
        <w:t xml:space="preserve">Ja ideālajam partnerim, es prātoju, būtu jāatbilst visām mūsu vajadzībām jebkurā laika sprīdī, bet viena no mūsu vajadzībām ir daudzveidība pati par sevi, tad </w:t>
      </w:r>
      <w:r>
        <w:rPr>
          <w:i/>
          <w:sz w:val="20"/>
        </w:rPr>
        <w:t>neviens nekad nevarēs būt ideāls partneris</w:t>
      </w:r>
      <w:r>
        <w:rPr>
          <w:sz w:val="20"/>
        </w:rPr>
        <w:t>.</w:t>
      </w:r>
    </w:p>
    <w:p>
      <w:pPr>
        <w:pStyle w:val="Normal"/>
        <w:rPr>
          <w:sz w:val="20"/>
        </w:rPr>
      </w:pPr>
      <w:r>
        <w:rPr>
          <w:sz w:val="20"/>
        </w:rPr>
        <w:tab/>
        <w:t>Vienīgajai īstajai radniecīgajai dvēselei jāatrodas daudzos dažādos cilvēkos. Mana ideālā sieviete daļēji ir iemiesojusies gan šīs draudzenes burvībā un intelektā, gan citas satraucošajā sirds skaistumā, vēl citas liesmojošajā bezrūpībā. Ja neviena no šīm sievietēm šobrīd nav sastopama, tādā gadījumā mana radniecīgā dvēsele uzliesmo citos apkārtējos ķermeņos: būt ideālai nenozīmē būt nepieejamai.</w:t>
      </w:r>
    </w:p>
    <w:p>
      <w:pPr>
        <w:pStyle w:val="Normal"/>
        <w:rPr>
          <w:sz w:val="20"/>
        </w:rPr>
      </w:pPr>
      <w:r>
        <w:rPr>
          <w:sz w:val="20"/>
        </w:rPr>
        <w:tab/>
        <w:t>- Ričard, visas šīs tavas idejas ir pilnīgas muļķības! Tās nekad nenostrādās!</w:t>
      </w:r>
    </w:p>
    <w:p>
      <w:pPr>
        <w:pStyle w:val="Normal"/>
        <w:rPr>
          <w:sz w:val="20"/>
        </w:rPr>
      </w:pPr>
      <w:r>
        <w:rPr>
          <w:sz w:val="20"/>
        </w:rPr>
        <w:tab/>
        <w:t>Ja iekšējā balss man šādi te uzbļautu, un tā to arī darīja, tad es tai nekautrējoties aizbāztu muti.</w:t>
      </w:r>
    </w:p>
    <w:p>
      <w:pPr>
        <w:pStyle w:val="Normal"/>
        <w:rPr>
          <w:sz w:val="20"/>
        </w:rPr>
      </w:pPr>
      <w:r>
        <w:rPr>
          <w:sz w:val="20"/>
        </w:rPr>
        <w:tab/>
        <w:t>- Pierādi, ka tas nav pareizi, - es tai teiktu. - Parādi, kurā vietā mana ideja nenostrādās! Tikai izdari to bez tāda veida vārdiem kā mīlestība, laulība, abpusēji pienākumi. Izdari to, būdama sasieta un ar aizbāztu muti, ņemot vērā, ka es tevi šādā situācijā bez problēmām varu pārkliegt, skaidrojot savas dzīves diženās perspektīvas!</w:t>
      </w:r>
    </w:p>
    <w:p>
      <w:pPr>
        <w:pStyle w:val="Normal"/>
        <w:rPr>
          <w:sz w:val="20"/>
        </w:rPr>
      </w:pPr>
      <w:r>
        <w:rPr>
          <w:sz w:val="20"/>
        </w:rPr>
        <w:tab/>
        <w:t>Ko tu vispār saproti? Ideālā-sieviete-vairākās-sievietēs - šis projekts vinnē uz urrā.</w:t>
      </w:r>
    </w:p>
    <w:p>
      <w:pPr>
        <w:pStyle w:val="Normal"/>
        <w:rPr>
          <w:sz w:val="20"/>
        </w:rPr>
      </w:pPr>
      <w:r>
        <w:rPr>
          <w:sz w:val="20"/>
        </w:rPr>
        <w:tab/>
        <w:t>Bezgalīga naudas straume. Tik daudz lidmašīnu, cik vien vēlos. Personīgā ideālā sieviete. Tā tik ir laime!</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vienpadsmit</w:t>
      </w:r>
    </w:p>
    <w:p>
      <w:pPr>
        <w:pStyle w:val="Normal"/>
        <w:rPr>
          <w:b/>
          <w:b/>
          <w:i/>
          <w:i/>
          <w:sz w:val="20"/>
        </w:rPr>
      </w:pPr>
      <w:r>
        <w:rPr>
          <w:b/>
          <w:i/>
          <w:sz w:val="20"/>
        </w:rPr>
      </w:r>
    </w:p>
    <w:p>
      <w:pPr>
        <w:pStyle w:val="Normal"/>
        <w:rPr>
          <w:sz w:val="20"/>
        </w:rPr>
      </w:pPr>
      <w:r>
        <w:rPr>
          <w:sz w:val="20"/>
        </w:rPr>
        <w:tab/>
        <w:t>Kļūdu nav vispār. Notikumi, kuri grūst mums virsū, lai cik nepatīkami arī tie nebūtu, ir mums nepieciešami, tie mūs māca, jebkurš mūsu solis tuvina mūs izvēlētajam mērķim.</w:t>
      </w:r>
    </w:p>
    <w:p>
      <w:pPr>
        <w:pStyle w:val="Normal"/>
        <w:rPr>
          <w:sz w:val="20"/>
        </w:rPr>
      </w:pPr>
      <w:r>
        <w:rPr>
          <w:sz w:val="20"/>
        </w:rPr>
        <w:tab/>
        <w:t>Es gulēju uz grīdas, iegrimis biezā persiešu paklājā, un domāju par to. Šie trīs gadi nebija kļūda. Es kārtīgi izstrādāju katru no tiem, pieņemdams miljoniem lēmumu par lidmašīnām un intervijām žurnāliem, par buriniekiem un ceļojumiem, filmām un biznesa vadīšanu, tāpat lekcijām, TV šoviem, manuskriptiem, banku rēķiniem un spīdošām nākotnes izredzēm. Dienas gaismas debesis atspoguļojās jaunā džetiņā (reaktīvā lidmašīna, tulk.piez.), nakts stundas ar mani sarunājās un pieskārās daudzu sieviešu izskatā, no kurām katra bija ļoti mīļa, tomēr neviena nebija viņa.</w:t>
      </w:r>
    </w:p>
    <w:p>
      <w:pPr>
        <w:pStyle w:val="Normal"/>
        <w:rPr>
          <w:sz w:val="20"/>
        </w:rPr>
      </w:pPr>
      <w:r>
        <w:rPr>
          <w:sz w:val="20"/>
        </w:rPr>
        <w:tab/>
        <w:t xml:space="preserve">Es biju pārliecināts, ka viņa neeksistē, tomēr vēl arvien viņa satrauca manu iztēli.  </w:t>
      </w:r>
    </w:p>
    <w:p>
      <w:pPr>
        <w:pStyle w:val="Normal"/>
        <w:rPr>
          <w:sz w:val="20"/>
        </w:rPr>
      </w:pPr>
      <w:r>
        <w:rPr>
          <w:sz w:val="20"/>
        </w:rPr>
        <w:tab/>
        <w:t>Vai arī viņa bija pārliecināta par to, ka es neeksistēju? Vai mans gars traucēja šai pārliecībai? Vai kaut kur šajā momentā eksistēja sieviete, kura gulēja uz eleganta paklāja mājā, kas piebūvēta angāram ar pieciem lidaparātiem iekšā, vēl trijiem līdzās zālājā un hidrolidmašīnu ūdens malā?</w:t>
      </w:r>
    </w:p>
    <w:p>
      <w:pPr>
        <w:pStyle w:val="Normal"/>
        <w:rPr>
          <w:sz w:val="20"/>
        </w:rPr>
      </w:pPr>
      <w:r>
        <w:rPr>
          <w:sz w:val="20"/>
        </w:rPr>
        <w:tab/>
        <w:t>Es par to šaubījos. Bet varbūt bija būtne, kura vientulīgi eksistēja kaut kur starp jaunākajām ziņām un televīzijas šoviem, vientuļa, lai arī mīļāko un naudas, algotu draugu-kļuvušu-par-personālu, aģentu, advokātu, menedžeru un rēķinvežu ielenkumā? Tas bija visnotaļ iespējami.</w:t>
      </w:r>
    </w:p>
    <w:p>
      <w:pPr>
        <w:pStyle w:val="Normal"/>
        <w:rPr>
          <w:sz w:val="20"/>
        </w:rPr>
      </w:pPr>
      <w:r>
        <w:rPr>
          <w:sz w:val="20"/>
        </w:rPr>
        <w:tab/>
        <w:t>Viņas paklājs varētu būt citā krāsā, bet viss pārējais … viņa varētu būt spoguļa otrā pusē, savu ideālo vīrieti meklēdama piecdesmit mīļākajos, un vēl aizvien klīstoša vientulībā.</w:t>
      </w:r>
    </w:p>
    <w:p>
      <w:pPr>
        <w:pStyle w:val="Normal"/>
        <w:rPr>
          <w:sz w:val="20"/>
        </w:rPr>
      </w:pPr>
      <w:r>
        <w:rPr>
          <w:sz w:val="20"/>
        </w:rPr>
        <w:tab/>
        <w:t>Es pasmējos par savām domām. Cik negribīgi mirst novecojušais mīts par vienīgo mīlestību!</w:t>
      </w:r>
    </w:p>
    <w:p>
      <w:pPr>
        <w:pStyle w:val="Normal"/>
        <w:rPr/>
      </w:pPr>
      <w:r>
        <w:rPr>
          <w:sz w:val="20"/>
        </w:rPr>
        <w:tab/>
        <w:t>Lejā zālājā iedarbojās lidmašīnas dzinējs. Tas droši vien ir Slems, kurš izmēģina Tvin</w:t>
      </w:r>
      <w:r>
        <w:rPr>
          <w:b/>
          <w:sz w:val="20"/>
        </w:rPr>
        <w:t xml:space="preserve"> </w:t>
      </w:r>
      <w:r>
        <w:rPr>
          <w:sz w:val="20"/>
        </w:rPr>
        <w:t>Čessnu. Kompresors labajā pusē tecēja. Veco laiku kompresoriem - veco laiku problēmas, es nodomāju, piesaistītas visādi citādi labam dzinējam.</w:t>
      </w:r>
    </w:p>
    <w:p>
      <w:pPr>
        <w:pStyle w:val="Normal"/>
        <w:rPr>
          <w:sz w:val="20"/>
        </w:rPr>
      </w:pPr>
      <w:r>
        <w:rPr>
          <w:sz w:val="20"/>
        </w:rPr>
        <w:tab/>
        <w:t>Rapids un motorizētais planieris šobrīd stāv novārtā, lēnām pārklādamies ar putekļu kārtu. Rapidam būtu nepieciešama pamatīga rekonstrukcija, ņemot vērā planiera kabīnes izmērus. Tad jau labāk pārdot. Es ar to jau sen nelidoju. Arī ar citām lidmašīnām lidoju gaužām maz. Tās man kļuvušas svešas, tāpat kā viss pārējais šajā dzīvē. Ko jaunu es cenšos iemācīties? To, ka ar laiku arvien vairāk mēs sākam piederēt mašīnām?</w:t>
      </w:r>
    </w:p>
    <w:p>
      <w:pPr>
        <w:pStyle w:val="Normal"/>
        <w:rPr>
          <w:sz w:val="20"/>
        </w:rPr>
      </w:pPr>
      <w:r>
        <w:rPr>
          <w:sz w:val="20"/>
        </w:rPr>
        <w:tab/>
        <w:t>Nē, es domāju, mācība slēpjas kur citur: ja īpašumā ir kaudze naudas, tas ir tāpat, kā turēt rokā stikla zobenu ar aso galu pret sevi. Ser, kamēr jūs tiekat skaidrībā, kas tas par zvēru, labāk būtu, ja jūs manipulētu ar to ļoti uzmanīgi, pavisam pavisam lēnām.</w:t>
      </w:r>
    </w:p>
    <w:p>
      <w:pPr>
        <w:pStyle w:val="Normal"/>
        <w:rPr>
          <w:sz w:val="20"/>
        </w:rPr>
      </w:pPr>
      <w:r>
        <w:rPr>
          <w:sz w:val="20"/>
        </w:rPr>
        <w:tab/>
        <w:t>Otrs dzinējs pievienojies pirmajam. Pārbaude uz zemes sekmīgi beigusies, un viņš ir nolēmis pacelties, lai pārbaudi turpinātu gaisā. Vēja virpuļu saceltā spēcīgā rēkoņa, kāda rodas iekustinot mašīnu, dzinēja tik mīļā dudināšana, lidmašīnai pa skrejceļu attālinoties, pakāpeniski noklust.</w:t>
      </w:r>
    </w:p>
    <w:p>
      <w:pPr>
        <w:pStyle w:val="Normal"/>
        <w:rPr>
          <w:sz w:val="20"/>
        </w:rPr>
      </w:pPr>
      <w:r>
        <w:rPr>
          <w:sz w:val="20"/>
        </w:rPr>
        <w:tab/>
        <w:t>Ko vēl esmu iemācījies? Ka man nav izdevies pārdzīvot popularitāti un neizmainīties, kā biju domājis. Es nekad agrāk nebūtu ticējis, ka tik daudzus varētu interesēt, par ko es domāju un ko runāju, kā izskatos, kur dzīvoju, kādā veidā rīkojos ar naudu un laiku. Es arī negaidīju, ka mani tas tā ietekmēs, atgrūžot alu cilvēku līmenī.</w:t>
      </w:r>
    </w:p>
    <w:p>
      <w:pPr>
        <w:pStyle w:val="Normal"/>
        <w:rPr>
          <w:sz w:val="20"/>
        </w:rPr>
      </w:pPr>
      <w:r>
        <w:rPr>
          <w:sz w:val="20"/>
        </w:rPr>
        <w:tab/>
        <w:t>Jebkurš, kas ir iekļuvis kameras objektīvā vai avīzē, es domāju, jau vairs nav brīvs. Apzināti vai ne, bet viņš ir izvēlējies piedāvāt sevi mums, vērotājiem, kā piemēru atdarināšanai. Vienam dzīve ir brīnumu pilna; citam no tās palikušas pāri tikai šķembas. Šī te dzīves likstas tiklab kā savu talantu uzņem ar vēsu prātu, tā - kļūst par histēriķi, tas tur - nodzen sevi līdz nāvei, šis - par visu smejas.</w:t>
      </w:r>
    </w:p>
    <w:p>
      <w:pPr>
        <w:pStyle w:val="Normal"/>
        <w:rPr>
          <w:sz w:val="20"/>
        </w:rPr>
      </w:pPr>
      <w:r>
        <w:rPr>
          <w:sz w:val="20"/>
        </w:rPr>
        <w:tab/>
        <w:t xml:space="preserve">Katru dienu pasaule izvēlas slavenības to publiskai izķidāšanai, un mēs vērojam, sajūsmināmies, nespēdami novērsties. Nespēdami tādēļ, ka mums parādītie piemēri ir mūsu pašu dzīves ainas. Viņi mīl, viņi precas, viņi mācās, viņi pamet savus darbus un uzsāk tos no jauna, viņi cieš sakāves; ar katru mirkli televīzijā, ar katru tintes vilcienu viņi mūs iespaido un iespaidojas paši. </w:t>
      </w:r>
    </w:p>
    <w:p>
      <w:pPr>
        <w:pStyle w:val="Normal"/>
        <w:rPr>
          <w:sz w:val="20"/>
        </w:rPr>
      </w:pPr>
      <w:r>
        <w:rPr>
          <w:sz w:val="20"/>
        </w:rPr>
        <w:tab/>
        <w:t>Vienīgais pārbaudījums, ar ko nākas saskarties tikai viņiem, ir slava. Pat tad mēs to vērojam ar varbūtību, ka reiz tas varētu notikt arī ar mums, turklāt piemēri no dzīves tiek laipni gaidīti vienmēr.</w:t>
      </w:r>
    </w:p>
    <w:p>
      <w:pPr>
        <w:pStyle w:val="Normal"/>
        <w:rPr>
          <w:sz w:val="20"/>
        </w:rPr>
      </w:pPr>
      <w:r>
        <w:rPr>
          <w:sz w:val="20"/>
        </w:rPr>
        <w:tab/>
        <w:t>Kas gan noticis ar pilotu no Midvestas laukiem? Kā varēja gadīties, ka viņš no vienkārša lidotāja tik ātri pārvērties krāsainā pleibojā?</w:t>
      </w:r>
    </w:p>
    <w:p>
      <w:pPr>
        <w:pStyle w:val="Normal"/>
        <w:rPr>
          <w:sz w:val="20"/>
        </w:rPr>
      </w:pPr>
      <w:r>
        <w:rPr>
          <w:sz w:val="20"/>
        </w:rPr>
        <w:tab/>
        <w:t>Es piecēlos, izgāju cauri visai tukšajai mājai, iegāju virtuvē, atradu paciņu ar pamazām svaigumu zaudējošiem kukurūzas čipšiem, atgriezos atpakaļ greznajā krēslā pie loga ar pasakainu skatu, un palūkojos uz ezeru.</w:t>
      </w:r>
    </w:p>
    <w:p>
      <w:pPr>
        <w:pStyle w:val="Normal"/>
        <w:rPr>
          <w:sz w:val="20"/>
        </w:rPr>
      </w:pPr>
      <w:r>
        <w:rPr>
          <w:sz w:val="20"/>
        </w:rPr>
        <w:tab/>
        <w:t>Es - pleibojs? Smieklīgi. Iekšēji taču es neesmu mainījies, nu, varbūt, mazliet.</w:t>
      </w:r>
    </w:p>
    <w:p>
      <w:pPr>
        <w:pStyle w:val="Normal"/>
        <w:rPr>
          <w:sz w:val="20"/>
        </w:rPr>
      </w:pPr>
      <w:r>
        <w:rPr>
          <w:sz w:val="20"/>
        </w:rPr>
        <w:tab/>
        <w:t>Vai gadījumā tā, Ričard, nerunā visi pleiboji?</w:t>
      </w:r>
    </w:p>
    <w:p>
      <w:pPr>
        <w:pStyle w:val="Normal"/>
        <w:rPr>
          <w:sz w:val="20"/>
        </w:rPr>
      </w:pPr>
      <w:r>
        <w:rPr>
          <w:sz w:val="20"/>
        </w:rPr>
        <w:tab/>
        <w:t>Peipers Kabs no kaimiņos esošās lidotāju skolas praktizējās nolaisties uz spoguļgludās ūdens virsmas… lēna un ilga nolaišanās, dzinēju darbības noregulēšana, maigs pieskāriens Terēzas ezera virsmai, tad pagrieziens un lidmašīna jau tiek vadīta, lai no jauna paceltos gaisā.</w:t>
      </w:r>
    </w:p>
    <w:p>
      <w:pPr>
        <w:pStyle w:val="Normal"/>
        <w:rPr>
          <w:sz w:val="20"/>
        </w:rPr>
      </w:pPr>
      <w:r>
        <w:rPr>
          <w:sz w:val="20"/>
        </w:rPr>
        <w:tab/>
        <w:t xml:space="preserve">Prožektoru gaismas man ir iemācījušas slēpties, tās ir parādījušas, kur būvēt sienas. Katram dvēselē ir pīķis un vairogs, kas norāda robežu, ciktāl citi drīkst tuvoties. </w:t>
      </w:r>
    </w:p>
    <w:p>
      <w:pPr>
        <w:pStyle w:val="Normal"/>
        <w:ind w:firstLine="720"/>
        <w:rPr>
          <w:sz w:val="20"/>
        </w:rPr>
      </w:pPr>
      <w:r>
        <w:rPr>
          <w:sz w:val="20"/>
        </w:rPr>
        <w:t>Popularitātes sākumā būt pazīstamam šķiet aizraujoši. Kameras netiek ņemtas galvā, tās iekļūst viņu teritorijā, un aiz šiem objektīviem izrādās patīkami, jauki ļaudis. Kamēr viņi man šķiet jauki, pat mazliet ilgāk, es arī varu būt tāds pats.</w:t>
      </w:r>
    </w:p>
    <w:p>
      <w:pPr>
        <w:pStyle w:val="Normal"/>
        <w:rPr>
          <w:sz w:val="20"/>
        </w:rPr>
      </w:pPr>
      <w:r>
        <w:rPr>
          <w:sz w:val="20"/>
        </w:rPr>
        <w:tab/>
        <w:t>Todien Floridā manas sētas augstums bija tieši šāds. Lielākā daļa cilvēku, kuri bija mani iepazinuši pateicoties televīzijai vai žurnāla vākam, vai stāstam avīzē, bija cilvēki, kuri nevarēja zināt, cik pateicīgs es biju viņiem par pieklājību un pietāti manai vienpatnībai.</w:t>
      </w:r>
    </w:p>
    <w:p>
      <w:pPr>
        <w:pStyle w:val="Normal"/>
        <w:rPr>
          <w:sz w:val="20"/>
        </w:rPr>
      </w:pPr>
      <w:r>
        <w:rPr>
          <w:sz w:val="20"/>
        </w:rPr>
        <w:tab/>
        <w:t>Patīkams pārsteigums bija pasta sūtījumi, mani priecēja vesela lasītāju brālība, kuriem manas mīļās dīvainās idejas nešķita bezjēdzīgas. Starp viņiem bija daudzi zinātkāri cilvēki, visu rasu, vecumu un nacionalitāšu sievietes un vīrieši, cilvēki ar visdažādāko dzīves pieredzi. Brālība bija krietni lielāka, nekā es varēju iedomāties!</w:t>
      </w:r>
    </w:p>
    <w:p>
      <w:pPr>
        <w:pStyle w:val="Normal"/>
        <w:rPr>
          <w:sz w:val="20"/>
        </w:rPr>
      </w:pPr>
      <w:r>
        <w:rPr>
          <w:sz w:val="20"/>
        </w:rPr>
        <w:tab/>
        <w:t>Kopā ar patīkamām vēstulēm dažreiz pienāca arī diezgan savādas: pierakstiet manu ideju, radiet man publicēšanās iespēju, dodiet man naudu vai arī jūs degsiet elles ugunīs.</w:t>
      </w:r>
    </w:p>
    <w:p>
      <w:pPr>
        <w:pStyle w:val="Normal"/>
        <w:rPr>
          <w:sz w:val="20"/>
        </w:rPr>
      </w:pPr>
      <w:r>
        <w:rPr>
          <w:sz w:val="20"/>
        </w:rPr>
        <w:tab/>
        <w:t>Ar lasītāju brālību mani vienoja ciešas emocionāli sirsnīgas saites, es jutos laimīgs un sūtīju viņiem atklātnītes ar atbildēm. Savukārt pret tiem citiem man bija uzbūvēts dzelžains, no augšas ar dunčiem rotāts aizsargvalnis, labvēlības un viesmīlības paklājiņa driskas arī bija aizvāktas.</w:t>
      </w:r>
    </w:p>
    <w:p>
      <w:pPr>
        <w:pStyle w:val="Normal"/>
        <w:rPr>
          <w:sz w:val="20"/>
        </w:rPr>
      </w:pPr>
      <w:r>
        <w:rPr>
          <w:sz w:val="20"/>
        </w:rPr>
        <w:tab/>
        <w:t>Es izrādījos noslēgtāks, nekā biju par sevi domājis. Kā tā? Vai iepriekš es sevi neesmu pietiekami pazinis, vai arī esmu tā izmainījies? Arvien biežāk es izvēlējos palikt mājās viens pats  - gan tajā dienā, gan tajā mēnesī, gan visos tajos gados. Biju kā pielīmēts milzīgajai mājai, deviņiem lidaparātiem un mudžeklim lēmumu, kurus es nekad atkārtoti vairs nebūtu pieņēmis.</w:t>
      </w:r>
    </w:p>
    <w:p>
      <w:pPr>
        <w:pStyle w:val="Normal"/>
        <w:rPr>
          <w:sz w:val="20"/>
        </w:rPr>
      </w:pPr>
      <w:r>
        <w:rPr>
          <w:sz w:val="20"/>
        </w:rPr>
        <w:tab/>
        <w:t>Novirzīju skatienu no grīdas uz fotogrāfijām pie sienas. Tie bija man sirdij dārgu lidaparātu attēli. Fotogrāfijās nebija redzama neviena cilvēkveidīga būtne, neviena pati. Kas ar mani bija noticis? Es biju pieradis sev patikt. Vai es vēl arvien sev patiku?</w:t>
      </w:r>
    </w:p>
    <w:p>
      <w:pPr>
        <w:pStyle w:val="Normal"/>
        <w:rPr>
          <w:sz w:val="20"/>
        </w:rPr>
      </w:pPr>
      <w:r>
        <w:rPr>
          <w:sz w:val="20"/>
        </w:rPr>
        <w:tab/>
        <w:t xml:space="preserve">Nokāpu pa kāpnēm angārā, izstūmu planieri, kas paredzēts gaisa demonstrācijām, un ieslīdēju tā kabīnē. Šajā lidaparātā es satiku Ketiju, nodomāju. </w:t>
      </w:r>
    </w:p>
    <w:p>
      <w:pPr>
        <w:pStyle w:val="Normal"/>
        <w:ind w:firstLine="720"/>
        <w:rPr>
          <w:sz w:val="20"/>
        </w:rPr>
      </w:pPr>
      <w:r>
        <w:rPr>
          <w:sz w:val="20"/>
        </w:rPr>
        <w:t>Plecu siksnas, drošības jostas pie sēdekļa, bagātināt degmaisījumu, ieslēgt degvielas sūkni, ieslēgt aizdedzi. Pārkāpdama doto solījumu, viņa atkal uzmācās ar precēšanos. It kā es nekad nebūtu viņai stāstījis par tām šausmām, ko rada precības, vai nebūtu rādījis, ka esmu viņai tikai daļa no ideālā vīrieša.</w:t>
      </w:r>
    </w:p>
    <w:p>
      <w:pPr>
        <w:pStyle w:val="Normal"/>
        <w:rPr>
          <w:sz w:val="20"/>
        </w:rPr>
      </w:pPr>
      <w:r>
        <w:rPr>
          <w:sz w:val="20"/>
        </w:rPr>
        <w:tab/>
        <w:t>- Nost no propellera, - es aiz pieraduma uzkliedzu šoreiz tukšam gaisam un nospiedu starteri.</w:t>
      </w:r>
    </w:p>
    <w:p>
      <w:pPr>
        <w:pStyle w:val="Normal"/>
        <w:rPr>
          <w:sz w:val="20"/>
        </w:rPr>
      </w:pPr>
      <w:r>
        <w:rPr>
          <w:sz w:val="20"/>
        </w:rPr>
        <w:tab/>
        <w:t>Pusminūti pēc pacelšanās es jau biju apgriezies kājām gaisā, uzņemot augstumu ar ātrumu divi tūkstoši pēdu minūtē. Vējš pūlējās noraut manu ķiveri un brilles. Mīlu šo sajūtu. Ļoti lēns apgrieziens. Vispirms viens, tad vēl citi, līdz pat sešpadsmitajam. Debesis skaidras? Gatavs? Aiziet!</w:t>
      </w:r>
    </w:p>
    <w:p>
      <w:pPr>
        <w:pStyle w:val="Normal"/>
        <w:rPr>
          <w:sz w:val="20"/>
        </w:rPr>
      </w:pPr>
      <w:r>
        <w:rPr>
          <w:sz w:val="20"/>
        </w:rPr>
        <w:tab/>
        <w:t>Zaļais Floridas zemes līdzenums, ezeri un purvi kā pēc burvju mājiena izaug no manis pa labi, pēc brīža karājas virs galvas kā milzīgi plata sega un tūlīt jau pazūd pa kreisi.</w:t>
      </w:r>
    </w:p>
    <w:p>
      <w:pPr>
        <w:pStyle w:val="Normal"/>
        <w:rPr/>
      </w:pPr>
      <w:r>
        <w:rPr>
          <w:sz w:val="20"/>
        </w:rPr>
        <w:tab/>
        <w:t>Horizontāls lidojums. Un tad VAM! VAM! VAM! VAM! zeme asiem rāvieniem sešpadsmit reizes pēc kārtas apmeta kūleni apkārt planierim. Lieku āmurgalvai apstāties, kreisais pedālis nospiests, ieniriens tieši lejup, vējš svilpo saboztajos spārnu karkasos, pagrūžu kloķi uz priekšu, lai lidojumā kājām gaisā atjaunotu ātrumu 160 jūdzes stundā. Es atmetu galvu un skatos uz zemi. Kloķis strauji parauts atpakaļ, spēcīgs spiediens uz labo pedāli, planieris rēc, nofiksēju, lai labās puses spārni piebremzē un tad divreiz apgriežos ap asi zaļo debesu un zilās zemes dubultvijumā. Kreisais pedālis nospiests, un HN!  mašīnīte ar apvērstiem spārniem apstājas.</w:t>
      </w:r>
    </w:p>
    <w:p>
      <w:pPr>
        <w:pStyle w:val="Normal"/>
        <w:rPr>
          <w:sz w:val="20"/>
        </w:rPr>
      </w:pPr>
      <w:r>
        <w:rPr>
          <w:sz w:val="20"/>
        </w:rPr>
        <w:tab/>
        <w:t>Pieckārtēja pārslodze saspiež mani krēslā plakanu un sašaurina manu redzes leņķi līdz mazam skaidram aplītim uz pelēka fona. Virs mana treniņlaukuma ienirstu simts pēdas zemāk, un tad atkal pa tradicionālo gaisa demonstrāciju maršrutu.</w:t>
      </w:r>
    </w:p>
    <w:p>
      <w:pPr>
        <w:pStyle w:val="Normal"/>
        <w:rPr>
          <w:sz w:val="20"/>
        </w:rPr>
      </w:pPr>
      <w:r>
        <w:rPr>
          <w:sz w:val="20"/>
        </w:rPr>
        <w:tab/>
        <w:t>Tas apskaidro prātu. Gar vējstiklu rēkdama aiznesas spāņu sūna, cipresēm un aligatoriem pārpilni purvi griežas ap manu ķiveri ar ātrumu trīssimt grādu sekundē.</w:t>
      </w:r>
    </w:p>
    <w:p>
      <w:pPr>
        <w:pStyle w:val="Normal"/>
        <w:rPr>
          <w:sz w:val="20"/>
        </w:rPr>
      </w:pPr>
      <w:r>
        <w:rPr>
          <w:sz w:val="20"/>
        </w:rPr>
        <w:tab/>
        <w:t>Bet sirds joprojām paliek vientuļa.</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divpadsmit</w:t>
      </w:r>
    </w:p>
    <w:p>
      <w:pPr>
        <w:pStyle w:val="Normal"/>
        <w:rPr>
          <w:b/>
          <w:b/>
          <w:i/>
          <w:i/>
          <w:sz w:val="20"/>
        </w:rPr>
      </w:pPr>
      <w:r>
        <w:rPr>
          <w:b/>
          <w:i/>
          <w:sz w:val="20"/>
        </w:rPr>
      </w:r>
    </w:p>
    <w:p>
      <w:pPr>
        <w:pStyle w:val="Normal"/>
        <w:rPr>
          <w:sz w:val="20"/>
        </w:rPr>
      </w:pPr>
      <w:r>
        <w:rPr>
          <w:sz w:val="20"/>
        </w:rPr>
        <w:tab/>
        <w:t>Dažu minūšu laikā mēs neizdvesām ne skaņas.</w:t>
      </w:r>
    </w:p>
    <w:p>
      <w:pPr>
        <w:pStyle w:val="Normal"/>
        <w:rPr>
          <w:sz w:val="20"/>
        </w:rPr>
      </w:pPr>
      <w:r>
        <w:rPr>
          <w:sz w:val="20"/>
        </w:rPr>
        <w:tab/>
        <w:t xml:space="preserve">Leslija Perisa klusām sēdēja savā pusē priežkoka un riekstkoka šaha dēlītim, es sēdēju savējā. Deviņu elpu aizraujošu gājienu laikā spēles vidū istaba bija iegrimusi klusumā, ko iztraucēja vienīgi šaha zirdziņa vai dāmas maigie piesitieni, dodoties ieņemt citu pozīciju, kā arī pasprukuši "hm" vai "ai", kad pretinieks uz dēlīša izdarīja kādu negaidītu gājienu. </w:t>
      </w:r>
    </w:p>
    <w:p>
      <w:pPr>
        <w:pStyle w:val="Normal"/>
        <w:ind w:firstLine="720"/>
        <w:rPr>
          <w:sz w:val="20"/>
        </w:rPr>
      </w:pPr>
      <w:r>
        <w:rPr>
          <w:sz w:val="20"/>
        </w:rPr>
        <w:t>Šaha spēlmaņi, pārvietojot figūras, ieskicē arī savus portretus. Miss Perisa netaisīja māņu gājienus, nevilināja lamatās. Viņa spēlēja atklātu un tiešu savstarpējas spēkošanās šahu.</w:t>
      </w:r>
    </w:p>
    <w:p>
      <w:pPr>
        <w:pStyle w:val="Normal"/>
        <w:rPr>
          <w:sz w:val="20"/>
        </w:rPr>
      </w:pPr>
      <w:r>
        <w:rPr>
          <w:sz w:val="20"/>
        </w:rPr>
        <w:tab/>
        <w:t>Es viņu vēroju caur sakrustotajiem pirkstiem un smaidīju, neskatoties uz to, ka viņa tikko kā paņēma manu zirgu un nākošajā gājienā apdraudēja laidni, ko es nekādā gadījumā nedrīkstēju zaudēt.</w:t>
      </w:r>
    </w:p>
    <w:p>
      <w:pPr>
        <w:pStyle w:val="Normal"/>
        <w:rPr>
          <w:sz w:val="20"/>
        </w:rPr>
      </w:pPr>
      <w:r>
        <w:rPr>
          <w:sz w:val="20"/>
        </w:rPr>
        <w:tab/>
        <w:t>Šo seju pirmoreiz es ieraudzīju vairākus gadus atpakaļ, kad mēs sastapāmies vissvarīgākajā no iespējamiem satikšanos veidiem - nejaušības dēļ.</w:t>
      </w:r>
    </w:p>
    <w:p>
      <w:pPr>
        <w:pStyle w:val="Normal"/>
        <w:rPr>
          <w:sz w:val="20"/>
        </w:rPr>
      </w:pPr>
      <w:r>
        <w:rPr>
          <w:sz w:val="20"/>
        </w:rPr>
      </w:r>
    </w:p>
    <w:p>
      <w:pPr>
        <w:pStyle w:val="Normal"/>
        <w:ind w:left="1440" w:hanging="0"/>
        <w:rPr>
          <w:sz w:val="20"/>
        </w:rPr>
      </w:pPr>
      <w:r>
        <w:rPr>
          <w:sz w:val="20"/>
        </w:rPr>
        <w:tab/>
        <w:t>- Jums uz augšu? - viņa sauca, skriedama cauri vestibilam uz liftu.</w:t>
      </w:r>
    </w:p>
    <w:p>
      <w:pPr>
        <w:pStyle w:val="Normal"/>
        <w:ind w:left="1440" w:hanging="0"/>
        <w:rPr>
          <w:sz w:val="20"/>
        </w:rPr>
      </w:pPr>
      <w:r>
        <w:rPr>
          <w:sz w:val="20"/>
        </w:rPr>
        <w:tab/>
        <w:t>- Jā, - es atbildēju, pieturēdams durvis atvērtas, līdz viņa tika iekšā. - Jums kuru?</w:t>
      </w:r>
    </w:p>
    <w:p>
      <w:pPr>
        <w:pStyle w:val="Normal"/>
        <w:ind w:left="1440" w:hanging="0"/>
        <w:rPr>
          <w:sz w:val="20"/>
        </w:rPr>
      </w:pPr>
      <w:r>
        <w:rPr>
          <w:sz w:val="20"/>
        </w:rPr>
        <w:tab/>
        <w:t xml:space="preserve">- Trešo, lūdzu. - viņa atbildēja. </w:t>
      </w:r>
    </w:p>
    <w:p>
      <w:pPr>
        <w:pStyle w:val="Normal"/>
        <w:ind w:left="1440" w:hanging="0"/>
        <w:rPr>
          <w:sz w:val="20"/>
        </w:rPr>
      </w:pPr>
      <w:r>
        <w:rPr>
          <w:sz w:val="20"/>
        </w:rPr>
        <w:t>Man arī vajadzēja trešo. Durvis kādu sekundi nekustējās un tad ar klusu dūkoņu aizvērās.</w:t>
      </w:r>
    </w:p>
    <w:p>
      <w:pPr>
        <w:pStyle w:val="Normal"/>
        <w:ind w:left="1440" w:hanging="0"/>
        <w:rPr>
          <w:sz w:val="20"/>
        </w:rPr>
      </w:pPr>
      <w:r>
        <w:rPr>
          <w:sz w:val="20"/>
        </w:rPr>
        <w:tab/>
        <w:t>Pelēkzilas acis skatījās uz manu pusi ar pateicību. Es atbildēju ar skatienu, ne ilgāku  par ceturtdaļsekundi, lai pateiktu viņai, ka mani nemaz neapgrūtināja gaidīšana, pēc tam pieklājīgi novērsos sānis. Nolādētā pieklājība, es nodomāju. Kāda jauka seja! Vai es nevarētu būt redzējis to filmās? Televīzijā? Es neiedrošinājos pajautāt.</w:t>
      </w:r>
    </w:p>
    <w:p>
      <w:pPr>
        <w:pStyle w:val="Normal"/>
        <w:ind w:left="1440" w:hanging="0"/>
        <w:rPr/>
      </w:pPr>
      <w:r>
        <w:rPr>
          <w:sz w:val="20"/>
        </w:rPr>
        <w:tab/>
        <w:t>Mēs braucām augšup klusēdami. Viņa sniedzās man knapi līdz plecam, ieveidotās zeltainās matu cirtas bija pabāztas zem sinepju krāsas cepurītes. Apģērbusies ne tā, kā parasti  mēdz ģērbties filmu zvaigznes; pabalējis darba krekls zem jūrnieku krekla, gaiši zili džinsi, ādas zābaciņi. Bet cik burvīga sejiņa!</w:t>
      </w:r>
    </w:p>
    <w:p>
      <w:pPr>
        <w:pStyle w:val="Normal"/>
        <w:ind w:left="1440" w:hanging="0"/>
        <w:rPr>
          <w:sz w:val="20"/>
        </w:rPr>
      </w:pPr>
      <w:r>
        <w:rPr>
          <w:sz w:val="20"/>
        </w:rPr>
        <w:tab/>
        <w:t>Droši vien viņa šeit filmējas, es nodomāju. Bet varbūt viņa ir kāda no filmēšanas grupas tehniskajiem darbiniekiem?</w:t>
      </w:r>
    </w:p>
    <w:p>
      <w:pPr>
        <w:pStyle w:val="Normal"/>
        <w:ind w:left="1440" w:hanging="0"/>
        <w:rPr>
          <w:sz w:val="20"/>
        </w:rPr>
      </w:pPr>
      <w:r>
        <w:rPr>
          <w:sz w:val="20"/>
        </w:rPr>
        <w:tab/>
        <w:t>Kāds prieks būtu viņu iepazīt! Bet viņa ir tik neaizsniedzama… Vai tas, Ričard, nav pārsteidzoši, cik tālu patiesībā tu no viņas esi? Jūs abi stāvat trīsdesmit collu attālumā viens no otra, bet nav nekādu cerību rast tiltu pāri šim bezdibenim, lai sasveicinātos jau kā tuviem paziņām.</w:t>
      </w:r>
    </w:p>
    <w:p>
      <w:pPr>
        <w:pStyle w:val="Normal"/>
        <w:ind w:left="1440" w:hanging="0"/>
        <w:rPr>
          <w:sz w:val="20"/>
        </w:rPr>
      </w:pPr>
      <w:r>
        <w:rPr>
          <w:sz w:val="20"/>
        </w:rPr>
        <w:tab/>
        <w:t xml:space="preserve">Ja vien mēs spētu izgudrot veidu, es domāju, ja vien šī būtu pasaule, kurā nepazīstami cilvēki varētu pateikt: Jūs mani apbūrāt, un es vēlētos uzzināt, kas jūs esat. Un izmantot kodu: "Nē, paldies", ja valdzinājums nebūtu bijis abpusējs. </w:t>
      </w:r>
    </w:p>
    <w:p>
      <w:pPr>
        <w:pStyle w:val="Normal"/>
        <w:ind w:left="1440" w:firstLine="720"/>
        <w:rPr>
          <w:sz w:val="20"/>
        </w:rPr>
      </w:pPr>
      <w:r>
        <w:rPr>
          <w:sz w:val="20"/>
        </w:rPr>
        <w:t>Bet tāda pasaule vēl nav radīta. Pusminūtes ceļojums noslēdzās bez vārdiem. Ar maigu murrāšanu durvis atvērās.</w:t>
      </w:r>
    </w:p>
    <w:p>
      <w:pPr>
        <w:pStyle w:val="Normal"/>
        <w:ind w:left="1440" w:hanging="0"/>
        <w:rPr>
          <w:sz w:val="20"/>
        </w:rPr>
      </w:pPr>
      <w:r>
        <w:rPr>
          <w:sz w:val="20"/>
        </w:rPr>
        <w:tab/>
        <w:t>- Paldies, - viņa teica un gandrīz skriešus aizsteidzās uz savu istabu. Iegāja un aizvēra aiz sevis durvis, atstādama mani gaitenī vienu.</w:t>
      </w:r>
    </w:p>
    <w:p>
      <w:pPr>
        <w:pStyle w:val="Normal"/>
        <w:ind w:left="1440" w:hanging="0"/>
        <w:rPr>
          <w:sz w:val="20"/>
        </w:rPr>
      </w:pPr>
      <w:r>
        <w:rPr>
          <w:sz w:val="20"/>
        </w:rPr>
        <w:tab/>
        <w:t>Es vēlējos, lai tev nebūtu bijis jāaiziet, es nodomāju, ieiedams savā istabā divas durvis tālāk aiz viņas istabas. Es ļoti vēlējos, lai tev nebūtu bijis jāaizskrien.</w:t>
      </w:r>
    </w:p>
    <w:p>
      <w:pPr>
        <w:pStyle w:val="Normal"/>
        <w:rPr>
          <w:sz w:val="20"/>
        </w:rPr>
      </w:pPr>
      <w:r>
        <w:rPr>
          <w:sz w:val="20"/>
        </w:rPr>
      </w:r>
    </w:p>
    <w:p>
      <w:pPr>
        <w:pStyle w:val="Normal"/>
        <w:rPr>
          <w:sz w:val="20"/>
        </w:rPr>
      </w:pPr>
      <w:r>
        <w:rPr>
          <w:sz w:val="20"/>
        </w:rPr>
        <w:tab/>
        <w:t>Pārvietodams zirdziņu, es varētu likvidēt sasprindzināto situāciju uz dēlīša, pieklusināt viņas straujo uzbrukumu. Viņai bija pārsvars, taču pagaidām viņa vēl nebija uzvarējusi.</w:t>
      </w:r>
    </w:p>
    <w:p>
      <w:pPr>
        <w:pStyle w:val="Normal"/>
        <w:rPr/>
      </w:pPr>
      <w:r>
        <w:rPr>
          <w:sz w:val="20"/>
        </w:rPr>
        <w:tab/>
        <w:t>Protams! Es domāju, zirdziņu uz h7! Draudi no torņu falangas! Es pastūmu figūriņu un kārtējo reizi sekoju viņas skatienam, tīksminādamies par skaistumu, ko nez kāpēc neskāra mans pretuzbrukums.</w:t>
      </w:r>
    </w:p>
    <w:p>
      <w:pPr>
        <w:pStyle w:val="Normal"/>
        <w:rPr>
          <w:sz w:val="20"/>
        </w:rPr>
      </w:pPr>
      <w:r>
        <w:rPr>
          <w:sz w:val="20"/>
        </w:rPr>
      </w:r>
    </w:p>
    <w:p>
      <w:pPr>
        <w:pStyle w:val="Normal"/>
        <w:ind w:left="1440" w:hanging="0"/>
        <w:rPr/>
      </w:pPr>
      <w:r>
        <w:rPr>
          <w:sz w:val="20"/>
        </w:rPr>
        <w:tab/>
        <w:t>Gadu pēc mūsu tikšanās liftā es sāku tiesāties ar vienas filmas režisoru par to, ka viņš bez manas piekrišanas bija izmainījis scenāriju. Kaut arī pēc tiesas lēmuma viņš bija spiests no titriem novākt manu vārdu un izlabot dažus no briesmīgākajiem izkropļojumiem, tiešas sarunas laikā es tikko valdījos, lai nesamaltu miltos viņa mantas. Bija vajadzīgs starpnieks, ar kuru katrs no mums varētu saprasties.</w:t>
      </w:r>
    </w:p>
    <w:p>
      <w:pPr>
        <w:pStyle w:val="Normal"/>
        <w:ind w:left="1440" w:hanging="0"/>
        <w:rPr>
          <w:sz w:val="20"/>
        </w:rPr>
      </w:pPr>
      <w:r>
        <w:rPr>
          <w:sz w:val="20"/>
        </w:rPr>
        <w:tab/>
        <w:t>Par starpnieku kļuva aktrise Leslija Perisa, sieviete, ar kuru kopā es biju braucis liftā līdz trešajam stāvam. Pēc sarunas ar viņu naids noklusa. Viņa bija mierīga un pārliecinoša, es viņai noticēju uzreiz.</w:t>
      </w:r>
    </w:p>
    <w:p>
      <w:pPr>
        <w:pStyle w:val="Normal"/>
        <w:rPr>
          <w:sz w:val="20"/>
        </w:rPr>
      </w:pPr>
      <w:r>
        <w:rPr>
          <w:sz w:val="20"/>
        </w:rPr>
      </w:r>
    </w:p>
    <w:p>
      <w:pPr>
        <w:pStyle w:val="Normal"/>
        <w:ind w:left="1440" w:hanging="0"/>
        <w:rPr>
          <w:sz w:val="20"/>
        </w:rPr>
      </w:pPr>
      <w:r>
        <w:rPr>
          <w:sz w:val="20"/>
        </w:rPr>
        <w:tab/>
        <w:t>Tagad Holivudā gribēja uzņemt filmu pēc manas pēdējās grāmatas. Es zvērēju, ka drīzāk sadedzināšu melnrakstu, nekā ļaušu to izkropļot ekrānā. Ja nu filmai tomēr jātiek uzņemtai, vai nebūtu labāk, ja to veiktu mana personīgā kompānija? Leslija bija vienīgais cilvēks, kuram es Holivudā ticēju, un es izlidoju uz Losandželosu, lai pārrunātu to visu ar viņu.</w:t>
      </w:r>
    </w:p>
    <w:p>
      <w:pPr>
        <w:pStyle w:val="Normal"/>
        <w:ind w:left="1440" w:hanging="0"/>
        <w:rPr>
          <w:sz w:val="20"/>
        </w:rPr>
      </w:pPr>
      <w:r>
        <w:rPr>
          <w:sz w:val="20"/>
        </w:rPr>
        <w:tab/>
        <w:t>Viņas ofisā bija šaha galdiņš.</w:t>
      </w:r>
    </w:p>
    <w:p>
      <w:pPr>
        <w:pStyle w:val="Normal"/>
        <w:ind w:left="1440" w:hanging="0"/>
        <w:rPr>
          <w:sz w:val="20"/>
        </w:rPr>
      </w:pPr>
      <w:r>
        <w:rPr>
          <w:sz w:val="20"/>
        </w:rPr>
        <w:tab/>
        <w:t>Ofisu šaha figūriņu komplekti visbiežāk ir mākslinieku untumi, ar kuru fantāzijas palīdzību dāmai tiek piešķirtas te laidņa, te bandinieka iezīmes, gadījuma iegribas dēļ figūras tiek izkropļotas visneiedomājamākajos veidos. Šis komplekts atveidoja bruņinieku turnīru Stauntonā, trīs-ar-pusi-collu karalis uz četrpadsmitcollu dēlīša, baltais stūrītis pa labi no spēlētāja, zirgu skats vērsts uz priekšu.</w:t>
      </w:r>
    </w:p>
    <w:p>
      <w:pPr>
        <w:pStyle w:val="Normal"/>
        <w:ind w:left="1440" w:hanging="0"/>
        <w:rPr>
          <w:sz w:val="20"/>
        </w:rPr>
      </w:pPr>
      <w:r>
        <w:rPr>
          <w:sz w:val="20"/>
        </w:rPr>
        <w:tab/>
        <w:t>- Kā būtu ar vienu ātru partiju? - pēc sarunas pajautāju. Es nebiju labākais spēlētājs pilsētā, tomēr nebiju arī sliktākais. Spēlēju šahu no septiņu gadu vecuma un, sēzdamies pie galdiņa, jutos pietiekami pārliecināts.</w:t>
      </w:r>
    </w:p>
    <w:p>
      <w:pPr>
        <w:pStyle w:val="Normal"/>
        <w:ind w:left="1440" w:hanging="0"/>
        <w:rPr>
          <w:sz w:val="20"/>
        </w:rPr>
      </w:pPr>
      <w:r>
        <w:rPr>
          <w:sz w:val="20"/>
        </w:rPr>
        <w:tab/>
        <w:t>Viņa paskatījās pulkstenī.</w:t>
      </w:r>
    </w:p>
    <w:p>
      <w:pPr>
        <w:pStyle w:val="Normal"/>
        <w:ind w:left="1440" w:hanging="0"/>
        <w:rPr>
          <w:sz w:val="20"/>
        </w:rPr>
      </w:pPr>
      <w:r>
        <w:rPr>
          <w:sz w:val="20"/>
        </w:rPr>
        <w:tab/>
        <w:t>- Labi.</w:t>
      </w:r>
    </w:p>
    <w:p>
      <w:pPr>
        <w:pStyle w:val="Normal"/>
        <w:ind w:left="1440" w:hanging="0"/>
        <w:rPr>
          <w:sz w:val="20"/>
        </w:rPr>
      </w:pPr>
      <w:r>
        <w:rPr>
          <w:sz w:val="20"/>
        </w:rPr>
        <w:tab/>
        <w:t>Viņas uzvara pārsteidza mani nesagatavotu. Stils, kādā viņa uzvarēja, viņas domu raksts uz dēlīša mani apbūra atkal un atkal.</w:t>
      </w:r>
    </w:p>
    <w:p>
      <w:pPr>
        <w:pStyle w:val="Normal"/>
        <w:ind w:left="1440" w:hanging="0"/>
        <w:rPr>
          <w:sz w:val="20"/>
        </w:rPr>
      </w:pPr>
      <w:r>
        <w:rPr>
          <w:sz w:val="20"/>
        </w:rPr>
        <w:tab/>
        <w:t>Nākošajā satikšanās reizē mēs spēlējām līdz divām uzvarām trīs spēlēs.</w:t>
      </w:r>
    </w:p>
    <w:p>
      <w:pPr>
        <w:pStyle w:val="Normal"/>
        <w:ind w:left="1440" w:hanging="0"/>
        <w:rPr>
          <w:sz w:val="20"/>
        </w:rPr>
      </w:pPr>
      <w:r>
        <w:rPr>
          <w:sz w:val="20"/>
        </w:rPr>
        <w:tab/>
        <w:t>Nākamajā mēnesī mēs izveidojām akciju sabiedrību. Viņa sāka meklēt labākos variantus, kā radīt filmu ar minimālu izgāšanās iespēju, un mēs spēlējām līdz sešām uzvarām vienpadsmit partijās.</w:t>
      </w:r>
    </w:p>
    <w:p>
      <w:pPr>
        <w:pStyle w:val="Normal"/>
        <w:ind w:left="1440" w:hanging="0"/>
        <w:rPr>
          <w:sz w:val="20"/>
        </w:rPr>
      </w:pPr>
      <w:r>
        <w:rPr>
          <w:sz w:val="20"/>
        </w:rPr>
        <w:tab/>
        <w:t xml:space="preserve">Pēc tam lietišķas tikšanās vairs nebija vajadzīgas. Es iesēdos savā jaunākajā lidmašīnā, astoņas tonnas smagajā reaktīvajā treniņiznīcinātājā, kas kādreiz piederēja Gaisa un Kara Spēkiem,  pacēlos 35 tūkstošu pēdu augstumā un lidoju no Floridas uz Losandželosu, lai dienu pavadītu pie šaha galdiņa kopā ar Lesliju. </w:t>
      </w:r>
    </w:p>
    <w:p>
      <w:pPr>
        <w:pStyle w:val="Normal"/>
        <w:ind w:left="1440" w:firstLine="720"/>
        <w:rPr>
          <w:sz w:val="20"/>
        </w:rPr>
      </w:pPr>
      <w:r>
        <w:rPr>
          <w:sz w:val="20"/>
        </w:rPr>
        <w:t>Mūsu spēles sāka mazāk atgādināt turnīrus, vairāk risinājās blakussarunas, uz galda parādījās cepumi un piens.</w:t>
      </w:r>
    </w:p>
    <w:p>
      <w:pPr>
        <w:pStyle w:val="Normal"/>
        <w:rPr>
          <w:sz w:val="20"/>
        </w:rPr>
      </w:pPr>
      <w:r>
        <w:rPr>
          <w:sz w:val="20"/>
        </w:rPr>
      </w:r>
    </w:p>
    <w:p>
      <w:pPr>
        <w:pStyle w:val="Normal"/>
        <w:rPr>
          <w:sz w:val="20"/>
        </w:rPr>
      </w:pPr>
      <w:r>
        <w:rPr>
          <w:sz w:val="20"/>
        </w:rPr>
        <w:tab/>
        <w:t>- Ričard, tu esi briesmonis, - viņa sarauca pieri, apskatīdama figūras. Viņas pusē tiešām bija nepatikšanas.</w:t>
      </w:r>
    </w:p>
    <w:p>
      <w:pPr>
        <w:pStyle w:val="Normal"/>
        <w:rPr>
          <w:sz w:val="20"/>
        </w:rPr>
      </w:pPr>
      <w:r>
        <w:rPr>
          <w:sz w:val="20"/>
        </w:rPr>
        <w:tab/>
        <w:t>- Jā, - es pašapmierināti atbildēju, - esmu briesmonis, bet gudrs.</w:t>
      </w:r>
    </w:p>
    <w:p>
      <w:pPr>
        <w:pStyle w:val="Normal"/>
        <w:rPr/>
      </w:pPr>
      <w:r>
        <w:rPr>
          <w:sz w:val="20"/>
        </w:rPr>
        <w:tab/>
        <w:t xml:space="preserve">- Bet… šahs ar zirdziņu, - viņa teica, - un ar laidni, un … </w:t>
      </w:r>
      <w:r>
        <w:rPr>
          <w:i/>
          <w:sz w:val="20"/>
        </w:rPr>
        <w:t>glāb savu dāmu</w:t>
      </w:r>
      <w:r>
        <w:rPr>
          <w:sz w:val="20"/>
        </w:rPr>
        <w:t>! Vai šis nav brīnumjauks gājiens?</w:t>
      </w:r>
    </w:p>
    <w:p>
      <w:pPr>
        <w:pStyle w:val="Normal"/>
        <w:rPr/>
      </w:pPr>
      <w:r>
        <w:rPr>
          <w:sz w:val="20"/>
        </w:rPr>
        <w:tab/>
        <w:t xml:space="preserve">Mana seja kļuva līķa bāla. </w:t>
      </w:r>
      <w:r>
        <w:rPr>
          <w:i/>
          <w:sz w:val="20"/>
        </w:rPr>
        <w:t>Šahu</w:t>
      </w:r>
      <w:r>
        <w:rPr>
          <w:sz w:val="20"/>
        </w:rPr>
        <w:t xml:space="preserve"> es gaidīju. </w:t>
      </w:r>
      <w:r>
        <w:rPr>
          <w:i/>
          <w:sz w:val="20"/>
        </w:rPr>
        <w:t>Glāb savu dāmu</w:t>
      </w:r>
      <w:r>
        <w:rPr>
          <w:sz w:val="20"/>
        </w:rPr>
        <w:t xml:space="preserve"> bija pārsteigums.</w:t>
      </w:r>
    </w:p>
    <w:p>
      <w:pPr>
        <w:pStyle w:val="Normal"/>
        <w:rPr>
          <w:sz w:val="20"/>
        </w:rPr>
      </w:pPr>
      <w:r>
        <w:rPr>
          <w:sz w:val="20"/>
        </w:rPr>
        <w:tab/>
        <w:t>- Tiešām, jauks, - es teicu. Pārdzīvotās avārijas bija pieradinājušas mani izrādīt ārēju nevērību kritiskās situācijās - Ak dievs… Hm… Te bija izplānots tik burvīgs gājiens. Bet tā vietā - jāatkāpjas, nākas aizslīdēt kā ēnai. Kā ēnai, miss Perisa, Briesmonim nākas aizlavīties prom…</w:t>
      </w:r>
    </w:p>
    <w:p>
      <w:pPr>
        <w:pStyle w:val="Normal"/>
        <w:rPr>
          <w:sz w:val="20"/>
        </w:rPr>
      </w:pPr>
      <w:r>
        <w:rPr>
          <w:sz w:val="20"/>
        </w:rPr>
        <w:tab/>
        <w:t>Dažreiz briesmonim izdevās izlocīties, dažreiz to iedzina stūrī un sakāva pavisam. Pēc tam gan ļāva  atdzimt, lai pamielotu ar cepuma gabaliņu un tūlīt pat atkal mestos viņam uzbrukumā, cenšoties ievilināt savos slazdos.</w:t>
      </w:r>
    </w:p>
    <w:p>
      <w:pPr>
        <w:pStyle w:val="Normal"/>
        <w:rPr>
          <w:sz w:val="20"/>
        </w:rPr>
      </w:pPr>
      <w:r>
        <w:rPr>
          <w:sz w:val="20"/>
        </w:rPr>
        <w:tab/>
        <w:t>Mūsu starpā valdīja kaut kāda mistiska alķīmija! Es biju pārliecināts, ka viņai romantiskiem piedzīvojumiem vīriešu ir vesels birums. Tikpat, cik man - sieviešu. Pieņēmumu bija gana; neviens no mums necentās noskaidrot, kā ir īstenībā, bez gala cienot otra privāto dzīvi.</w:t>
      </w:r>
    </w:p>
    <w:p>
      <w:pPr>
        <w:pStyle w:val="Normal"/>
        <w:rPr>
          <w:sz w:val="20"/>
        </w:rPr>
      </w:pPr>
      <w:r>
        <w:rPr>
          <w:sz w:val="20"/>
        </w:rPr>
        <w:tab/>
        <w:t>Reiz šaha partijas vidū viņa teica:</w:t>
      </w:r>
    </w:p>
    <w:p>
      <w:pPr>
        <w:pStyle w:val="Normal"/>
        <w:rPr>
          <w:sz w:val="20"/>
        </w:rPr>
      </w:pPr>
      <w:r>
        <w:rPr>
          <w:sz w:val="20"/>
        </w:rPr>
        <w:tab/>
        <w:t>- Šodien vakarā Akadēmijā ir filma, kura man jānoskatās. Režisors varētu mums divas vietas rezervēt. Vai gribi nākt kopā ar mani?</w:t>
      </w:r>
    </w:p>
    <w:p>
      <w:pPr>
        <w:pStyle w:val="Normal"/>
        <w:rPr>
          <w:sz w:val="20"/>
        </w:rPr>
      </w:pPr>
      <w:r>
        <w:rPr>
          <w:sz w:val="20"/>
        </w:rPr>
        <w:tab/>
        <w:t>- Ar lielāko prieku, - es izklaidīgi atbildēju, veidodams aizsardzību pret viņas uzbrukumu karaļa flangā.</w:t>
      </w:r>
    </w:p>
    <w:p>
      <w:pPr>
        <w:pStyle w:val="Normal"/>
        <w:rPr>
          <w:sz w:val="20"/>
        </w:rPr>
      </w:pPr>
      <w:r>
        <w:rPr>
          <w:sz w:val="20"/>
        </w:rPr>
        <w:tab/>
        <w:t>Es nekad nebiju bijis Kinomākslas un Zinātņu Akadēmijas teātra zālē; kaut kad biju braucis garām, un mani bija sajūsminājis ēkas ārējais izskats. Bet tagad es biju iekšā un skatījos jauno filmu daudzu kinozvaigžņu sabiedrībā. Cik dīvaini, es nodomāju, mana vienkāršā dzīve, kas sastāvēja tikai no lidojumiem, tagad, pateicoties manai grāmatai un draudzenei, kas mani sit lupatu lēveros manā mīļākajā spēlē, pēkšņi ir savienojusies ar Holivudas iekšējo pasauli.</w:t>
      </w:r>
    </w:p>
    <w:p>
      <w:pPr>
        <w:pStyle w:val="Normal"/>
        <w:rPr>
          <w:sz w:val="20"/>
        </w:rPr>
      </w:pPr>
      <w:r>
        <w:rPr>
          <w:sz w:val="20"/>
        </w:rPr>
        <w:tab/>
        <w:t>Pēc filmas, mums braucot viņas vadītajā mašīnā pa Santa Monikas bulvāri cauri vakara krēslai uz austrumiem, man pēkšņi prātā iešāvās doma:</w:t>
      </w:r>
    </w:p>
    <w:p>
      <w:pPr>
        <w:pStyle w:val="Normal"/>
        <w:rPr>
          <w:sz w:val="20"/>
        </w:rPr>
      </w:pPr>
      <w:r>
        <w:rPr>
          <w:sz w:val="20"/>
        </w:rPr>
        <w:tab/>
        <w:t>- Leslij, kā tev patiktu …</w:t>
      </w:r>
    </w:p>
    <w:p>
      <w:pPr>
        <w:pStyle w:val="Normal"/>
        <w:rPr>
          <w:sz w:val="20"/>
        </w:rPr>
      </w:pPr>
      <w:r>
        <w:rPr>
          <w:sz w:val="20"/>
        </w:rPr>
        <w:tab/>
        <w:t xml:space="preserve">Klusums bija tik mokošs, ka viņa pārjautāja: </w:t>
      </w:r>
    </w:p>
    <w:p>
      <w:pPr>
        <w:pStyle w:val="Normal"/>
        <w:ind w:firstLine="720"/>
        <w:rPr>
          <w:sz w:val="20"/>
        </w:rPr>
      </w:pPr>
      <w:r>
        <w:rPr>
          <w:sz w:val="20"/>
        </w:rPr>
        <w:t>- Kā man patiktu kas?</w:t>
      </w:r>
    </w:p>
    <w:p>
      <w:pPr>
        <w:pStyle w:val="Normal"/>
        <w:rPr/>
      </w:pPr>
      <w:r>
        <w:rPr>
          <w:sz w:val="20"/>
        </w:rPr>
        <w:tab/>
        <w:t xml:space="preserve">- Leslij, kā tev patiktu </w:t>
      </w:r>
      <w:r>
        <w:rPr>
          <w:i/>
          <w:sz w:val="20"/>
        </w:rPr>
        <w:t>karsts fadžs</w:t>
      </w:r>
      <w:r>
        <w:rPr>
          <w:sz w:val="20"/>
        </w:rPr>
        <w:t>*)</w:t>
      </w:r>
      <w:r>
        <w:rPr>
          <w:i/>
          <w:sz w:val="20"/>
        </w:rPr>
        <w:t xml:space="preserve"> ar saldējumu</w:t>
      </w:r>
      <w:r>
        <w:rPr>
          <w:sz w:val="20"/>
        </w:rPr>
        <w:t xml:space="preserve">? </w:t>
      </w:r>
    </w:p>
    <w:p>
      <w:pPr>
        <w:pStyle w:val="Normal"/>
        <w:rPr>
          <w:sz w:val="20"/>
        </w:rPr>
      </w:pPr>
      <w:r>
        <w:rPr>
          <w:sz w:val="20"/>
        </w:rPr>
        <w:tab/>
        <w:t>Viņa saviebās.</w:t>
      </w:r>
    </w:p>
    <w:p>
      <w:pPr>
        <w:pStyle w:val="Normal"/>
        <w:rPr/>
      </w:pPr>
      <w:r>
        <w:rPr>
          <w:sz w:val="20"/>
        </w:rPr>
        <w:tab/>
        <w:t xml:space="preserve">- </w:t>
      </w:r>
      <w:r>
        <w:rPr>
          <w:i/>
          <w:sz w:val="20"/>
        </w:rPr>
        <w:t>Kas?</w:t>
      </w:r>
    </w:p>
    <w:p>
      <w:pPr>
        <w:pStyle w:val="Normal"/>
        <w:rPr>
          <w:sz w:val="20"/>
        </w:rPr>
      </w:pPr>
      <w:r>
        <w:rPr>
          <w:sz w:val="20"/>
        </w:rPr>
        <w:tab/>
        <w:t>- Karsts… fadžs… ar saldējumu. Un šaha partija?</w:t>
      </w:r>
    </w:p>
    <w:p>
      <w:pPr>
        <w:pStyle w:val="Normal"/>
        <w:rPr>
          <w:sz w:val="20"/>
        </w:rPr>
      </w:pPr>
      <w:r>
        <w:rPr>
          <w:sz w:val="20"/>
        </w:rPr>
        <w:tab/>
        <w:t>- Kāda neķītra doma! - viņa iesaucās. - Karstais fadžs, protams. Vai tu neesi ievērojis, ka es pārtieku no sēklām, nevārītiem dārzeņiem un jogurta un tikai pa retam apēdu kādu cepumu šaha spēles laikā?</w:t>
      </w:r>
    </w:p>
    <w:p>
      <w:pPr>
        <w:pStyle w:val="Normal"/>
        <w:rPr>
          <w:sz w:val="20"/>
        </w:rPr>
      </w:pPr>
      <w:r>
        <w:rPr>
          <w:sz w:val="20"/>
        </w:rPr>
        <w:tab/>
        <w:t>- Mm. Nu, ievēroju. Tieši tāpēc tev ir nepieciešams karsts fadžs ar saldējumu. Kad tu to ēdi pēdējo reizi? Tikai godīgi. Ja tas bija pagājušajā nedēļā, tad tev tā arī jāsaka - pagājušajā nedēļā.</w:t>
      </w:r>
    </w:p>
    <w:p>
      <w:pPr>
        <w:pStyle w:val="Normal"/>
        <w:rPr/>
      </w:pPr>
      <w:r>
        <w:rPr>
          <w:sz w:val="20"/>
        </w:rPr>
        <w:tab/>
        <w:t xml:space="preserve">- Pagājušajā nedēļā? Pagājušajā </w:t>
      </w:r>
      <w:r>
        <w:rPr>
          <w:i/>
          <w:sz w:val="20"/>
        </w:rPr>
        <w:t>gadā</w:t>
      </w:r>
      <w:r>
        <w:rPr>
          <w:sz w:val="20"/>
        </w:rPr>
        <w:t>! Vai tad es izskatos pēc cilvēka, kurš mēdz ēst saldējumu? Paskaties uz mani!</w:t>
      </w:r>
    </w:p>
    <w:p>
      <w:pPr>
        <w:pStyle w:val="Normal"/>
        <w:rPr>
          <w:sz w:val="20"/>
        </w:rPr>
      </w:pPr>
      <w:r>
        <w:rPr>
          <w:sz w:val="20"/>
        </w:rPr>
        <w:tab/>
        <w:t>Pirmo reizi es tā arī izdarīju. Atgāzos sēdeklī un mirkšķināju acis, aptverdams to, ko uzreiz būtu ievērojis pat pats trulākais vīrietis: tā bija neparasti valdzinoša sieviete; doma, kura bija radījusi tik izsmalcinātu seju, bija izveidojusi arī tai pilnībā atbilstošu augumu.</w:t>
      </w:r>
    </w:p>
    <w:p>
      <w:pPr>
        <w:pStyle w:val="Normal"/>
        <w:rPr>
          <w:sz w:val="20"/>
        </w:rPr>
      </w:pPr>
      <w:r>
        <w:rPr>
          <w:sz w:val="20"/>
        </w:rPr>
        <w:tab/>
        <w:t>Mūsu pazīšanās mēnešu laikā viņa man bija bijusi brīnišķīga bezķermeņa feja, prāts kā dejojošs izaicinājums, izziņu krātuve kino, klasiskās mūzikas, politikas un baleta jautājumos.</w:t>
      </w:r>
    </w:p>
    <w:p>
      <w:pPr>
        <w:pStyle w:val="Normal"/>
        <w:rPr>
          <w:sz w:val="20"/>
        </w:rPr>
      </w:pPr>
      <w:r>
        <w:rPr>
          <w:sz w:val="20"/>
        </w:rPr>
        <w:tab/>
        <w:t>- Nu? Vai tev joprojām liekas, ka es pārtieku no saldējuma?</w:t>
      </w:r>
    </w:p>
    <w:p>
      <w:pPr>
        <w:pStyle w:val="Normal"/>
        <w:rPr>
          <w:sz w:val="20"/>
        </w:rPr>
      </w:pPr>
      <w:r>
        <w:rPr>
          <w:sz w:val="20"/>
        </w:rPr>
        <w:tab/>
        <w:t>- Apbrīnojami! Protams, nē! Bez šaubām, šis ķermenis NAV radies no fadža ēšanas. Atļauj man pateikt to tieši... - es samulsu. Kādas muļķības es te domāju, pieaudzis vīrietis... Ričard, tūlīt maini tēmu!</w:t>
      </w:r>
    </w:p>
    <w:p>
      <w:pPr>
        <w:pStyle w:val="Normal"/>
        <w:rPr>
          <w:sz w:val="20"/>
        </w:rPr>
      </w:pPr>
      <w:r>
        <w:rPr>
          <w:sz w:val="20"/>
        </w:rPr>
        <w:tab/>
        <w:t>- Viena mazītiņa saldējuma porcijiņa, - es maigi sacīju, - nenodarīs neko sliktu, tas būs tikai prieks. Ja tu nogriezīsies no ceļa šeit, mēs varēsim dabūt savās rokās pārīti karstā fadža porciju, tādas mazītiņas un tūlīt pat…</w:t>
      </w:r>
    </w:p>
    <w:p>
      <w:pPr>
        <w:pStyle w:val="Normal"/>
        <w:rPr>
          <w:sz w:val="20"/>
        </w:rPr>
      </w:pPr>
      <w:r>
        <w:rPr>
          <w:sz w:val="20"/>
        </w:rPr>
        <w:tab/>
        <w:t>Viņa paskatījās uz mani un pasmaidīja, apliecinādama mūsu draudzības nesagraujamību. Viņa saprata, ka es ieraudzīju viņas augumu pirmo reizi, un viņai nebija nekādu iebildumu. Bet viņas draugiem vīriešiem gan tādi būs, es nodomāju, un tas varētu radīt problēmas.</w:t>
      </w:r>
    </w:p>
    <w:p>
      <w:pPr>
        <w:pStyle w:val="Normal"/>
        <w:rPr>
          <w:sz w:val="20"/>
        </w:rPr>
      </w:pPr>
      <w:r>
        <w:rPr>
          <w:sz w:val="20"/>
        </w:rPr>
        <w:tab/>
        <w:t>Bez liekām diskusijām, neteikdams viņai ne vārda, es izdzēsu viņas ķermeņa apveidus no savas atmiņas. Romantikai man bija mana ideālā sieviete; draudzībai un biznesa attiecībām man Leslija Perisa bija vajadzīga tieši tāda, kādu viņu uztvēru agrāk.</w:t>
      </w:r>
    </w:p>
    <w:p>
      <w:pPr>
        <w:pStyle w:val="Normal"/>
        <w:rPr>
          <w:sz w:val="20"/>
        </w:rPr>
      </w:pPr>
      <w:r>
        <w:rPr>
          <w:sz w:val="20"/>
        </w:rPr>
      </w:r>
    </w:p>
    <w:p>
      <w:pPr>
        <w:pStyle w:val="Normal"/>
        <w:rPr>
          <w:sz w:val="20"/>
        </w:rPr>
      </w:pPr>
      <w:r>
        <w:rPr>
          <w:sz w:val="20"/>
        </w:rPr>
        <w:t>-----------</w:t>
      </w:r>
    </w:p>
    <w:p>
      <w:pPr>
        <w:pStyle w:val="Normal"/>
        <w:rPr>
          <w:sz w:val="20"/>
        </w:rPr>
      </w:pPr>
      <w:r>
        <w:rPr>
          <w:sz w:val="20"/>
        </w:rPr>
        <w:tab/>
        <w:t>*) Fadžs - krējuma konfektes, mīksti īrisa veida saldumi, kas pagatavoti no piena, cukura, šokolādes u.c. (tulk. piez.)</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trīspadsmit</w:t>
      </w:r>
    </w:p>
    <w:p>
      <w:pPr>
        <w:pStyle w:val="Normal"/>
        <w:rPr>
          <w:b/>
          <w:b/>
          <w:i/>
          <w:i/>
          <w:sz w:val="20"/>
        </w:rPr>
      </w:pPr>
      <w:r>
        <w:rPr>
          <w:b/>
          <w:i/>
          <w:sz w:val="20"/>
        </w:rPr>
      </w:r>
    </w:p>
    <w:p>
      <w:pPr>
        <w:pStyle w:val="Normal"/>
        <w:rPr>
          <w:sz w:val="20"/>
        </w:rPr>
      </w:pPr>
      <w:r>
        <w:rPr>
          <w:sz w:val="20"/>
        </w:rPr>
        <w:tab/>
        <w:t>Tas nav pasaules gals, - vēsā mierā teica Stens vēl pirms es biju paguvis iekārtoties krēslā otrpus viņa galdam. - To mēs varētu nosaukt par nelielu neveiksmi. Rietumu Krasta preču birža vakar izčākstēja. Tā paziņoja par bankrotu. Tu pazaudēji nedaudz naudas.</w:t>
      </w:r>
    </w:p>
    <w:p>
      <w:pPr>
        <w:pStyle w:val="Normal"/>
        <w:rPr>
          <w:sz w:val="20"/>
        </w:rPr>
      </w:pPr>
      <w:r>
        <w:rPr>
          <w:sz w:val="20"/>
        </w:rPr>
        <w:tab/>
        <w:t>Manam finansu menedžerim vienmēr ir bijusi tieksme visu attēlot niecīgāku, nekā tas patiesībā bija, tādēļ pēc viņa vārdiem man aizžņaudzās kakls.</w:t>
      </w:r>
    </w:p>
    <w:p>
      <w:pPr>
        <w:pStyle w:val="Normal"/>
        <w:rPr>
          <w:sz w:val="20"/>
        </w:rPr>
      </w:pPr>
      <w:r>
        <w:rPr>
          <w:sz w:val="20"/>
        </w:rPr>
        <w:tab/>
        <w:t>- Cik “nedaudz” mēs pazaudējām, Sten?</w:t>
      </w:r>
    </w:p>
    <w:p>
      <w:pPr>
        <w:pStyle w:val="Normal"/>
        <w:rPr>
          <w:sz w:val="20"/>
        </w:rPr>
      </w:pPr>
      <w:r>
        <w:rPr>
          <w:sz w:val="20"/>
        </w:rPr>
        <w:tab/>
        <w:t>- Apmēram sešsimt tūkstošus dolāru, - viņš atbildēja. - pieci simti deviņdesmit tūkstošus un vēl mazliet.</w:t>
      </w:r>
    </w:p>
    <w:p>
      <w:pPr>
        <w:pStyle w:val="Normal"/>
        <w:rPr>
          <w:sz w:val="20"/>
        </w:rPr>
      </w:pPr>
      <w:r>
        <w:rPr>
          <w:sz w:val="20"/>
        </w:rPr>
        <w:tab/>
        <w:t>- Pilnīgi pagalam?</w:t>
      </w:r>
    </w:p>
    <w:p>
      <w:pPr>
        <w:pStyle w:val="Normal"/>
        <w:rPr>
          <w:sz w:val="20"/>
        </w:rPr>
      </w:pPr>
      <w:r>
        <w:rPr>
          <w:sz w:val="20"/>
        </w:rPr>
        <w:tab/>
        <w:t>- Nu, atbilstoši tiesas lēmumam par bankrotu kaut kad tev it kā vajadzētu dabūt pa dažiem centiem no katra dolāra, - viņš teica. - Tomēr es drīzāk uzskatītu, ka tie ir pilnīgi pagalam.</w:t>
      </w:r>
    </w:p>
    <w:p>
      <w:pPr>
        <w:pStyle w:val="Normal"/>
        <w:rPr>
          <w:sz w:val="20"/>
        </w:rPr>
      </w:pPr>
      <w:r>
        <w:rPr>
          <w:sz w:val="20"/>
        </w:rPr>
        <w:tab/>
        <w:t>Es noriju kaklā iestrēgušo kamolu.</w:t>
      </w:r>
    </w:p>
    <w:p>
      <w:pPr>
        <w:pStyle w:val="Normal"/>
        <w:rPr>
          <w:sz w:val="20"/>
        </w:rPr>
      </w:pPr>
      <w:r>
        <w:rPr>
          <w:sz w:val="20"/>
        </w:rPr>
        <w:tab/>
        <w:t>- Labi, ka mēs veicām noguldījumus dažādās vietās. Kā klājas Čikāgas tirdzniecības biržā?</w:t>
      </w:r>
    </w:p>
    <w:p>
      <w:pPr>
        <w:pStyle w:val="Normal"/>
        <w:rPr>
          <w:sz w:val="20"/>
        </w:rPr>
      </w:pPr>
      <w:r>
        <w:rPr>
          <w:sz w:val="20"/>
        </w:rPr>
        <w:tab/>
        <w:t>- Tur arī ir dažas neveiksmes. Esmu pārliecināts, ka tās ir pārejošas grūtības. Tev ir garākā zaudējumu virkne kādu man jebkad nācies uzskaitīt. Tā nevar turpināties mūžīgi, bet šajā brīdī situācija nav no tām jaukākajām. Tu esi pazaudējis apmēram astoņsimt tūkstošus dolāru.</w:t>
      </w:r>
    </w:p>
    <w:p>
      <w:pPr>
        <w:pStyle w:val="Normal"/>
        <w:rPr>
          <w:sz w:val="20"/>
        </w:rPr>
      </w:pPr>
      <w:r>
        <w:rPr>
          <w:sz w:val="20"/>
        </w:rPr>
        <w:tab/>
        <w:t xml:space="preserve">Viņš runāja par lielāku naudas daudzumu, nekā man vispār bija! Kā gan es varu pazaudēt vairāk, nekā man ir? Uz papīra, viņš to domā uz papīra. Tie ir zaudējumi uz papīra. Cilvēki nevar zaudēt vairāk, nekā tiem pieder. </w:t>
      </w:r>
    </w:p>
    <w:p>
      <w:pPr>
        <w:pStyle w:val="Normal"/>
        <w:ind w:firstLine="720"/>
        <w:rPr>
          <w:sz w:val="20"/>
        </w:rPr>
      </w:pPr>
      <w:r>
        <w:rPr>
          <w:sz w:val="20"/>
        </w:rPr>
        <w:t>Ja es būtu spējīgs iemācīties jel ko, kas saistīts ar biznesu, tad nebūtu slikti, ja es pievērstu tam vairāk uzmanības. Bet šīs studijas man prasītu mēnešus, turklāt naudas lietas jau nevar salīdzināt lidojumiem, tas ir smacējoši garlaicīgs darbs; pat gatavus grafikus un shēmas nav tik viegli saprast.</w:t>
      </w:r>
    </w:p>
    <w:p>
      <w:pPr>
        <w:pStyle w:val="Normal"/>
        <w:rPr>
          <w:sz w:val="20"/>
        </w:rPr>
      </w:pPr>
      <w:r>
        <w:rPr>
          <w:sz w:val="20"/>
        </w:rPr>
        <w:tab/>
        <w:t>- Nav jau tik slikti, kā izklausās, - viņš teica. - Miljona zaudējums nogriež tavus nodokļus līdz nullei. Tā kā tu esi zaudējis vēl lielāku summu, tad no saviem šī gada ienākumiem tu nemaksāsi ne centa. Bet ja man būtu izvēles iespējas, es tomēr izvēlētos nezaudēt.</w:t>
      </w:r>
    </w:p>
    <w:p>
      <w:pPr>
        <w:pStyle w:val="Normal"/>
        <w:rPr>
          <w:sz w:val="20"/>
        </w:rPr>
      </w:pPr>
      <w:r>
        <w:rPr>
          <w:sz w:val="20"/>
        </w:rPr>
        <w:tab/>
        <w:t>Es nejutu ne dusmas, ne izmisumu, gluži kā būtu iemaldījies kādā situāciju komēdijā un straujš pagrieziens atpakaļ atklātu skatam televīzijas studijas kameras, nevis Stena ofisa sienas.</w:t>
      </w:r>
    </w:p>
    <w:p>
      <w:pPr>
        <w:pStyle w:val="Normal"/>
        <w:rPr>
          <w:sz w:val="20"/>
        </w:rPr>
      </w:pPr>
      <w:r>
        <w:rPr>
          <w:sz w:val="20"/>
        </w:rPr>
        <w:tab/>
        <w:t xml:space="preserve">Nepazīstams rakstnieks nopelna miljonu un vienā mirklī to pazaudē. Vai tad tas nav nodrāzts sižets parastai komēdijai? Vai tad tiešām tā ir mana dzīve? Es jutos izbrīnīts, kamēr Stens skaidroja mani sasniegušās katastrofas būtību. </w:t>
      </w:r>
    </w:p>
    <w:p>
      <w:pPr>
        <w:pStyle w:val="Normal"/>
        <w:ind w:firstLine="720"/>
        <w:rPr/>
      </w:pPr>
      <w:r>
        <w:rPr>
          <w:sz w:val="20"/>
        </w:rPr>
        <w:t>Cilvēki ar miljonu lieliem ienākumiem vienmēr ir bijuši citi. Bet es taču vienmēr esmu palicis es pats. Es esmu ceļojošais lidmašīnas pilots, kurš tirgojas ar izbraucieniem virs siena pļavām. Rakstnieks es esmu cik reti vien iespējams, tikai tad, ja rodas doma, kas ir pārāk jauka, lai ļautu tai nepierakstītai nomirt... Ko tādi kā es lai iesāk ar bankas rēķinu, kas pārsniedz simts dolārus jeb summu, cik vienā reizē var savajadzēties?</w:t>
      </w:r>
    </w:p>
    <w:p>
      <w:pPr>
        <w:pStyle w:val="Normal"/>
        <w:rPr>
          <w:sz w:val="20"/>
        </w:rPr>
      </w:pPr>
      <w:r>
        <w:rPr>
          <w:sz w:val="20"/>
        </w:rPr>
        <w:tab/>
        <w:t>- Pie reizes, kamēr tu vēl te esi, varu tev pateikt, - vēsā mierā turpināja Stens, - ka investīcijas, kuras tika izdarītas ar Tamāras starpniecību, šie ar augstiem procentiem valsts subsidētie ieguldījumi ārzemju sakaru attīstībā? Viņas klients pazuda kopā ar naudu. Tur bija tikai piecdesmit tūkstoši dolāru, bet tev to vajadzētu zināt.</w:t>
      </w:r>
    </w:p>
    <w:p>
      <w:pPr>
        <w:pStyle w:val="Normal"/>
        <w:rPr>
          <w:sz w:val="20"/>
        </w:rPr>
      </w:pPr>
      <w:r>
        <w:rPr>
          <w:sz w:val="20"/>
        </w:rPr>
        <w:tab/>
        <w:t>Es nespēju noticēt.</w:t>
      </w:r>
    </w:p>
    <w:p>
      <w:pPr>
        <w:pStyle w:val="Normal"/>
        <w:rPr>
          <w:sz w:val="20"/>
        </w:rPr>
      </w:pPr>
      <w:r>
        <w:rPr>
          <w:sz w:val="20"/>
        </w:rPr>
        <w:tab/>
        <w:t>- Viņš taču ir viņas draugs, Sten! Viņa tam uzticējās! Un viņš ir nozudis?</w:t>
      </w:r>
    </w:p>
    <w:p>
      <w:pPr>
        <w:pStyle w:val="Normal"/>
        <w:rPr>
          <w:sz w:val="20"/>
        </w:rPr>
      </w:pPr>
      <w:r>
        <w:rPr>
          <w:sz w:val="20"/>
        </w:rPr>
        <w:tab/>
        <w:t>- Kā mēdz teikt, pazudis bez pēdām, - viņš pētīja manu seju. - Tu uzticies Tamārai?</w:t>
      </w:r>
    </w:p>
    <w:p>
      <w:pPr>
        <w:pStyle w:val="Normal"/>
        <w:rPr/>
      </w:pPr>
      <w:r>
        <w:rPr>
          <w:sz w:val="20"/>
        </w:rPr>
        <w:tab/>
        <w:t xml:space="preserve">Mans dievs. Tikai ne </w:t>
      </w:r>
      <w:r>
        <w:rPr>
          <w:i/>
          <w:sz w:val="20"/>
        </w:rPr>
        <w:t>šādu</w:t>
      </w:r>
      <w:r>
        <w:rPr>
          <w:sz w:val="20"/>
        </w:rPr>
        <w:t xml:space="preserve"> klišeju. Glītiņa sieviete apšmauc bagātu muļķi par piecdesmit taukšķiem?</w:t>
      </w:r>
    </w:p>
    <w:p>
      <w:pPr>
        <w:pStyle w:val="Normal"/>
        <w:rPr/>
      </w:pPr>
      <w:r>
        <w:rPr>
          <w:sz w:val="20"/>
        </w:rPr>
        <w:tab/>
        <w:t xml:space="preserve">- Sten, tu taču neteiksi, ka </w:t>
      </w:r>
      <w:r>
        <w:rPr>
          <w:i/>
          <w:sz w:val="20"/>
        </w:rPr>
        <w:t>Tamāra</w:t>
      </w:r>
      <w:r>
        <w:rPr>
          <w:sz w:val="20"/>
        </w:rPr>
        <w:t xml:space="preserve"> to...</w:t>
      </w:r>
    </w:p>
    <w:p>
      <w:pPr>
        <w:pStyle w:val="Normal"/>
        <w:rPr>
          <w:sz w:val="20"/>
        </w:rPr>
      </w:pPr>
      <w:r>
        <w:rPr>
          <w:sz w:val="20"/>
        </w:rPr>
        <w:tab/>
        <w:t>- Iespējams. Čeka otrā pusē, manuprāt, ir tieši viņas rokraksts. Vārds cits, bet rokraksts tas pats.</w:t>
      </w:r>
    </w:p>
    <w:p>
      <w:pPr>
        <w:pStyle w:val="Normal"/>
        <w:rPr>
          <w:sz w:val="20"/>
        </w:rPr>
      </w:pPr>
      <w:r>
        <w:rPr>
          <w:sz w:val="20"/>
        </w:rPr>
        <w:tab/>
        <w:t>- Tu joko.</w:t>
      </w:r>
    </w:p>
    <w:p>
      <w:pPr>
        <w:pStyle w:val="Normal"/>
        <w:rPr/>
      </w:pPr>
      <w:r>
        <w:rPr>
          <w:sz w:val="20"/>
        </w:rPr>
        <w:tab/>
        <w:t xml:space="preserve">Viņš atrāva galda atvilkni, izņēma aploksni un pastiepa man anulētu čeku. </w:t>
      </w:r>
      <w:r>
        <w:rPr>
          <w:i/>
          <w:sz w:val="20"/>
        </w:rPr>
        <w:t>SeaKay Limited</w:t>
      </w:r>
      <w:r>
        <w:rPr>
          <w:sz w:val="20"/>
        </w:rPr>
        <w:t xml:space="preserve">, parakstījusies </w:t>
      </w:r>
      <w:r>
        <w:rPr>
          <w:i/>
          <w:sz w:val="20"/>
        </w:rPr>
        <w:t>Wendy Smythe</w:t>
      </w:r>
      <w:r>
        <w:rPr>
          <w:sz w:val="20"/>
        </w:rPr>
        <w:t>. Augsti plašā rokrakstā rakstīti lielie burti, graciozas “y” astītes. Tādu rokrakstu biju redzējis jau uz aploksnes un varētu apzvērēt, ka arī šis bija viņas roku darbs.</w:t>
      </w:r>
    </w:p>
    <w:p>
      <w:pPr>
        <w:pStyle w:val="Normal"/>
        <w:rPr>
          <w:sz w:val="20"/>
        </w:rPr>
      </w:pPr>
      <w:r>
        <w:rPr>
          <w:sz w:val="20"/>
        </w:rPr>
        <w:tab/>
        <w:t>- Tas varētu būtu kura katra rokraksts, - es teicu un pastiepu čeku pāri galdam atpakaļ.</w:t>
      </w:r>
    </w:p>
    <w:p>
      <w:pPr>
        <w:pStyle w:val="Normal"/>
        <w:rPr>
          <w:sz w:val="20"/>
        </w:rPr>
      </w:pPr>
      <w:r>
        <w:rPr>
          <w:sz w:val="20"/>
        </w:rPr>
        <w:tab/>
        <w:t>Stens neteica ne vārda. Viņš bija pārliecināts, ka tieši viņai bija nauda. Bet par Tamāru varu noteikt tikai es; kamēr es to nepieprasīšu, nekāda izmeklēšana norisināties nevarēs. Bet es nekad ne prasīšu, ne runāšu ar viņu par to. Un nekad vairs viņai nenoticēšu.</w:t>
      </w:r>
    </w:p>
    <w:p>
      <w:pPr>
        <w:pStyle w:val="Normal"/>
        <w:rPr>
          <w:sz w:val="20"/>
        </w:rPr>
      </w:pPr>
      <w:r>
        <w:rPr>
          <w:sz w:val="20"/>
        </w:rPr>
        <w:tab/>
        <w:t>- Nedaudz naudas tev ir palicis, - viņš teica. - Bez tam, protams, katru mēnesi parādās jauni ienākumi. Pēc garās nepatikšanu virknes visam vajadzētu ievirzīties mūsu labā. Tagad atlikušo īpašumu tu vari ieguldīt ārzemju valūtā. Baumo, ka kuru katru brīdi dolāra kurss attiecībā pret vācu marku kritīsies, tā tu vienā mirklī varēsi atpelnīt visu zaudēto.</w:t>
      </w:r>
    </w:p>
    <w:p>
      <w:pPr>
        <w:pStyle w:val="Normal"/>
        <w:rPr>
          <w:sz w:val="20"/>
        </w:rPr>
      </w:pPr>
      <w:r>
        <w:rPr>
          <w:sz w:val="20"/>
        </w:rPr>
        <w:tab/>
        <w:t>- Tas jau ir ārpus manas saprašanas, - es teicu, - dari, ko uzskati par vajadzīgu, Sten.</w:t>
      </w:r>
    </w:p>
    <w:p>
      <w:pPr>
        <w:pStyle w:val="Normal"/>
        <w:rPr>
          <w:sz w:val="20"/>
        </w:rPr>
      </w:pPr>
      <w:r>
        <w:rPr>
          <w:sz w:val="20"/>
        </w:rPr>
        <w:tab/>
        <w:t>Spriežot pēc avārijas gaismas signālu uzliesmojumiem un zvanu skaņām, mana impērija bija gluži kā atomelektrostacija trīs minūtes pirms sprādziena.</w:t>
      </w:r>
    </w:p>
    <w:p>
      <w:pPr>
        <w:pStyle w:val="Normal"/>
        <w:rPr>
          <w:sz w:val="20"/>
        </w:rPr>
      </w:pPr>
      <w:r>
        <w:rPr>
          <w:sz w:val="20"/>
        </w:rPr>
        <w:tab/>
        <w:t>Beigu beigās es piecēlos un no krēsla atzveltnes noņēmu savu pilota vējjaku.</w:t>
      </w:r>
    </w:p>
    <w:p>
      <w:pPr>
        <w:pStyle w:val="Normal"/>
        <w:rPr>
          <w:sz w:val="20"/>
        </w:rPr>
      </w:pPr>
      <w:r>
        <w:rPr>
          <w:sz w:val="20"/>
        </w:rPr>
        <w:tab/>
        <w:t>- Kādreiz mēs varēsim skatīties uz šo brīdi kā mūsu atspēriena punktu, - es viņam teicu, - no šī brīža viss var kļūt tikai labāk, vai ne?</w:t>
      </w:r>
    </w:p>
    <w:p>
      <w:pPr>
        <w:pStyle w:val="Normal"/>
        <w:rPr>
          <w:sz w:val="20"/>
        </w:rPr>
      </w:pPr>
      <w:r>
        <w:rPr>
          <w:sz w:val="20"/>
        </w:rPr>
        <w:tab/>
        <w:t>Viņš runāja tā, it kā neko nebūtu dzirdējis:</w:t>
      </w:r>
    </w:p>
    <w:p>
      <w:pPr>
        <w:pStyle w:val="Normal"/>
        <w:rPr>
          <w:sz w:val="20"/>
        </w:rPr>
      </w:pPr>
      <w:r>
        <w:rPr>
          <w:sz w:val="20"/>
        </w:rPr>
        <w:tab/>
        <w:t>- Vēl ir kaut kas, ko es gribētu tev pateikt. Tas nav viegli. Tu zini parunu: “Vara samaitā, bet absolūta vara samaitā absolūti?” Tā ir patiesa. Es domāju, ka tā attiecas arī uz mani.</w:t>
      </w:r>
    </w:p>
    <w:p>
      <w:pPr>
        <w:pStyle w:val="Normal"/>
        <w:rPr/>
      </w:pPr>
      <w:r>
        <w:rPr>
          <w:sz w:val="20"/>
        </w:rPr>
        <w:tab/>
        <w:t xml:space="preserve">Es nesapratu, ko viņš ar to domāja, un baidījos par to prasīt. Viņa seja bija neizdibināma. Stens būtu samaitāts? Neiespējami. Esmu viņu vērojis vairākus gadus, es nešaubījos par viņa godīgumu. </w:t>
      </w:r>
      <w:r>
        <w:rPr>
          <w:rFonts w:eastAsia="Kino MT;Courier New" w:cs="Kino MT;Courier New" w:ascii="Kino MT;Courier New" w:hAnsi="Kino MT;Courier New"/>
          <w:sz w:val="20"/>
        </w:rPr>
        <w:t>”</w:t>
      </w:r>
      <w:r>
        <w:rPr>
          <w:sz w:val="20"/>
        </w:rPr>
        <w:t>Tas attiecas arī uz mani</w:t>
      </w:r>
      <w:r>
        <w:rPr>
          <w:rFonts w:eastAsia="Kino MT;Courier New" w:cs="Kino MT;Courier New" w:ascii="Kino MT;Courier New" w:hAnsi="Kino MT;Courier New"/>
          <w:sz w:val="20"/>
        </w:rPr>
        <w:t>”</w:t>
      </w:r>
      <w:r>
        <w:rPr>
          <w:sz w:val="20"/>
        </w:rPr>
        <w:t xml:space="preserve"> varētu nozīmēt tikai to, ka kļūdas dēļ kādu rēķinu viņš varbūt kādreiz ir pārmaksājis. Protams, vēlāk kļūdu izlabojis, bet tomēr jūtas vainīgs un vēlas man par to pateikt. Un skaidrs, ka, ja reiz viņš tagad par to runā, viņš netaisās pielaist šādas kļūdas turpmāk.</w:t>
      </w:r>
    </w:p>
    <w:p>
      <w:pPr>
        <w:pStyle w:val="Normal"/>
        <w:rPr>
          <w:sz w:val="20"/>
        </w:rPr>
      </w:pPr>
      <w:r>
        <w:rPr>
          <w:sz w:val="20"/>
        </w:rPr>
        <w:tab/>
        <w:t>- Viss kārtībā, Sten. Galvenais ir saprast, kā rīkoties turpmāk.</w:t>
      </w:r>
    </w:p>
    <w:p>
      <w:pPr>
        <w:pStyle w:val="Normal"/>
        <w:rPr>
          <w:sz w:val="20"/>
        </w:rPr>
      </w:pPr>
      <w:r>
        <w:rPr>
          <w:sz w:val="20"/>
        </w:rPr>
        <w:tab/>
        <w:t>- Pareizi, - viņš atbildēja.</w:t>
      </w:r>
    </w:p>
    <w:p>
      <w:pPr>
        <w:pStyle w:val="Normal"/>
        <w:rPr>
          <w:sz w:val="20"/>
        </w:rPr>
      </w:pPr>
      <w:r>
        <w:rPr>
          <w:sz w:val="20"/>
        </w:rPr>
        <w:tab/>
        <w:t>Es izmetu šo gadījumu no savas galvas. Ar atlikušo naudu jātiek galā Stenam un cilvēkiem, ko viņš pazīst un kuriem uzticas, cilvēkiem, kuriem mēs labi maksājām par viņu darbu. Vai šie ļaudis pieļaus, ka visas mūsu sarežģītās naudas lietas pajuks? Protams, ka viņi nepieļaus, īpaši tagad, kad viss iet tik slikti. Neveiksmes gadās visiem, bet mani menedžeri ir cilvēki ar lunkanu prātu, es domāju, viņi atradīs izeju no radušās situācijas, turklāt ne vienu vien un drīz.</w:t>
      </w:r>
    </w:p>
    <w:p>
      <w:pPr>
        <w:pStyle w:val="Normal"/>
        <w:rPr>
          <w:sz w:val="20"/>
        </w:rPr>
      </w:pPr>
      <w:r>
        <w:rPr>
          <w:sz w:val="20"/>
        </w:rPr>
      </w:r>
    </w:p>
    <w:p>
      <w:pPr>
        <w:pStyle w:val="Normal"/>
        <w:rPr>
          <w:sz w:val="20"/>
        </w:rPr>
      </w:pPr>
      <w:r>
        <w:rPr>
          <w:sz w:val="20"/>
        </w:rPr>
      </w:r>
    </w:p>
    <w:p>
      <w:pPr>
        <w:pStyle w:val="Normal"/>
        <w:jc w:val="right"/>
        <w:rPr>
          <w:b/>
          <w:b/>
          <w:i/>
          <w:i/>
          <w:sz w:val="20"/>
        </w:rPr>
      </w:pPr>
      <w:r>
        <w:rPr>
          <w:b/>
          <w:i/>
          <w:sz w:val="20"/>
        </w:rPr>
        <w:t>četrpadsmit</w:t>
      </w:r>
    </w:p>
    <w:p>
      <w:pPr>
        <w:pStyle w:val="Normal"/>
        <w:rPr>
          <w:sz w:val="20"/>
        </w:rPr>
      </w:pPr>
      <w:r>
        <w:rPr>
          <w:sz w:val="20"/>
        </w:rPr>
        <w:tab/>
      </w:r>
    </w:p>
    <w:p>
      <w:pPr>
        <w:pStyle w:val="Normal"/>
        <w:rPr>
          <w:sz w:val="20"/>
        </w:rPr>
      </w:pPr>
      <w:r>
        <w:rPr>
          <w:sz w:val="20"/>
        </w:rPr>
        <w:tab/>
        <w:t>Te reaktīvais Viens Pieci Pieci X - stars, - es teicu, turēdams nospiestu mikrofona podziņu, - pāreju no līmeņa trīs-pieci-nulle uz līmeni divi-septiņi-nulle, nepieciešama nolaišanās.</w:t>
      </w:r>
    </w:p>
    <w:p>
      <w:pPr>
        <w:pStyle w:val="Normal"/>
        <w:rPr>
          <w:sz w:val="20"/>
        </w:rPr>
      </w:pPr>
      <w:r>
        <w:rPr>
          <w:sz w:val="20"/>
        </w:rPr>
        <w:tab/>
        <w:t>Es palūkojos pār skābekļa masku uz septiņu jūdžu dziļumā stiepjošos Dienvidkalifornijas tuksnesi, pārbaudīdams, vai debesis zem manis ir brīvas.</w:t>
      </w:r>
    </w:p>
    <w:p>
      <w:pPr>
        <w:pStyle w:val="Normal"/>
        <w:rPr>
          <w:sz w:val="20"/>
        </w:rPr>
      </w:pPr>
      <w:r>
        <w:rPr>
          <w:sz w:val="20"/>
        </w:rPr>
        <w:tab/>
        <w:t>Formāli uz rietumiem es lidoju tikai tāpēc, lai vienu dienu sniegtu interviju Losandželosas universitātē. Tomēr priecājos ierasties dažas dienas ātrāk.</w:t>
      </w:r>
    </w:p>
    <w:p>
      <w:pPr>
        <w:pStyle w:val="Normal"/>
        <w:rPr>
          <w:sz w:val="20"/>
        </w:rPr>
      </w:pPr>
      <w:r>
        <w:rPr>
          <w:sz w:val="20"/>
        </w:rPr>
        <w:tab/>
        <w:t>- Rodžer Pieci Pieci X, - no Losandželosas Centra pienāca atbilde, - līdz pat divi-pieci-nulle ir brīvs, drīzumā piezemējieties.</w:t>
      </w:r>
    </w:p>
    <w:p>
      <w:pPr>
        <w:pStyle w:val="Normal"/>
        <w:rPr>
          <w:sz w:val="20"/>
        </w:rPr>
      </w:pPr>
      <w:r>
        <w:rPr>
          <w:sz w:val="20"/>
        </w:rPr>
        <w:tab/>
        <w:t>Nolaišanās ar ātrumu 400 jūdzes stundā man šķita pārlieku lēna. Es gribēju dabūt šo mantiņu uz zemes un ieraudzīt Lesliju ātrāk, nekā to spētu pat ar ātrāko no lidmašīnām.</w:t>
      </w:r>
    </w:p>
    <w:p>
      <w:pPr>
        <w:pStyle w:val="Normal"/>
        <w:rPr>
          <w:sz w:val="20"/>
        </w:rPr>
      </w:pPr>
      <w:r>
        <w:rPr>
          <w:sz w:val="20"/>
        </w:rPr>
        <w:tab/>
        <w:t>- Pieci Pieci X, jūs esat nonācis līdz viens-seši-tūkstots.</w:t>
      </w:r>
    </w:p>
    <w:p>
      <w:pPr>
        <w:pStyle w:val="Normal"/>
        <w:rPr>
          <w:sz w:val="20"/>
        </w:rPr>
      </w:pPr>
      <w:r>
        <w:rPr>
          <w:sz w:val="20"/>
        </w:rPr>
        <w:tab/>
        <w:t>Es to apstiprināju, lidmašīnu vēl vairāk pavērsu zemes virzienā un centos traukties vēl ātrāk. Augstuma mērītāja bultiņa tiecās lejup.</w:t>
      </w:r>
    </w:p>
    <w:p>
      <w:pPr>
        <w:pStyle w:val="Normal"/>
        <w:rPr>
          <w:sz w:val="20"/>
        </w:rPr>
      </w:pPr>
      <w:r>
        <w:rPr>
          <w:sz w:val="20"/>
        </w:rPr>
        <w:tab/>
        <w:t>- Reaktīvais Pieci Pieci X-stars pāriet līmeni viens-astoņi-nulle, - es teicu, - un pārtrauc raidīšanu.</w:t>
      </w:r>
    </w:p>
    <w:p>
      <w:pPr>
        <w:pStyle w:val="Normal"/>
        <w:rPr>
          <w:sz w:val="20"/>
        </w:rPr>
      </w:pPr>
      <w:r>
        <w:rPr>
          <w:sz w:val="20"/>
        </w:rPr>
        <w:tab/>
        <w:t>- Rodžer Pieci X-stars, jūs pārtraucāt raidīšanu līmenī nulle-pieci, - seko augsfrekvenču raidītāja svilpiens, - visu labu.</w:t>
      </w:r>
    </w:p>
    <w:p>
      <w:pPr>
        <w:pStyle w:val="Normal"/>
        <w:rPr>
          <w:sz w:val="20"/>
        </w:rPr>
      </w:pPr>
      <w:r>
        <w:rPr>
          <w:sz w:val="20"/>
        </w:rPr>
        <w:tab/>
      </w:r>
    </w:p>
    <w:p>
      <w:pPr>
        <w:pStyle w:val="Normal"/>
        <w:jc w:val="center"/>
        <w:rPr>
          <w:sz w:val="20"/>
        </w:rPr>
      </w:pPr>
      <w:r>
        <w:rPr>
          <w:sz w:val="20"/>
        </w:rPr>
        <w:t>***</w:t>
      </w:r>
    </w:p>
    <w:p>
      <w:pPr>
        <w:pStyle w:val="Normal"/>
        <w:rPr>
          <w:sz w:val="20"/>
        </w:rPr>
      </w:pPr>
      <w:r>
        <w:rPr>
          <w:sz w:val="20"/>
        </w:rPr>
        <w:tab/>
        <w:t>Uz manas sejas vēl bija samanāmas skābekļa maskas pēdas, kad es jau klauvēju pie viņas mājas durvīm Beverlihilzas nomalē. Iekšā skaņu tumbās dārdināja simfoniskais orķestris, no šīm skaņām drebēja durvis. Es piezvanīju, mūzika noklusa. Un te viņa bija: jūras un saules gaismas acis, dzirkstošs sveiciens. Ne pieskāriena, pat ne rokasspiediena, un nevienam no mums tas nelikās savādi.</w:t>
      </w:r>
    </w:p>
    <w:p>
      <w:pPr>
        <w:pStyle w:val="Normal"/>
        <w:rPr>
          <w:sz w:val="20"/>
        </w:rPr>
      </w:pPr>
      <w:r>
        <w:rPr>
          <w:sz w:val="20"/>
        </w:rPr>
        <w:tab/>
        <w:t>- Man priekš tevis ir pārsteigums, - viņa teica, uzsmaidīdama savām domām.</w:t>
      </w:r>
    </w:p>
    <w:p>
      <w:pPr>
        <w:pStyle w:val="Normal"/>
        <w:rPr>
          <w:sz w:val="20"/>
        </w:rPr>
      </w:pPr>
      <w:r>
        <w:rPr>
          <w:sz w:val="20"/>
        </w:rPr>
        <w:tab/>
        <w:t>- Leslij, es ienīstu pārsteigumus. Piedod, ka es tev nekad neesmu par to teicis, bet es pilnīgi un galīgi neieredzu pārsteigumus, neciešu dāvanas. Visu, ko man vajag, es pērku sev pats. Ja man kaut kā nav, tas nozīmē, ka es to negribu. Bez izņēmumiem, - es centos viņai to paskaidrot pēc iespējas maigāk un noteiktāk, - kad tu man pasniegsi dāvanu, tu man dosi kaut ko tādu, ko es negribu. Ceru, nebūs grūti to nodot atpakaļ?</w:t>
      </w:r>
    </w:p>
    <w:p>
      <w:pPr>
        <w:pStyle w:val="Normal"/>
        <w:rPr>
          <w:sz w:val="20"/>
        </w:rPr>
      </w:pPr>
      <w:r>
        <w:rPr>
          <w:sz w:val="20"/>
        </w:rPr>
        <w:tab/>
        <w:t>Viņa devās uz virtuvi, mati uz viņas pleciem un muguras gluži vai mirdzēja. Vecais kaķis vieglā lēcienā aizšķērsoja viņai ceļu, domādams, ka pienācis laiks ieturēt maltīti.</w:t>
      </w:r>
    </w:p>
    <w:p>
      <w:pPr>
        <w:pStyle w:val="Normal"/>
        <w:ind w:left="720" w:hanging="0"/>
        <w:rPr>
          <w:sz w:val="20"/>
        </w:rPr>
      </w:pPr>
      <w:r>
        <w:rPr>
          <w:sz w:val="20"/>
        </w:rPr>
        <w:t xml:space="preserve">- Vēl ne, - viņa maigi noraidīja kaķa vēlēšanos. - Pūkainajiem vakariņu laiks vēl nav pienācis. </w:t>
      </w:r>
    </w:p>
    <w:p>
      <w:pPr>
        <w:pStyle w:val="Normal"/>
        <w:ind w:left="720" w:hanging="0"/>
        <w:rPr/>
      </w:pPr>
      <w:r>
        <w:rPr>
          <w:sz w:val="20"/>
        </w:rPr>
        <w:t>- Es brīnos, ka Tu to</w:t>
      </w:r>
      <w:r>
        <w:rPr>
          <w:i/>
          <w:sz w:val="20"/>
        </w:rPr>
        <w:t xml:space="preserve"> neesi</w:t>
      </w:r>
      <w:r>
        <w:rPr>
          <w:sz w:val="20"/>
        </w:rPr>
        <w:t xml:space="preserve"> nopircis sev pats, - viņa izmeta pār plecu ar smaidu, kurš parādīja, ka neesmu aizskāris viņas jūtas, - tev tam bez šaubām ir jābūt, bet ja tev tas tomēr nav vajadzīgs, vari izmest. Lūk.</w:t>
      </w:r>
    </w:p>
    <w:p>
      <w:pPr>
        <w:pStyle w:val="Normal"/>
        <w:rPr>
          <w:sz w:val="20"/>
        </w:rPr>
      </w:pPr>
      <w:r>
        <w:rPr>
          <w:sz w:val="20"/>
        </w:rPr>
        <w:tab/>
        <w:t>Dāvana nebija iesaiņota. Tas bija parasts milzīgs katls, kādu varētu tirgot lētākajās preču izpārdošanās, iekšpusē bija uzzīmēts vepris.</w:t>
      </w:r>
    </w:p>
    <w:p>
      <w:pPr>
        <w:pStyle w:val="Normal"/>
        <w:rPr/>
      </w:pPr>
      <w:r>
        <w:rPr>
          <w:sz w:val="20"/>
        </w:rPr>
        <w:tab/>
        <w:t>- Leslij! Ja es būtu ieraudzījis</w:t>
      </w:r>
      <w:r>
        <w:rPr>
          <w:i/>
          <w:sz w:val="20"/>
        </w:rPr>
        <w:t xml:space="preserve"> šo</w:t>
      </w:r>
      <w:r>
        <w:rPr>
          <w:sz w:val="20"/>
        </w:rPr>
        <w:t>, tad nešaubīgi būtu to nopircis! Tas ir satriecoši! Kas tā ir par mīļu... lietiņu?</w:t>
      </w:r>
    </w:p>
    <w:p>
      <w:pPr>
        <w:pStyle w:val="Normal"/>
        <w:rPr>
          <w:sz w:val="20"/>
        </w:rPr>
      </w:pPr>
      <w:r>
        <w:rPr>
          <w:sz w:val="20"/>
        </w:rPr>
        <w:tab/>
        <w:t>- Es zināju, ka tas tev iepatiksies! Tas ir katls priekš cūkām! Un... arī karotīte priekš cūkām! - un manā rokā uzradās karote, tērauda karote par astoņdesmit astoņiem centiem ar cūkai līdzīgu cilni kātā. - Bet ja tu ieskatīsies ledusskapī...</w:t>
      </w:r>
    </w:p>
    <w:p>
      <w:pPr>
        <w:pStyle w:val="Normal"/>
        <w:rPr>
          <w:sz w:val="20"/>
        </w:rPr>
      </w:pPr>
      <w:r>
        <w:rPr>
          <w:sz w:val="20"/>
        </w:rPr>
        <w:tab/>
        <w:t xml:space="preserve"> Es atvēru durvis: tur stāvēja divu galonu (1 galons ~ 4,5l, tulk. piez.) tilpuma tvertne ar saldējumu un kvartas (~1,1l, tulk. piez.) tilpuma trauks ar uzrakstu  FADŽS KARSTAI PAGATAVOŠANAI, katrs apsiets ar sarkanu kruzuļotu lentīti. Auksta migla no ledusskapja kā palēninātā filmā maigi laidās uz grīdas.</w:t>
      </w:r>
    </w:p>
    <w:p>
      <w:pPr>
        <w:pStyle w:val="Normal"/>
        <w:rPr>
          <w:sz w:val="20"/>
        </w:rPr>
      </w:pPr>
      <w:r>
        <w:rPr>
          <w:sz w:val="20"/>
        </w:rPr>
        <w:tab/>
        <w:t>- Leslij!</w:t>
      </w:r>
    </w:p>
    <w:p>
      <w:pPr>
        <w:pStyle w:val="Normal"/>
        <w:rPr>
          <w:sz w:val="20"/>
        </w:rPr>
      </w:pPr>
      <w:r>
        <w:rPr>
          <w:sz w:val="20"/>
        </w:rPr>
        <w:tab/>
        <w:t>- Jā, Sivēntiņ?</w:t>
      </w:r>
    </w:p>
    <w:p>
      <w:pPr>
        <w:pStyle w:val="Normal"/>
        <w:rPr>
          <w:sz w:val="20"/>
        </w:rPr>
      </w:pPr>
      <w:r>
        <w:rPr>
          <w:sz w:val="20"/>
        </w:rPr>
        <w:tab/>
        <w:t>- Tu... Es... Vai tu domā...</w:t>
      </w:r>
    </w:p>
    <w:p>
      <w:pPr>
        <w:pStyle w:val="Normal"/>
        <w:rPr>
          <w:sz w:val="20"/>
        </w:rPr>
      </w:pPr>
      <w:r>
        <w:rPr>
          <w:sz w:val="20"/>
        </w:rPr>
        <w:tab/>
        <w:t>Viņa iesmējās tiklab kā par savu vareno izdomu, tā par skaņām, kuras izdvesa manas smadzenes, kamēr to ritentiņi buksēja kā uz ledus.</w:t>
      </w:r>
    </w:p>
    <w:p>
      <w:pPr>
        <w:pStyle w:val="Normal"/>
        <w:rPr>
          <w:sz w:val="20"/>
        </w:rPr>
      </w:pPr>
      <w:r>
        <w:rPr>
          <w:sz w:val="20"/>
        </w:rPr>
        <w:tab/>
        <w:t>Ne jau pati situācija padarīja mani mēmu, bet gan tās neprognozējamība. Viņa, kas pārtiek tikai no sēklām un pieticīgiem salātiņiem, pēkšņi pasūta varenus ekstravagantus saldumus un novieto tos ledusskapī tikai tādēļ, lai pavērotu, kā es mulsīšu, to visu ieraugot, un nezināšu, ko teikt.</w:t>
      </w:r>
    </w:p>
    <w:p>
      <w:pPr>
        <w:pStyle w:val="Normal"/>
        <w:rPr>
          <w:sz w:val="20"/>
        </w:rPr>
      </w:pPr>
      <w:r>
        <w:rPr>
          <w:sz w:val="20"/>
        </w:rPr>
        <w:tab/>
        <w:t>Es izmocīju toveri no ledusskapja un uzliku uz virtuves galda. Tas bija piekrauts pilns līdz augšai, līdz pašām malām. Šokolādes saldējums.</w:t>
      </w:r>
    </w:p>
    <w:p>
      <w:pPr>
        <w:pStyle w:val="Normal"/>
        <w:rPr>
          <w:sz w:val="20"/>
        </w:rPr>
      </w:pPr>
      <w:r>
        <w:rPr>
          <w:sz w:val="20"/>
        </w:rPr>
        <w:tab/>
        <w:t>- Es ceru, ka tev arī atradīsies kāda karote - es dzēlīgi teicu, likdams savējo, ar cūku izrotāto, šokolādes sniegā. - Tu esi izdarījusi neiedomājamu gājienu, bet, kas izdarīts, tas izdarīts, mums nekas cits neatliek, kā atbrīvoties no pierādījumiem. Sāc nu. Ēd.</w:t>
      </w:r>
    </w:p>
    <w:p>
      <w:pPr>
        <w:pStyle w:val="Normal"/>
        <w:rPr>
          <w:sz w:val="20"/>
        </w:rPr>
      </w:pPr>
      <w:r>
        <w:rPr>
          <w:sz w:val="20"/>
        </w:rPr>
        <w:tab/>
        <w:t>Viņa izķeksēja no virtuves skapja miniatūru karotīti.</w:t>
      </w:r>
    </w:p>
    <w:p>
      <w:pPr>
        <w:pStyle w:val="Normal"/>
        <w:rPr>
          <w:sz w:val="20"/>
        </w:rPr>
      </w:pPr>
      <w:r>
        <w:rPr>
          <w:sz w:val="20"/>
        </w:rPr>
        <w:tab/>
        <w:t>- Vai tu karsto fadžu nemaz negribi? Tev tas vairs nepatīk?</w:t>
      </w:r>
    </w:p>
    <w:p>
      <w:pPr>
        <w:pStyle w:val="Normal"/>
        <w:rPr/>
      </w:pPr>
      <w:r>
        <w:rPr>
          <w:sz w:val="20"/>
        </w:rPr>
        <w:tab/>
        <w:t xml:space="preserve">- Es to dievinu. Bet pēc šīs dienas, kamēr vien dzīvosim, neviens no mums abiem pat uz uzrakstu </w:t>
      </w:r>
      <w:r>
        <w:rPr>
          <w:rFonts w:eastAsia="Kino MT;Courier New" w:cs="Kino MT;Courier New" w:ascii="Kino MT;Courier New" w:hAnsi="Kino MT;Courier New"/>
          <w:sz w:val="20"/>
        </w:rPr>
        <w:t>”</w:t>
      </w:r>
      <w:r>
        <w:rPr>
          <w:sz w:val="20"/>
        </w:rPr>
        <w:t>karsts fadžs</w:t>
      </w:r>
      <w:r>
        <w:rPr>
          <w:rFonts w:eastAsia="Kino MT;Courier New" w:cs="Kino MT;Courier New" w:ascii="Kino MT;Courier New" w:hAnsi="Kino MT;Courier New"/>
          <w:sz w:val="20"/>
        </w:rPr>
        <w:t>”</w:t>
      </w:r>
      <w:r>
        <w:rPr>
          <w:sz w:val="20"/>
        </w:rPr>
        <w:t xml:space="preserve"> nespēs paskatīties.</w:t>
      </w:r>
    </w:p>
    <w:p>
      <w:pPr>
        <w:pStyle w:val="Normal"/>
        <w:rPr>
          <w:sz w:val="20"/>
        </w:rPr>
      </w:pPr>
      <w:r>
        <w:rPr>
          <w:sz w:val="20"/>
        </w:rPr>
        <w:tab/>
        <w:t>Neviens nedara neko sev neraksturīgu, es prātoju, pārlikdams fadža masu katlā uzsildīšanai. Vai varētu būt, ka viņai raksturīga neprognozējamība? Cik muļķīgi no manas puses bija uzskatīt, ka viņu pazīstu!</w:t>
      </w:r>
    </w:p>
    <w:p>
      <w:pPr>
        <w:pStyle w:val="Normal"/>
        <w:rPr>
          <w:sz w:val="20"/>
        </w:rPr>
      </w:pPr>
      <w:r>
        <w:rPr>
          <w:sz w:val="20"/>
        </w:rPr>
        <w:tab/>
        <w:t>Es pagriezos. Viņa skatījās uz mani, turēdama rokā karotīti, un smaidīja.</w:t>
      </w:r>
    </w:p>
    <w:p>
      <w:pPr>
        <w:pStyle w:val="Normal"/>
        <w:rPr>
          <w:sz w:val="20"/>
        </w:rPr>
      </w:pPr>
      <w:r>
        <w:rPr>
          <w:sz w:val="20"/>
        </w:rPr>
        <w:tab/>
        <w:t>- Tu tiešām māki staigāt pa ūdens virsmu? - viņa jautāja. - Tā, kā tu to darīji grāmatiņā ar Donaldu Šimodu?</w:t>
      </w:r>
    </w:p>
    <w:p>
      <w:pPr>
        <w:pStyle w:val="Normal"/>
        <w:rPr>
          <w:sz w:val="20"/>
        </w:rPr>
      </w:pPr>
      <w:r>
        <w:rPr>
          <w:sz w:val="20"/>
        </w:rPr>
        <w:tab/>
        <w:t>- Protams. Un tu arī māki. Pagaidām šajā laiktelpā, precīzāk, tajā, ko es uzskatu par pašreizējo laiktelpu, es vēl neesmu to darījis, jo, redzi, tas ir mazliet sarežģīti. Bet es pie tā strādāju.</w:t>
      </w:r>
    </w:p>
    <w:p>
      <w:pPr>
        <w:pStyle w:val="Normal"/>
        <w:rPr>
          <w:sz w:val="20"/>
        </w:rPr>
      </w:pPr>
      <w:r>
        <w:rPr>
          <w:sz w:val="20"/>
        </w:rPr>
        <w:tab/>
        <w:t>Es pamaisīju fadžu, kas ieskāva karoti pusmārciņu (~230g, tulk. piez.) smagā pikucī.</w:t>
      </w:r>
    </w:p>
    <w:p>
      <w:pPr>
        <w:pStyle w:val="Normal"/>
        <w:rPr>
          <w:sz w:val="20"/>
        </w:rPr>
      </w:pPr>
      <w:r>
        <w:rPr>
          <w:sz w:val="20"/>
        </w:rPr>
        <w:tab/>
        <w:t>- Tu kādreiz esi atstājusi savu ķermeni?</w:t>
      </w:r>
    </w:p>
    <w:p>
      <w:pPr>
        <w:pStyle w:val="Normal"/>
        <w:rPr>
          <w:sz w:val="20"/>
        </w:rPr>
      </w:pPr>
      <w:r>
        <w:rPr>
          <w:sz w:val="20"/>
        </w:rPr>
        <w:tab/>
        <w:t>Atbildot uz manu jautājumu, viņa pat nepamirkšķināja un nelūdza precizēt.</w:t>
      </w:r>
    </w:p>
    <w:p>
      <w:pPr>
        <w:pStyle w:val="Normal"/>
        <w:rPr>
          <w:sz w:val="20"/>
        </w:rPr>
      </w:pPr>
      <w:r>
        <w:rPr>
          <w:sz w:val="20"/>
        </w:rPr>
        <w:tab/>
        <w:t>- Divreiz. Vienreiz Mehiko. Otrreiz Nāves ielejā kalna galā naktī zem zvaigznēm. Es atliecos atpakaļ, lai paskatītos, un iekritu zvaigznēs...</w:t>
      </w:r>
    </w:p>
    <w:p>
      <w:pPr>
        <w:pStyle w:val="Normal"/>
        <w:ind w:firstLine="720"/>
        <w:rPr>
          <w:sz w:val="20"/>
        </w:rPr>
      </w:pPr>
      <w:r>
        <w:rPr>
          <w:sz w:val="20"/>
        </w:rPr>
        <w:t>Negaidīti viņas acīs parādījās asaras.</w:t>
      </w:r>
    </w:p>
    <w:p>
      <w:pPr>
        <w:pStyle w:val="Normal"/>
        <w:rPr>
          <w:sz w:val="20"/>
        </w:rPr>
      </w:pPr>
      <w:r>
        <w:rPr>
          <w:sz w:val="20"/>
        </w:rPr>
        <w:tab/>
        <w:t>Es klusu turpināju.</w:t>
      </w:r>
    </w:p>
    <w:p>
      <w:pPr>
        <w:pStyle w:val="Normal"/>
        <w:rPr>
          <w:sz w:val="20"/>
        </w:rPr>
      </w:pPr>
      <w:r>
        <w:rPr>
          <w:sz w:val="20"/>
        </w:rPr>
        <w:tab/>
        <w:t>- Kad biji zvaigznēs, kad biji brīva no sava ķermeņa, tu atceries, cik viegli juties, cik dabiski, vienkārši, pareizi, tā, it kā būtu atgriezusies mājās?</w:t>
      </w:r>
    </w:p>
    <w:p>
      <w:pPr>
        <w:pStyle w:val="Normal"/>
        <w:rPr>
          <w:sz w:val="20"/>
        </w:rPr>
      </w:pPr>
      <w:r>
        <w:rPr>
          <w:sz w:val="20"/>
        </w:rPr>
        <w:tab/>
        <w:t>- Jā.</w:t>
      </w:r>
    </w:p>
    <w:p>
      <w:pPr>
        <w:pStyle w:val="Normal"/>
        <w:rPr/>
      </w:pPr>
      <w:r>
        <w:rPr>
          <w:sz w:val="20"/>
        </w:rPr>
        <w:tab/>
        <w:t xml:space="preserve">- Iešana pa ūdeni ir kaut kas līdzīgs. Tā ir enerģija, kas ir mūsos... kāds no mūsu iekšējās enerģijas izpausmes veidiem. Viegli, dabiski. Mums vajag kārtīgi to izpētīt un atcerēties, ka šo spēku nav ieteicams izmantot, citādi šīspasaules dzīves robežas izārdīsies un pasaule kļūs neuzticama, un mēs sajuksim prātā. Problēma slēpjas faktā, ka mums tā patīk apgalvot, ka mēs </w:t>
      </w:r>
      <w:r>
        <w:rPr>
          <w:i/>
          <w:sz w:val="20"/>
        </w:rPr>
        <w:t>neizmantojam</w:t>
      </w:r>
      <w:r>
        <w:rPr>
          <w:sz w:val="20"/>
        </w:rPr>
        <w:t xml:space="preserve"> savu reālo spēku, ka beigu beigās mēs sākam domāt, ka mēs to </w:t>
      </w:r>
      <w:r>
        <w:rPr>
          <w:i/>
          <w:sz w:val="20"/>
        </w:rPr>
        <w:t>nespējam</w:t>
      </w:r>
      <w:r>
        <w:rPr>
          <w:sz w:val="20"/>
        </w:rPr>
        <w:t>. Tur, tajā pasaulē, kopā ar Šimodu, jautājumi netika uzdoti. Kad viņa vairs nebija man blakus, es pārtraucu vingrināties. Es domāju, ka arī pāris vingrinājumi šajā jomā atstāj iespaidu uz ilgu laiku.</w:t>
      </w:r>
    </w:p>
    <w:p>
      <w:pPr>
        <w:pStyle w:val="Normal"/>
        <w:rPr>
          <w:sz w:val="20"/>
        </w:rPr>
      </w:pPr>
      <w:r>
        <w:rPr>
          <w:sz w:val="20"/>
        </w:rPr>
        <w:tab/>
        <w:t xml:space="preserve">- Gluži tāpat kā ar karstu fadžu. </w:t>
      </w:r>
    </w:p>
    <w:p>
      <w:pPr>
        <w:pStyle w:val="Normal"/>
        <w:rPr>
          <w:sz w:val="20"/>
        </w:rPr>
      </w:pPr>
      <w:r>
        <w:rPr>
          <w:sz w:val="20"/>
        </w:rPr>
        <w:tab/>
        <w:t>Es strauji paskatījos uz viņu. Ko viņa ar to domā? Ķircina mani?</w:t>
      </w:r>
    </w:p>
    <w:p>
      <w:pPr>
        <w:pStyle w:val="Normal"/>
        <w:rPr>
          <w:sz w:val="20"/>
        </w:rPr>
      </w:pPr>
      <w:r>
        <w:rPr>
          <w:sz w:val="20"/>
        </w:rPr>
        <w:tab/>
        <w:t>Šokolāde katliņā sāka burbuļot.</w:t>
      </w:r>
    </w:p>
    <w:p>
      <w:pPr>
        <w:pStyle w:val="Normal"/>
        <w:rPr>
          <w:sz w:val="20"/>
        </w:rPr>
      </w:pPr>
      <w:r>
        <w:rPr>
          <w:sz w:val="20"/>
        </w:rPr>
        <w:tab/>
        <w:t>- Nē. Karstais fadžs iedarbojas krietni ilgāk, nekā atmiņas par fundamentālām spiritiskajām realitātēm. Karstais fadžs ir ŠEIT! Karstais fadžs neapdraud mūsu pierasto pasaules redzējumu. Karstais fadžs ir ŠOBRĪD! Vai esi gatava karstajam fadžam ķerties klāt?</w:t>
      </w:r>
    </w:p>
    <w:p>
      <w:pPr>
        <w:pStyle w:val="Normal"/>
        <w:rPr>
          <w:sz w:val="20"/>
        </w:rPr>
      </w:pPr>
      <w:r>
        <w:rPr>
          <w:sz w:val="20"/>
        </w:rPr>
        <w:tab/>
        <w:t>- Tikai ma-a-azmazītiņu gabaliņu, - viņa atteica.</w:t>
      </w:r>
    </w:p>
    <w:p>
      <w:pPr>
        <w:pStyle w:val="Normal"/>
        <w:rPr>
          <w:sz w:val="20"/>
        </w:rPr>
      </w:pPr>
      <w:r>
        <w:rPr>
          <w:sz w:val="20"/>
        </w:rPr>
        <w:tab/>
        <w:t>Kad mēs tikām galā ar desertu, bija jau vēls, un, lai nopirktu biļetes uz kino, mums nācās izstāvēt rindu divu kvartālu garumā.</w:t>
      </w:r>
    </w:p>
    <w:p>
      <w:pPr>
        <w:pStyle w:val="Normal"/>
        <w:rPr>
          <w:sz w:val="20"/>
        </w:rPr>
      </w:pPr>
      <w:r>
        <w:rPr>
          <w:sz w:val="20"/>
        </w:rPr>
        <w:tab/>
        <w:t>No jūras puses pūta vējš, saltinādams nakti; es apskāvu viņu, sargādams no aukstuma.</w:t>
      </w:r>
    </w:p>
    <w:p>
      <w:pPr>
        <w:pStyle w:val="Normal"/>
        <w:rPr>
          <w:sz w:val="20"/>
        </w:rPr>
      </w:pPr>
      <w:r>
        <w:rPr>
          <w:sz w:val="20"/>
        </w:rPr>
        <w:tab/>
        <w:t>- Paldies, - viņa teica, - es nebiju domājusi, ka mēs ārā būsim tik ilgi. Tu neesi nosalis?</w:t>
      </w:r>
    </w:p>
    <w:p>
      <w:pPr>
        <w:pStyle w:val="Normal"/>
        <w:rPr>
          <w:sz w:val="20"/>
        </w:rPr>
      </w:pPr>
      <w:r>
        <w:rPr>
          <w:sz w:val="20"/>
        </w:rPr>
        <w:tab/>
        <w:t>- Nebūt ne, - es atbildēju, - nemaz nav tik auksts.</w:t>
      </w:r>
    </w:p>
    <w:p>
      <w:pPr>
        <w:pStyle w:val="Normal"/>
        <w:rPr>
          <w:sz w:val="20"/>
        </w:rPr>
      </w:pPr>
      <w:r>
        <w:rPr>
          <w:sz w:val="20"/>
        </w:rPr>
        <w:tab/>
        <w:t>Mēs runājām par filmu, kuru gatavojāmies ievērtēt. Galvenokārt runāja viņa, bet es klausījos. Kam ir vērts pievērst uzmanību, kādā veidā iespējams apjaust, ka filmā ieguldītie līdzekļi iztērēti veltīgi. Viņa neieredzēja tukšu naudas izšķiešanu. Stāvēdami rindā, mēs runājām arī par citām lietām.</w:t>
      </w:r>
    </w:p>
    <w:p>
      <w:pPr>
        <w:pStyle w:val="Normal"/>
        <w:rPr>
          <w:sz w:val="20"/>
        </w:rPr>
      </w:pPr>
      <w:r>
        <w:rPr>
          <w:sz w:val="20"/>
        </w:rPr>
        <w:tab/>
        <w:t>- Leslij, kā tas ir, būt aktrisei? Es nekad to neesmu sapratis.</w:t>
      </w:r>
    </w:p>
    <w:p>
      <w:pPr>
        <w:pStyle w:val="Normal"/>
        <w:rPr>
          <w:sz w:val="20"/>
        </w:rPr>
      </w:pPr>
      <w:r>
        <w:rPr>
          <w:sz w:val="20"/>
        </w:rPr>
        <w:tab/>
        <w:t>- Ā, Kinozvaigzne Marija, - viņa iesmējās, - tevi tas tiešām interesē?</w:t>
      </w:r>
    </w:p>
    <w:p>
      <w:pPr>
        <w:pStyle w:val="Normal"/>
        <w:rPr>
          <w:sz w:val="20"/>
        </w:rPr>
      </w:pPr>
      <w:r>
        <w:rPr>
          <w:sz w:val="20"/>
        </w:rPr>
        <w:tab/>
        <w:t>- Jā. Tā man ir mistika. Kas tā ir par dzīvi?</w:t>
      </w:r>
    </w:p>
    <w:p>
      <w:pPr>
        <w:pStyle w:val="Normal"/>
        <w:rPr>
          <w:sz w:val="20"/>
        </w:rPr>
      </w:pPr>
      <w:r>
        <w:rPr>
          <w:sz w:val="20"/>
        </w:rPr>
        <w:tab/>
        <w:t>- Tas ir atkarīgs no apstākļiem. Dažreiz brīnišķīga, tad, kad ir labs scenārijs un labi ļaudis, kuri tiešām vēlas radīt ko vērtīgu. Tā ir reti. Viss pārējais - vienkārši darbs. Baidos, ka lielākoties tas neienes nekādu būtisko ieguldījumu cilvēces izaugsmē, - viņa mani jautājoši uzlūkoja, - vai tad tu nezini, kā tas notiek? Vai tad tu neesi bijis uzņemšanas laukumā?</w:t>
      </w:r>
    </w:p>
    <w:p>
      <w:pPr>
        <w:pStyle w:val="Normal"/>
        <w:rPr>
          <w:sz w:val="20"/>
        </w:rPr>
      </w:pPr>
      <w:r>
        <w:rPr>
          <w:sz w:val="20"/>
        </w:rPr>
        <w:tab/>
        <w:t>- Esmu redzējis tikai no tālienes. Nekad neesmu bijis tajā iekšā.</w:t>
      </w:r>
    </w:p>
    <w:p>
      <w:pPr>
        <w:pStyle w:val="Normal"/>
        <w:rPr>
          <w:sz w:val="20"/>
        </w:rPr>
      </w:pPr>
      <w:r>
        <w:rPr>
          <w:sz w:val="20"/>
        </w:rPr>
        <w:tab/>
        <w:t>- Nākamreiz, kad es filmēšos, atnāksi paskatīties?</w:t>
      </w:r>
    </w:p>
    <w:p>
      <w:pPr>
        <w:pStyle w:val="Normal"/>
        <w:rPr>
          <w:sz w:val="20"/>
        </w:rPr>
      </w:pPr>
      <w:r>
        <w:rPr>
          <w:sz w:val="20"/>
        </w:rPr>
        <w:tab/>
        <w:t>- Noteikti! Paldies!</w:t>
      </w:r>
    </w:p>
    <w:p>
      <w:pPr>
        <w:pStyle w:val="Normal"/>
        <w:rPr>
          <w:sz w:val="20"/>
        </w:rPr>
      </w:pPr>
      <w:r>
        <w:rPr>
          <w:sz w:val="20"/>
        </w:rPr>
        <w:tab/>
        <w:t>Cik daudz visa kā no viņas var uzzināt, es domāju. Ko viņa, slavā gozēdamās, ir izpratusi... vai tā ir viņu mainījusi, ievainojusi, piespiedusi tāpat kā man mūrēt sienas? Viņa bija ar lielu pašapziņu, ar pozitīvu dzīves stilu, magnētiska un apbrīnojami pievilcīga. Viņa atradās tādos augstumos, par kuriem es varēju priecāties tikai no tālienes, viņa redzēja spozmi, viņa zināja noslēpumus, par kuriem es nemaz nenojautu.</w:t>
      </w:r>
    </w:p>
    <w:p>
      <w:pPr>
        <w:pStyle w:val="Normal"/>
        <w:rPr>
          <w:sz w:val="20"/>
        </w:rPr>
      </w:pPr>
      <w:r>
        <w:rPr>
          <w:sz w:val="20"/>
        </w:rPr>
        <w:tab/>
        <w:t>- Bet tu neatbildēji, - es uzstāju. - Ja nedomā par pašu filmas radīšanu, - kam līdzinās Tava dzīve, ko jūti, būdama kinozvaigzne Marija?</w:t>
      </w:r>
    </w:p>
    <w:p>
      <w:pPr>
        <w:pStyle w:val="Normal"/>
        <w:rPr>
          <w:sz w:val="20"/>
        </w:rPr>
      </w:pPr>
      <w:r>
        <w:rPr>
          <w:sz w:val="20"/>
        </w:rPr>
        <w:tab/>
        <w:t>Viņa paskatījās uz mani. Mirkli bija manāms sasprindzinājums, ko drīz nomainīja paļāvība.</w:t>
      </w:r>
    </w:p>
    <w:p>
      <w:pPr>
        <w:pStyle w:val="Normal"/>
        <w:rPr/>
      </w:pPr>
      <w:r>
        <w:rPr>
          <w:sz w:val="20"/>
        </w:rPr>
        <w:tab/>
        <w:t xml:space="preserve">- Sākumā tas aizrauj. Tu domā, ka esi kaut kas sevišķs, ka tev ir, ko piedāvāt citiem, un tas var būt pat ir taisnība. Pēc kāda laika tu atceries, ka, lai arī joprojām esi tas pats cilvēks, tu neesi mainījies, tomēr tagad visur parādījušās tavas bildes, raksti par to, kas tu esi, ko esi teicis un kurp gatavojies doties. Cilvēki apstājas, lai uz tevi paskatītos. Un tu esi slavenība. Precīzāk - tu izsauc ziņkārību. Un tu saki sev, </w:t>
      </w:r>
      <w:r>
        <w:rPr>
          <w:i/>
          <w:sz w:val="20"/>
        </w:rPr>
        <w:t>es neesmu pelnījis visu šo ievērību</w:t>
      </w:r>
      <w:r>
        <w:rPr>
          <w:sz w:val="20"/>
        </w:rPr>
        <w:t>!</w:t>
      </w:r>
    </w:p>
    <w:p>
      <w:pPr>
        <w:pStyle w:val="Normal"/>
        <w:rPr>
          <w:sz w:val="20"/>
        </w:rPr>
      </w:pPr>
      <w:r>
        <w:rPr>
          <w:sz w:val="20"/>
        </w:rPr>
        <w:tab/>
        <w:t>Viņa mazliet padomāja.</w:t>
      </w:r>
    </w:p>
    <w:p>
      <w:pPr>
        <w:pStyle w:val="Normal"/>
        <w:rPr/>
      </w:pPr>
      <w:r>
        <w:rPr>
          <w:sz w:val="20"/>
        </w:rPr>
        <w:tab/>
        <w:t xml:space="preserve">- Ne jau tu pats kļūsti slavens, bet tikai tavs tēls. Cilvēkiem svarīgi, ko tu viņiem </w:t>
      </w:r>
      <w:r>
        <w:rPr>
          <w:i/>
          <w:sz w:val="20"/>
        </w:rPr>
        <w:t>simbolizē</w:t>
      </w:r>
      <w:r>
        <w:rPr>
          <w:sz w:val="20"/>
        </w:rPr>
        <w:t>, nevis kas tu esi.</w:t>
      </w:r>
    </w:p>
    <w:p>
      <w:pPr>
        <w:pStyle w:val="Normal"/>
        <w:rPr>
          <w:sz w:val="20"/>
        </w:rPr>
      </w:pPr>
      <w:r>
        <w:rPr>
          <w:sz w:val="20"/>
        </w:rPr>
        <w:tab/>
        <w:t>Kad saruna sniedz jaunas vērtīgas atziņas, pār tevi pārskrien satraukuma vilnis, ir tāda sajūta, ka tevī ieplūstu jauni spēki. Klausies uzmanīgi, Ričard, viņai ir taisnība!</w:t>
      </w:r>
    </w:p>
    <w:p>
      <w:pPr>
        <w:pStyle w:val="Normal"/>
        <w:rPr>
          <w:sz w:val="20"/>
        </w:rPr>
      </w:pPr>
      <w:r>
        <w:rPr>
          <w:sz w:val="20"/>
        </w:rPr>
        <w:tab/>
        <w:t>- Cilvēki domā, ka zina, kas tu esi: valdzinājums, sekss, nauda, vara, mīlestība. Tās drīzāk ir žurnālista fantāzijas, kurām ar tevi nav nekā kopīga, pilnīgi iespējams, ka tas ir kaut kas tāds, kas tev nemaz nepatīk, bet tādu viņi tevi iedomājas. Cilvēki metas tev virsū no visām pusēm, domādami, ka to visu iegūs arī paši, ja vien tev pieskarsies. Tas biedē, un tu radi sienu sev apkārt, biezu stikla mūri, lai aiz tā varētu mierīgi padomāt un atvilkt elpu. Tu zini, kas tu esi savā būtībā, bet no malas cilvēki redz ko citu. Nākas izvēlēties - vai atbilst tēlam un aiziet no sevis, vai palikt pašam un katru reizi, kad vajag iemiesoties tēlā, izjust nepatiesumu.</w:t>
      </w:r>
    </w:p>
    <w:p>
      <w:pPr>
        <w:pStyle w:val="Normal"/>
        <w:rPr>
          <w:sz w:val="20"/>
        </w:rPr>
      </w:pPr>
      <w:r>
        <w:rPr>
          <w:sz w:val="20"/>
        </w:rPr>
        <w:tab/>
        <w:t>- Var arī izstāties. Es esmu domājusi, ja tiešām būt kinozvaigznei ir tik brīnišķīgi, tad kādēļ starp slavenībām ir tik daudz alkoholiķu, narkomānu, šķiršanos un pašnāvību? - Viņa bezpalīdzīgi paskatījās uz mani. - Es nolēmu, ka slava nav tā vērta. Un no šīs spēlītes gandrīz arī izstājos.</w:t>
      </w:r>
    </w:p>
    <w:p>
      <w:pPr>
        <w:pStyle w:val="Normal"/>
        <w:rPr>
          <w:sz w:val="20"/>
        </w:rPr>
      </w:pPr>
      <w:r>
        <w:rPr>
          <w:sz w:val="20"/>
        </w:rPr>
        <w:tab/>
        <w:t>Par viņas godīgumu un atklātību man sagribējās viņu tā paņemt un cieši apskaut.</w:t>
      </w:r>
    </w:p>
    <w:p>
      <w:pPr>
        <w:pStyle w:val="Normal"/>
        <w:rPr>
          <w:sz w:val="20"/>
        </w:rPr>
      </w:pPr>
      <w:r>
        <w:rPr>
          <w:sz w:val="20"/>
        </w:rPr>
        <w:tab/>
        <w:t>- Tu esi Slavens Autors, - viņa teica. - Vai tu pats tā jūties? Vai tam ir kaut kāda jēga priekš tevis?</w:t>
      </w:r>
    </w:p>
    <w:p>
      <w:pPr>
        <w:pStyle w:val="Normal"/>
        <w:rPr>
          <w:sz w:val="20"/>
        </w:rPr>
      </w:pPr>
      <w:r>
        <w:rPr>
          <w:sz w:val="20"/>
        </w:rPr>
        <w:tab/>
        <w:t>- Jēga ir liela. Tajā ir tik daudz visa kā, ko vajadzētu izzināt un saprast. Vai viņi avīzēs tā ir ar tevi izrīkojušies? Drukājuši to, ko tu nekad neesi teikusi?</w:t>
      </w:r>
    </w:p>
    <w:p>
      <w:pPr>
        <w:pStyle w:val="Normal"/>
        <w:rPr>
          <w:sz w:val="20"/>
        </w:rPr>
      </w:pPr>
      <w:r>
        <w:rPr>
          <w:sz w:val="20"/>
        </w:rPr>
        <w:tab/>
        <w:t>Viņa iesmējās.</w:t>
      </w:r>
    </w:p>
    <w:p>
      <w:pPr>
        <w:pStyle w:val="Normal"/>
        <w:rPr>
          <w:sz w:val="20"/>
        </w:rPr>
      </w:pPr>
      <w:r>
        <w:rPr>
          <w:sz w:val="20"/>
        </w:rPr>
        <w:tab/>
        <w:t>- Ne tikai neesmu teikusi, bet pat neesmu domājusi, nekad neesmu tam ticējusi un pat prātā nav ienācis ko tādu darīt. Tiek publicēti pastāstiņi, kuri saraibināti ar citātiem pēdiņās, bet tas viss līdz pat pēdējam vārdam ir viens vienīgs izdomājums. Tu nekad neesi redzējis šo žurnālistu... nav bijis pat telefona zvana, un tomēr tu parādies avīžu slejās! Un lūdzies lasītāju neticēt šādiem rakstiem.</w:t>
      </w:r>
    </w:p>
    <w:p>
      <w:pPr>
        <w:pStyle w:val="Normal"/>
        <w:rPr>
          <w:sz w:val="20"/>
        </w:rPr>
      </w:pPr>
      <w:r>
        <w:rPr>
          <w:sz w:val="20"/>
        </w:rPr>
        <w:tab/>
        <w:t>- Man tas ir jaunums, bet varu piedāvāt savu teoriju.</w:t>
      </w:r>
    </w:p>
    <w:p>
      <w:pPr>
        <w:pStyle w:val="Normal"/>
        <w:rPr>
          <w:sz w:val="20"/>
        </w:rPr>
      </w:pPr>
      <w:r>
        <w:rPr>
          <w:sz w:val="20"/>
        </w:rPr>
        <w:tab/>
        <w:t>- Kāda tad ir tā tava teorija? - viņa jautāja.</w:t>
      </w:r>
    </w:p>
    <w:p>
      <w:pPr>
        <w:pStyle w:val="Normal"/>
        <w:rPr>
          <w:sz w:val="20"/>
        </w:rPr>
      </w:pPr>
      <w:r>
        <w:rPr>
          <w:sz w:val="20"/>
        </w:rPr>
        <w:tab/>
        <w:t>Es viņai pastāstīju, ka slavenības ir radītas kā piemēri, kurus mēs vērojam, kamēr apkārtējā pasaule ar tiem eksperimentē. Manis stāstītais neskanēja tik pārliecinoši kā viņas vārdi.</w:t>
      </w:r>
    </w:p>
    <w:p>
      <w:pPr>
        <w:pStyle w:val="Normal"/>
        <w:rPr>
          <w:sz w:val="20"/>
        </w:rPr>
      </w:pPr>
      <w:r>
        <w:rPr>
          <w:sz w:val="20"/>
        </w:rPr>
        <w:tab/>
        <w:t>Viņa paskatījās uz mani un pasmaidīja. Pēc saulrieta viņas acis mainīja krāsu - tajās iezaigojās jūras un mēness gaismas atspulgi.</w:t>
      </w:r>
    </w:p>
    <w:p>
      <w:pPr>
        <w:pStyle w:val="Normal"/>
        <w:rPr>
          <w:sz w:val="20"/>
        </w:rPr>
      </w:pPr>
      <w:r>
        <w:rPr>
          <w:sz w:val="20"/>
        </w:rPr>
        <w:tab/>
        <w:t>- Tas ir labs skaidrojums, par piemēriem - viņa domīgi noteica. - Bet katrs no mums taču ir piemērs, vai ne? Vai tad katrā neatainojas viņa domas, visi līdz šim pieņemtie lēmumi?</w:t>
      </w:r>
    </w:p>
    <w:p>
      <w:pPr>
        <w:pStyle w:val="Normal"/>
        <w:rPr>
          <w:sz w:val="20"/>
        </w:rPr>
      </w:pPr>
      <w:r>
        <w:rPr>
          <w:sz w:val="20"/>
        </w:rPr>
        <w:tab/>
        <w:t>- It kā jau jā. Tomēr katru es nepazīstu, un viņš man neko nenozīmē, kamēr es nesatieku personīgi, neizlasu par viņu kādā rakstā vai neieraugu pa televizoru. Kādu laiku atpakaļ pa televizoru bija raidījums par zinātnieku, kurš pētīja, kas ļauj vijolei radīt neatkārtojamās, tikai tai raksturīgās skaņas. Es domāju, kamdēļ gan tas pasaulei būtu vajadzīgs? Ja cilvēku miljoni mirst bada nāvē, tad kam gan nepieciešami vijoles pētījumi?</w:t>
      </w:r>
    </w:p>
    <w:p>
      <w:pPr>
        <w:pStyle w:val="Normal"/>
        <w:rPr>
          <w:sz w:val="20"/>
        </w:rPr>
      </w:pPr>
      <w:r>
        <w:rPr>
          <w:sz w:val="20"/>
        </w:rPr>
        <w:tab/>
        <w:t>Bet pēc tam es sapratu. Nē! Pasaulei ir vajadzīgi modeļi, tēli atdarināšanai, cilvēki, kuri dzīvo interesantu dzīvi, kuri veic pētījumus un izmaina mūsdienu mūziku. Ko ar savām dzīvēm lai dara tie, kurus neskar nabadzība, noziegumi un kari? Mums vajag iepazīt cilvēkus, kuru veikto izvēli, lai kļūtu par pilntiesīgiem sabiedrības locekļiem, varētu pieņemt arī mēs paši. Citādi, pat ja mums piederētu visa pasaule, ko mēs ar to iesāktu? Modeļi! Mēs tos dievinām! Vai tu tā nedomā?</w:t>
      </w:r>
    </w:p>
    <w:p>
      <w:pPr>
        <w:pStyle w:val="Normal"/>
        <w:rPr/>
      </w:pPr>
      <w:r>
        <w:rPr>
          <w:sz w:val="20"/>
        </w:rPr>
        <w:tab/>
        <w:t xml:space="preserve">- Iespējams, - viņa piesardzīgi atbildēja, - bet man nepatīk šis vārds - </w:t>
      </w:r>
      <w:r>
        <w:rPr>
          <w:i/>
          <w:sz w:val="20"/>
        </w:rPr>
        <w:t>modelis</w:t>
      </w:r>
      <w:r>
        <w:rPr>
          <w:sz w:val="20"/>
        </w:rPr>
        <w:t>.</w:t>
      </w:r>
    </w:p>
    <w:p>
      <w:pPr>
        <w:pStyle w:val="Normal"/>
        <w:rPr>
          <w:sz w:val="20"/>
        </w:rPr>
      </w:pPr>
      <w:r>
        <w:rPr>
          <w:sz w:val="20"/>
        </w:rPr>
        <w:tab/>
        <w:t>- Kāpēc ne? - es jautāju, kaut arī uzreiz zināju atbildi. - Tu biji modele?</w:t>
      </w:r>
    </w:p>
    <w:p>
      <w:pPr>
        <w:pStyle w:val="Normal"/>
        <w:rPr>
          <w:sz w:val="20"/>
        </w:rPr>
      </w:pPr>
      <w:r>
        <w:rPr>
          <w:sz w:val="20"/>
        </w:rPr>
        <w:tab/>
        <w:t>- Ņujorkā, - viņa teica man tādā tonī, it kā atklātu kādu apkaunojošu noslēpumu.</w:t>
      </w:r>
    </w:p>
    <w:p>
      <w:pPr>
        <w:pStyle w:val="Normal"/>
        <w:rPr>
          <w:sz w:val="20"/>
        </w:rPr>
      </w:pPr>
      <w:r>
        <w:rPr>
          <w:sz w:val="20"/>
        </w:rPr>
        <w:tab/>
        <w:t>- Bet kas gan tur slikts? Modelis - tas ir īpaša skaistuma publisks piemērs!</w:t>
      </w:r>
    </w:p>
    <w:p>
      <w:pPr>
        <w:pStyle w:val="Normal"/>
        <w:rPr>
          <w:sz w:val="20"/>
        </w:rPr>
      </w:pPr>
      <w:r>
        <w:rPr>
          <w:sz w:val="20"/>
        </w:rPr>
        <w:tab/>
        <w:t>- Lūk, tas arī ir nepatīkami. Ar to ir grūti dzīvot. Tas biedē Kinozvaigzni Mariju.</w:t>
      </w:r>
    </w:p>
    <w:p>
      <w:pPr>
        <w:pStyle w:val="Normal"/>
        <w:rPr>
          <w:sz w:val="20"/>
        </w:rPr>
      </w:pPr>
      <w:r>
        <w:rPr>
          <w:sz w:val="20"/>
        </w:rPr>
        <w:tab/>
        <w:t>- Kāpēc? No kā viņa baidās?</w:t>
      </w:r>
    </w:p>
    <w:p>
      <w:pPr>
        <w:pStyle w:val="Normal"/>
        <w:rPr>
          <w:sz w:val="20"/>
        </w:rPr>
      </w:pPr>
      <w:r>
        <w:rPr>
          <w:sz w:val="20"/>
        </w:rPr>
        <w:tab/>
        <w:t>- Marija kļuva par aktrisi tādēļ, ka studija viņu atzina par tam pietiekami izskatīgu, un no tā laika viņa baidās, ka pasaule pēkšņi uzzinās, ka viņa patiesībā nemaz nav tik skaista, turklāt nekad tāda nav arī bijusi. Būt par modeli bija pagalam nepatīkami. Kad tevi pasludina par skaistuma etalonu, ar to nodara tikai ļaunu.</w:t>
      </w:r>
    </w:p>
    <w:p>
      <w:pPr>
        <w:pStyle w:val="Normal"/>
        <w:rPr/>
      </w:pPr>
      <w:r>
        <w:rPr>
          <w:sz w:val="20"/>
        </w:rPr>
        <w:tab/>
        <w:t xml:space="preserve">- Bet, Leslij, tu </w:t>
      </w:r>
      <w:r>
        <w:rPr>
          <w:i/>
          <w:sz w:val="20"/>
        </w:rPr>
        <w:t>tiešām esi</w:t>
      </w:r>
      <w:r>
        <w:rPr>
          <w:sz w:val="20"/>
        </w:rPr>
        <w:t xml:space="preserve"> brīnišķīga, - es pietvīku. - Es domāju, ka nav nekādu šaubu, ka tu... ka tu esi... sevišķi pievilcīga...</w:t>
      </w:r>
    </w:p>
    <w:p>
      <w:pPr>
        <w:pStyle w:val="Normal"/>
        <w:rPr/>
      </w:pPr>
      <w:r>
        <w:rPr>
          <w:sz w:val="20"/>
        </w:rPr>
        <w:tab/>
        <w:t xml:space="preserve">- Paldies, bet tam, ko saki tu, nav nekādas nozīmes. Neatkarīgi no tā, ko tu saki Marijai, viņa uzskata, ka skaistums ir tēls, kuru kāds cits viņai ir radījis. Un viņa ir radītā tēla gūstekne. Pat tad, ja viņa iet tikai uz veikalu, viņai ir jābūt formā, visam ir jābūt kārtībā, un savādāk nemaz nedrīkst būt. Tiklīdz kaut kas nebūs kā nākas, kāds noteikti viņu atpazīs un tūlīt klāstīs saviem draugiem: </w:t>
      </w:r>
      <w:r>
        <w:rPr>
          <w:rFonts w:eastAsia="Kino MT;Courier New" w:cs="Kino MT;Courier New" w:ascii="Kino MT;Courier New" w:hAnsi="Kino MT;Courier New"/>
          <w:sz w:val="20"/>
        </w:rPr>
        <w:t>”</w:t>
      </w:r>
      <w:r>
        <w:rPr>
          <w:sz w:val="20"/>
        </w:rPr>
        <w:t xml:space="preserve">Tu tikai paskaties uz viņu dzīvē! Viņa nav pat uz pusi tik pievilcīga, par kādu izliekas’’. Un viņi vilsies Marijā. - Viņa atkal nedaudz skumīgi pasmaidīja. - Katra aktrise Holivudā, katra skaista sieviete </w:t>
      </w:r>
      <w:r>
        <w:rPr>
          <w:i/>
          <w:sz w:val="20"/>
        </w:rPr>
        <w:t>izliekas</w:t>
      </w:r>
      <w:r>
        <w:rPr>
          <w:sz w:val="20"/>
        </w:rPr>
        <w:t xml:space="preserve"> skaista, es to zinu, un viņa baidās, ka pasaule agri vai vēlu uzzinās par viņu patiesību. Es esmu tāda pati.</w:t>
      </w:r>
    </w:p>
    <w:p>
      <w:pPr>
        <w:pStyle w:val="Normal"/>
        <w:rPr>
          <w:sz w:val="20"/>
        </w:rPr>
      </w:pPr>
      <w:r>
        <w:rPr>
          <w:sz w:val="20"/>
        </w:rPr>
        <w:tab/>
        <w:t>Es pakratīju galvu.</w:t>
      </w:r>
    </w:p>
    <w:p>
      <w:pPr>
        <w:pStyle w:val="Normal"/>
        <w:rPr>
          <w:sz w:val="20"/>
        </w:rPr>
      </w:pPr>
      <w:r>
        <w:rPr>
          <w:sz w:val="20"/>
        </w:rPr>
        <w:tab/>
        <w:t>- Jūs gan uzvedaties kā jukušas, visas.</w:t>
      </w:r>
    </w:p>
    <w:p>
      <w:pPr>
        <w:pStyle w:val="Normal"/>
        <w:rPr>
          <w:sz w:val="20"/>
        </w:rPr>
      </w:pPr>
      <w:r>
        <w:rPr>
          <w:sz w:val="20"/>
        </w:rPr>
        <w:tab/>
        <w:t>- Pasaule jūk prātā, kad ir darīšana ar skaistumu.</w:t>
      </w:r>
    </w:p>
    <w:p>
      <w:pPr>
        <w:pStyle w:val="Normal"/>
        <w:rPr>
          <w:sz w:val="20"/>
        </w:rPr>
      </w:pPr>
      <w:r>
        <w:rPr>
          <w:sz w:val="20"/>
        </w:rPr>
        <w:tab/>
        <w:t>- Es domāju, ka tu esi apburoša.</w:t>
      </w:r>
    </w:p>
    <w:p>
      <w:pPr>
        <w:pStyle w:val="Normal"/>
        <w:rPr>
          <w:sz w:val="20"/>
        </w:rPr>
      </w:pPr>
      <w:r>
        <w:rPr>
          <w:sz w:val="20"/>
        </w:rPr>
        <w:tab/>
        <w:t>- Bet es domāju, ka tu esi jucis.</w:t>
      </w:r>
    </w:p>
    <w:p>
      <w:pPr>
        <w:pStyle w:val="Normal"/>
        <w:rPr>
          <w:sz w:val="20"/>
        </w:rPr>
      </w:pPr>
      <w:r>
        <w:rPr>
          <w:sz w:val="20"/>
        </w:rPr>
        <w:tab/>
        <w:t>Mēs iesmējāmies, bet viņa nejokoja.</w:t>
      </w:r>
    </w:p>
    <w:p>
      <w:pPr>
        <w:pStyle w:val="Normal"/>
        <w:rPr>
          <w:sz w:val="20"/>
        </w:rPr>
      </w:pPr>
      <w:r>
        <w:rPr>
          <w:sz w:val="20"/>
        </w:rPr>
        <w:tab/>
        <w:t>- Vai tā ir taisnība, - es viņai jautāju, - ka skaistām sievietēm ir traģisks mūžs? - Pie tāda slēdziena es biju nonācis, analizēdams savu Ideālo Sievieti ar viņas daudzajiem ķermeņiem. Varbūt ne gluži traģisks, bet sarežģīts. Neapskaužams. Visnotaļ smags.</w:t>
      </w:r>
    </w:p>
    <w:p>
      <w:pPr>
        <w:pStyle w:val="Normal"/>
        <w:rPr>
          <w:sz w:val="20"/>
        </w:rPr>
      </w:pPr>
      <w:r>
        <w:rPr>
          <w:sz w:val="20"/>
        </w:rPr>
        <w:tab/>
        <w:t>Viņa apdomājās.</w:t>
      </w:r>
    </w:p>
    <w:p>
      <w:pPr>
        <w:pStyle w:val="Normal"/>
        <w:rPr/>
      </w:pPr>
      <w:r>
        <w:rPr>
          <w:sz w:val="20"/>
        </w:rPr>
        <w:tab/>
        <w:t xml:space="preserve">- Ja viņas uzskata, ka viņu skaistums ir </w:t>
      </w:r>
      <w:r>
        <w:rPr>
          <w:i/>
          <w:sz w:val="20"/>
        </w:rPr>
        <w:t>viņu pašu</w:t>
      </w:r>
      <w:r>
        <w:rPr>
          <w:sz w:val="20"/>
        </w:rPr>
        <w:t>, - Leslija sprieda, - viņas veido sev tukšu dzīvi. Kad viss ir atkarīgs no tā, kā izskaties, tu pazaudējies spoguļattēlos un nekad neatrodi savu īsto būtību.</w:t>
      </w:r>
    </w:p>
    <w:p>
      <w:pPr>
        <w:pStyle w:val="Normal"/>
        <w:rPr>
          <w:sz w:val="20"/>
        </w:rPr>
      </w:pPr>
      <w:r>
        <w:rPr>
          <w:sz w:val="20"/>
        </w:rPr>
        <w:tab/>
        <w:t>- Man šķiet, ka tu gan esi atradusi savu būtību.</w:t>
      </w:r>
    </w:p>
    <w:p>
      <w:pPr>
        <w:pStyle w:val="Normal"/>
        <w:rPr>
          <w:sz w:val="20"/>
        </w:rPr>
      </w:pPr>
      <w:r>
        <w:rPr>
          <w:sz w:val="20"/>
        </w:rPr>
        <w:tab/>
        <w:t>- Lai ko es arī nebūtu atradusi, tas nav tamdēļ, ka esmu skaista.</w:t>
      </w:r>
    </w:p>
    <w:p>
      <w:pPr>
        <w:pStyle w:val="Normal"/>
        <w:rPr>
          <w:sz w:val="20"/>
        </w:rPr>
      </w:pPr>
      <w:r>
        <w:rPr>
          <w:sz w:val="20"/>
        </w:rPr>
        <w:tab/>
        <w:t>- Pastāsti man par to sīkāk.</w:t>
      </w:r>
    </w:p>
    <w:p>
      <w:pPr>
        <w:pStyle w:val="Normal"/>
        <w:rPr>
          <w:sz w:val="20"/>
        </w:rPr>
      </w:pPr>
      <w:r>
        <w:rPr>
          <w:sz w:val="20"/>
        </w:rPr>
        <w:tab/>
        <w:t>Viņa stāstīja, bet es klausījos, izbrīnīdamies arvien vairāk. Leslija sevi bija atradusi nevis filmu uzņemšanas laukumos, bet gan kustībā par mieru, komitejās, kuras viņa organizēja un pārstāvēja. Īstā Leslija Perisa teica runas, piedalījās politiskās kampaņās, cīnījās ar amerikāņu valdību, kas atbalstīja karu Vjetnamā.</w:t>
      </w:r>
    </w:p>
    <w:p>
      <w:pPr>
        <w:pStyle w:val="Normal"/>
        <w:rPr>
          <w:sz w:val="20"/>
        </w:rPr>
      </w:pPr>
      <w:r>
        <w:rPr>
          <w:sz w:val="20"/>
        </w:rPr>
        <w:tab/>
        <w:t>Kamēr es lidoju Gaisa flotes iznīcinātājos, viņa rietumu piekrastē organizēja protesta demonstrācijas.</w:t>
      </w:r>
    </w:p>
    <w:p>
      <w:pPr>
        <w:pStyle w:val="Normal"/>
        <w:rPr>
          <w:sz w:val="20"/>
        </w:rPr>
      </w:pPr>
      <w:r>
        <w:rPr>
          <w:sz w:val="20"/>
        </w:rPr>
        <w:tab/>
        <w:t>Pretošanās kustības dēļ viņu vajāja gan oficiālā valdība, gan labējo bandītiskie grupējumi. Viņa turpināja darboties, organizēja vēl grandiozākas demonstrācijas, veidoja atbalsta fondus.</w:t>
      </w:r>
    </w:p>
    <w:p>
      <w:pPr>
        <w:pStyle w:val="Normal"/>
        <w:rPr>
          <w:sz w:val="20"/>
        </w:rPr>
      </w:pPr>
      <w:r>
        <w:rPr>
          <w:sz w:val="20"/>
        </w:rPr>
        <w:tab/>
        <w:t>Viņa piedalījās kongresmeņu, senatoru un jaunā Losandželosas mēra vēlēšanu kampaņās. Viņa bija prezidenta kandidatūru izvirzīšanas kongresa delegāte.</w:t>
      </w:r>
    </w:p>
    <w:p>
      <w:pPr>
        <w:pStyle w:val="Normal"/>
        <w:rPr>
          <w:sz w:val="20"/>
        </w:rPr>
      </w:pPr>
      <w:r>
        <w:rPr>
          <w:sz w:val="20"/>
        </w:rPr>
        <w:tab/>
        <w:t>Viņa bija arī viena no televīzijas studijas KVST-TV, kas veidota apspiesto pilsētas mazākumtautību interešu aizstāvībai Losandželosā, dibinātājiem, un kļuva par tās prezidenti brīdī, kad studija bija parādos līdz ausīm un kreditori bojāja viņai katru dienu. Nereti studijas rēķinus viņa apmaksāja ar naudu, ko saņēma par filmēšanos. Studija izdzīvoja un sāka uzplaukt. Ļaudis visā pasaulē vēroja un rakstīja par šo cēlo pasākumu. Bet panākumi prasīja jaunu spēku piepūli. Viņu sauca par rasisti - bagātnieci, uz viņu tika šauts. KVST izgaisa dienu pēc viņas aiziešanas un nekad neatjaunoja savu darbību. Līdz pat šai dienai, viņa man stāstīja, viņa nevar bez sāpēm raudzīties uz tukšo ekrānu 68. kanālā.</w:t>
      </w:r>
    </w:p>
    <w:p>
      <w:pPr>
        <w:pStyle w:val="Normal"/>
        <w:rPr>
          <w:sz w:val="20"/>
        </w:rPr>
      </w:pPr>
      <w:r>
        <w:rPr>
          <w:sz w:val="20"/>
        </w:rPr>
        <w:tab/>
        <w:t>Kinozvaigzne Marija apmaksāja ceļu, ko izvēlējās Leslija Perisa. Patiesa nepareizību labotāja un pasaules pārveidotāja Leslija uz politiskajiem mītiņiem, kas nereti notika vēlos vakaros, gāja viena pati arī tādos pilsētas rajonos, kurus pārlidot man nepietiktu drosmes pat dienā. Viņa stāvēja darbļaužu piketos, piedalījās viņu atbalsta demonstrācijās, vāca naudu viņu vajadzībām. Viņa, pati būdama nevardarbīgas pretošanās aizstāve, bija iesaistījusies arī kādā no pašiem nežēlīgākajiem mūsdienu Amerikas cīniņiem.</w:t>
      </w:r>
    </w:p>
    <w:p>
      <w:pPr>
        <w:pStyle w:val="Normal"/>
        <w:rPr>
          <w:sz w:val="20"/>
        </w:rPr>
      </w:pPr>
      <w:r>
        <w:rPr>
          <w:sz w:val="20"/>
        </w:rPr>
        <w:tab/>
        <w:t>Viņa atteicās filmēties kaila.</w:t>
      </w:r>
    </w:p>
    <w:p>
      <w:pPr>
        <w:pStyle w:val="Normal"/>
        <w:rPr>
          <w:sz w:val="20"/>
        </w:rPr>
      </w:pPr>
      <w:r>
        <w:rPr>
          <w:sz w:val="20"/>
        </w:rPr>
        <w:tab/>
        <w:t>- Es nemēdzu pavadīt svētdienas pēcpusdienas viesistabā kopā ar draugiem pilnīgi izģērbta. Kāpēc man tas būtu jādara uzņemšanas laukumā nepazīstamu cilvēku pūļa priekšā? Manā uztverē šādas nedabiskas darbības par maksu ir tas pats, kas prostitūcija.</w:t>
      </w:r>
    </w:p>
    <w:p>
      <w:pPr>
        <w:pStyle w:val="Normal"/>
        <w:rPr>
          <w:sz w:val="20"/>
        </w:rPr>
      </w:pPr>
      <w:r>
        <w:rPr>
          <w:sz w:val="20"/>
        </w:rPr>
        <w:tab/>
        <w:t>Kad katrai lomai filmā kā neatņemama sastāvdaļa sāka nākt līdzi epizode ar izģērbšanos, viņa pārtrauca filmēties un pārgāja uz televīziju.</w:t>
      </w:r>
    </w:p>
    <w:p>
      <w:pPr>
        <w:pStyle w:val="Normal"/>
        <w:rPr>
          <w:sz w:val="20"/>
        </w:rPr>
      </w:pPr>
      <w:r>
        <w:rPr>
          <w:sz w:val="20"/>
        </w:rPr>
        <w:tab/>
        <w:t>Līdz šim es par viņu biju domājis kā par jaunu nevainīgu briedulēnu, ar kuru man bijis tas gods pļaviņā parotaļāties. Klausoties viņas stāstījumā izrādījās, ka šis briedulēns bija audzis vai pašā elles peklē.</w:t>
      </w:r>
    </w:p>
    <w:p>
      <w:pPr>
        <w:pStyle w:val="Normal"/>
        <w:rPr>
          <w:sz w:val="20"/>
        </w:rPr>
      </w:pPr>
      <w:r>
        <w:rPr>
          <w:sz w:val="20"/>
        </w:rPr>
        <w:tab/>
        <w:t>- Reiz Toransā bija demonstrācija, miera demonstrācija, - viņa stāstīja, - viss bija izplānots, atļauja mums bija. Īsi pirms sākuma labējie ekstrēmisti mūs brīdināja, ka, ja mēs riskēsim iet demonstrācijā, viņi nošaus vienu no  mūsu līderiem. Atcelt visu bija jau par vēlu...</w:t>
      </w:r>
    </w:p>
    <w:p>
      <w:pPr>
        <w:pStyle w:val="Normal"/>
        <w:rPr>
          <w:sz w:val="20"/>
        </w:rPr>
      </w:pPr>
      <w:r>
        <w:rPr>
          <w:sz w:val="20"/>
        </w:rPr>
        <w:tab/>
        <w:t>- Nekad nav par vēlu! - es teicu. - Nedariet to!</w:t>
      </w:r>
    </w:p>
    <w:p>
      <w:pPr>
        <w:pStyle w:val="Normal"/>
        <w:rPr>
          <w:sz w:val="20"/>
        </w:rPr>
      </w:pPr>
      <w:r>
        <w:rPr>
          <w:sz w:val="20"/>
        </w:rPr>
        <w:tab/>
        <w:t>- Pārāk daudz tautas bija ieradies, un pārāk maz laika. Mēs nevarējām pēdējā minūtē pagūt visus informēt. Ja par zvēriem kļuvušo bandītu priekšā parādītos tikai daži cilvēki, tā taču būtu droša nāve, vai ne tā? Tāpēc mēs apzvanījām avīzes un telestudijas, mēs viņiem teicām, lai nāk skatīties, kā Toransā mūs nogalinās. Un tad mēs sākām demonstrāciju. Ar cilvēku, kuru viņi taisījās nogalināt, mēs saķērāmies rokās, ieskāvām viņu savā vidū un gājām. Lai nogalinātu viņu, tiem būtu vajadzējis nogalināt mūs visus.</w:t>
      </w:r>
    </w:p>
    <w:p>
      <w:pPr>
        <w:pStyle w:val="Normal"/>
        <w:rPr>
          <w:sz w:val="20"/>
        </w:rPr>
      </w:pPr>
      <w:r>
        <w:rPr>
          <w:sz w:val="20"/>
        </w:rPr>
        <w:tab/>
        <w:t>- Jūs... viņi šāva?</w:t>
      </w:r>
    </w:p>
    <w:p>
      <w:pPr>
        <w:pStyle w:val="Normal"/>
        <w:rPr>
          <w:sz w:val="20"/>
        </w:rPr>
      </w:pPr>
      <w:r>
        <w:rPr>
          <w:sz w:val="20"/>
        </w:rPr>
        <w:tab/>
        <w:t>- Nē. Domāju, ka nogalināt mūs kameru priekšā neietilpa viņu plānos, - viņa atceroties nopūtās. - Tie bija slikti laiki, tas viss pieder pagātnei, vai ne?</w:t>
      </w:r>
    </w:p>
    <w:p>
      <w:pPr>
        <w:pStyle w:val="Normal"/>
        <w:rPr>
          <w:sz w:val="20"/>
        </w:rPr>
      </w:pPr>
      <w:r>
        <w:rPr>
          <w:sz w:val="20"/>
        </w:rPr>
        <w:tab/>
        <w:t>Es nezināju, ko teikt. Šajā brīdī, stāvot rindā uz kinoteātri, es turēju apskautu retu savas dzīves veiksmi: cilvēcisku būtni, par kuru es sajūsminājos pilnībā.</w:t>
      </w:r>
    </w:p>
    <w:p>
      <w:pPr>
        <w:pStyle w:val="Normal"/>
        <w:rPr>
          <w:sz w:val="20"/>
        </w:rPr>
      </w:pPr>
      <w:r>
        <w:rPr>
          <w:sz w:val="20"/>
        </w:rPr>
        <w:tab/>
        <w:t>Es - vientuļnieks - mūsu pretstata dēļ biju pagalam apstulbināts. Kaut kad es biju nonācis pie secinājuma, ka, ja kāds grib cīnīties un mirt karos vai protestēt pret tiem, tad tā ir viņa paša personīgā darīšana. Vienīgā pasaule, kas man kaut ko nozīmēja, bija individualitātes pasaule, pasaule, kuru katrs rada tikai priekš sevis. Drīzāk es pats pacentīšos izmainīt vēsturi, nekā pārtapšu politiķī, sākšu pārliecināt citus rakstīt vēstules, balsot, iet demonstrācijās vai darīt vienalga ko citu, kas līdz šim nav bijusi viņu mīļākā nodarbošanās.</w:t>
      </w:r>
    </w:p>
    <w:p>
      <w:pPr>
        <w:pStyle w:val="Normal"/>
        <w:rPr>
          <w:sz w:val="20"/>
        </w:rPr>
      </w:pPr>
      <w:r>
        <w:rPr>
          <w:sz w:val="20"/>
        </w:rPr>
        <w:tab/>
        <w:t>Viņa no manis tik ļoti atšķiras, kamdēļ gan radusies šī bijības pilnā cieņa?</w:t>
      </w:r>
    </w:p>
    <w:p>
      <w:pPr>
        <w:pStyle w:val="Normal"/>
        <w:rPr>
          <w:sz w:val="20"/>
        </w:rPr>
      </w:pPr>
      <w:r>
        <w:rPr>
          <w:sz w:val="20"/>
        </w:rPr>
        <w:tab/>
        <w:t>- Tu domā par kaut ko ļoti svarīgu, - viņa teica, saraukusi pieri.</w:t>
      </w:r>
    </w:p>
    <w:p>
      <w:pPr>
        <w:pStyle w:val="Normal"/>
        <w:rPr>
          <w:sz w:val="20"/>
        </w:rPr>
      </w:pPr>
      <w:r>
        <w:rPr>
          <w:sz w:val="20"/>
        </w:rPr>
        <w:tab/>
        <w:t>- Jā. Taisnība. Tev ir absolūta taisnība. - Šajā brīdī es pazinu viņu tik labi, viņa man tā patika, ka es atļāvos pastāstīt. - Es domāju par to, ka tieši tas, ka mēs tik ļoti atšķiramies, ir padarījis mūs par tik labiem draugiem.</w:t>
      </w:r>
    </w:p>
    <w:p>
      <w:pPr>
        <w:pStyle w:val="Normal"/>
        <w:rPr>
          <w:sz w:val="20"/>
        </w:rPr>
      </w:pPr>
      <w:r>
        <w:rPr>
          <w:sz w:val="20"/>
        </w:rPr>
        <w:tab/>
        <w:t>- Tiešām?</w:t>
      </w:r>
    </w:p>
    <w:p>
      <w:pPr>
        <w:pStyle w:val="Normal"/>
        <w:rPr>
          <w:sz w:val="20"/>
        </w:rPr>
      </w:pPr>
      <w:r>
        <w:rPr>
          <w:sz w:val="20"/>
        </w:rPr>
        <w:tab/>
        <w:t>- Mums ir nedaudz kopīgā - šahs, karsts fadžs, mēs gribam veidot filmu - bet mēs tā atšķiramies visā pārējā, ka tu neapdraudi mani tādā veidā, kā to dara citas sievietes. Viņās dažreiz mīt cerība apprecēties. Bet man pietiek ar vienām laulībām. Vairāk nekad.</w:t>
      </w:r>
    </w:p>
    <w:p>
      <w:pPr>
        <w:pStyle w:val="Normal"/>
        <w:rPr>
          <w:sz w:val="20"/>
        </w:rPr>
      </w:pPr>
      <w:r>
        <w:rPr>
          <w:sz w:val="20"/>
        </w:rPr>
        <w:tab/>
        <w:t>Rinda mazlietiņ pakustējās uz priekšu. Kinoteātra iekšienē mēs būsim ne vēlāk kā pēc divdesmit minūtēm.</w:t>
      </w:r>
    </w:p>
    <w:p>
      <w:pPr>
        <w:pStyle w:val="Normal"/>
        <w:rPr>
          <w:sz w:val="20"/>
        </w:rPr>
      </w:pPr>
      <w:r>
        <w:rPr>
          <w:sz w:val="20"/>
        </w:rPr>
        <w:tab/>
        <w:t>- Ar mani ir tāpat, - viņa smiedamās atteica, - es netaisos tevi apdraudēt, un tā ir vēl viena mūsu kopīgā īpašība. Es izšķīros ļoti sen. Līdz precībām es praktiski ne ar vienu nesatikos, savukārt pēc izšķiršanās sākās randiņi, randiņi un vēlreiz randiņi! Nav iespējams kādu tādā veidā iepazīt, vai ne?</w:t>
      </w:r>
    </w:p>
    <w:p>
      <w:pPr>
        <w:pStyle w:val="Normal"/>
        <w:rPr>
          <w:sz w:val="20"/>
        </w:rPr>
      </w:pPr>
      <w:r>
        <w:rPr>
          <w:sz w:val="20"/>
        </w:rPr>
        <w:tab/>
        <w:t>Nedaudz iepazīt jau var, es domās iebildu, bet labāk paklausīties, ko šai sakarā domāja viņa.</w:t>
      </w:r>
    </w:p>
    <w:p>
      <w:pPr>
        <w:pStyle w:val="Normal"/>
        <w:rPr/>
      </w:pPr>
      <w:r>
        <w:rPr>
          <w:sz w:val="20"/>
        </w:rPr>
        <w:tab/>
        <w:t xml:space="preserve">- Es tikos ar dažiem no spīdekļiem, populārākajiem un bagātākajiem cilvēkiem pasaulē, - viņa stāstīja. - Bet viņi nedarīja mani laimīgu. Lielākā daļa no tiem apstājas pie tavām durvīm lielākā automobīlī, nekā tava māja; viņi valkā pareizu apģērbu, viņi ielūdz tevi pareizos restorānos, kurus apmeklē tikai pareizie cilvēki, tevi fotografē, un viss izskatās tik vareni, aizraujoši un pareizi! Es atbalstu viedokli, ka labāk apmeklēt </w:t>
      </w:r>
      <w:r>
        <w:rPr>
          <w:i/>
          <w:sz w:val="20"/>
        </w:rPr>
        <w:t>labu</w:t>
      </w:r>
      <w:r>
        <w:rPr>
          <w:sz w:val="20"/>
        </w:rPr>
        <w:t xml:space="preserve"> restorānu, nekā pārāk pareizu, nēsāt apģērbus, kuri tev patīk, nevis tos, kurus šajā gadā vajadzētu nēsāt pēc modes dizaineru domām. Vēl vairāk, es labprātāk izvēlētos mierīgu sarunu vai pastaigu mežā. Man ir pavisam citi vērtību kritēriji.</w:t>
      </w:r>
    </w:p>
    <w:p>
      <w:pPr>
        <w:pStyle w:val="Normal"/>
        <w:rPr>
          <w:sz w:val="20"/>
        </w:rPr>
      </w:pPr>
      <w:r>
        <w:rPr>
          <w:sz w:val="20"/>
        </w:rPr>
        <w:tab/>
        <w:t>Mūsu darījumi jākārto valūtā, kurai priekš mums ir kāda jēga, - viņa turpināja, - pretējā gadījumā jebkurš panākums nedos cerēto pozitīvo sajūtu, tas neatnesīs laimi. Ja kāds apsolīs, ka samaksās miljonu skranču par ielas pāriešanu, bet skrančiem tavā skatījumā nav nekādas jēgas, vai tu iesi pāri ielai? Pat, ja tev apsolīs simts miljonus skranču, kas no tā mainīsies?</w:t>
      </w:r>
    </w:p>
    <w:p>
      <w:pPr>
        <w:pStyle w:val="Normal"/>
        <w:rPr>
          <w:sz w:val="20"/>
        </w:rPr>
      </w:pPr>
      <w:r>
        <w:rPr>
          <w:sz w:val="20"/>
        </w:rPr>
        <w:tab/>
        <w:t>Kaut ko līdzīgu es izjutu tad, kad sākās runas par Holivudā augstu vērtētām lietām - likās, it kā es darbotos ar skrančiem. Man bija viss, kas pienākas, tomēr es jutos tukša. Es nedrīkstēju pat izskatīties norūpējusies. Mani interesēja, ko vērts ir skrančs? Tajā pašā laikā es baidījos, ka tad, ja turpināšu satikties, es agri vai vēlu sarausīšu simtiem skranču miljonus, un ko tad?</w:t>
      </w:r>
    </w:p>
    <w:p>
      <w:pPr>
        <w:pStyle w:val="Normal"/>
        <w:rPr>
          <w:sz w:val="20"/>
        </w:rPr>
      </w:pPr>
      <w:r>
        <w:rPr>
          <w:sz w:val="20"/>
        </w:rPr>
        <w:tab/>
        <w:t>- Kā tu to iedomājies?</w:t>
      </w:r>
    </w:p>
    <w:p>
      <w:pPr>
        <w:pStyle w:val="Normal"/>
        <w:rPr/>
      </w:pPr>
      <w:r>
        <w:rPr>
          <w:sz w:val="20"/>
        </w:rPr>
        <w:tab/>
        <w:t xml:space="preserve">- Es </w:t>
      </w:r>
      <w:r>
        <w:rPr>
          <w:i/>
          <w:sz w:val="20"/>
        </w:rPr>
        <w:t xml:space="preserve">apprecētos </w:t>
      </w:r>
      <w:r>
        <w:rPr>
          <w:sz w:val="20"/>
        </w:rPr>
        <w:t>ar misteru Pareizo, visu atlikušo mūžu nēsātu pareizu apģērbu, spēlētu ideālās saimnieces lomu visiem pareizajiem cilvēkiem pareizajās viesībās: viņa viesībās. Viņš būtu mana trofeja, es - viņa. Drīzumā mēs sāktu žēloties, ka zudusi mūsu laulības jēga, ka mēs neesam tik tuvi, kā vajadzētu, kaut arī jau no paša sākuma nav bijusi ne jēga, ne tuvība.</w:t>
      </w:r>
    </w:p>
    <w:p>
      <w:pPr>
        <w:pStyle w:val="Normal"/>
        <w:rPr>
          <w:sz w:val="20"/>
        </w:rPr>
      </w:pPr>
      <w:r>
        <w:rPr>
          <w:sz w:val="20"/>
        </w:rPr>
        <w:tab/>
        <w:t>Divas īpašības, kuras es tiešām cienu - dvēseliskais dziļums un spēja priecāties - parasti nefigurē manu paziņu īpašību sarakstā. Es jutos kā ārzemniece man svešā zemē un nolēmu labāk neprecēties ar vietējiem aborigēniem.</w:t>
      </w:r>
    </w:p>
    <w:p>
      <w:pPr>
        <w:pStyle w:val="Normal"/>
        <w:rPr>
          <w:sz w:val="20"/>
        </w:rPr>
      </w:pPr>
      <w:r>
        <w:rPr>
          <w:sz w:val="20"/>
        </w:rPr>
        <w:tab/>
        <w:t>Un otra lieta, ko es pārtraucu, ir randiņi. Turklāt tagad ... - viņa pačukstēja - ... gribi zināt noslēpumu?</w:t>
      </w:r>
    </w:p>
    <w:p>
      <w:pPr>
        <w:pStyle w:val="Normal"/>
        <w:rPr>
          <w:sz w:val="20"/>
        </w:rPr>
      </w:pPr>
      <w:r>
        <w:rPr>
          <w:sz w:val="20"/>
        </w:rPr>
        <w:tab/>
        <w:t>- Nu, pastāsti.</w:t>
      </w:r>
    </w:p>
    <w:p>
      <w:pPr>
        <w:pStyle w:val="Normal"/>
        <w:rPr>
          <w:sz w:val="20"/>
        </w:rPr>
      </w:pPr>
      <w:r>
        <w:rPr>
          <w:sz w:val="20"/>
        </w:rPr>
        <w:tab/>
        <w:t>- Tagad es labprātāk izvēlos būt kopā ar savu draugu Ričardu, nekā iet uz randiņu ar kādu citu!</w:t>
      </w:r>
    </w:p>
    <w:p>
      <w:pPr>
        <w:pStyle w:val="Normal"/>
        <w:rPr>
          <w:sz w:val="20"/>
        </w:rPr>
      </w:pPr>
      <w:r>
        <w:rPr>
          <w:sz w:val="20"/>
        </w:rPr>
        <w:tab/>
        <w:t>-  Ā-ā-ā... - es noteicu un ar vienu roku viņu kautrīgi apskāvu.</w:t>
      </w:r>
    </w:p>
    <w:p>
      <w:pPr>
        <w:pStyle w:val="Normal"/>
        <w:rPr>
          <w:sz w:val="20"/>
        </w:rPr>
      </w:pPr>
      <w:r>
        <w:rPr>
          <w:sz w:val="20"/>
        </w:rPr>
        <w:tab/>
        <w:t>Leslijai bija unikāla vieta manā dzīvē: brīnišķīga māsa, kurai es uzticējos un par kuru sajūsminājos, ar kuru es nakti pēc nakts pavadīju pie šaha galdiņa, bet nevienu mirkli gultā.</w:t>
      </w:r>
    </w:p>
    <w:p>
      <w:pPr>
        <w:pStyle w:val="Normal"/>
        <w:rPr>
          <w:sz w:val="20"/>
        </w:rPr>
      </w:pPr>
      <w:r>
        <w:rPr>
          <w:sz w:val="20"/>
        </w:rPr>
        <w:tab/>
        <w:t>Tad es viņai pastāstīju par savu ideālo sievieti, cik labi man bija noderējusi šī ideja. Es jutu, ka viņa man nepiekrīt, bet klausījās ar interesi. Ātrāk, nekā viņa paspēja ko iebilst, rinda ievirzījās kinoteātrī.</w:t>
      </w:r>
    </w:p>
    <w:p>
      <w:pPr>
        <w:pStyle w:val="Normal"/>
        <w:rPr>
          <w:sz w:val="20"/>
        </w:rPr>
      </w:pPr>
      <w:r>
        <w:rPr>
          <w:sz w:val="20"/>
        </w:rPr>
        <w:tab/>
        <w:t>Vestibila iekšienē, siltumā, es noņēmu savu roku no viņas vidukļa un vairāk tam nepieskāros.</w:t>
      </w:r>
    </w:p>
    <w:p>
      <w:pPr>
        <w:pStyle w:val="Normal"/>
        <w:rPr>
          <w:sz w:val="20"/>
        </w:rPr>
      </w:pPr>
      <w:r>
        <w:rPr>
          <w:sz w:val="20"/>
        </w:rPr>
        <w:tab/>
        <w:t>Līdz gada beigām vēl vienpadsmit reizes mēs gājām skatīties filmu, kuru demonstrēja tajā vakarā. Filmā bija liels, pūkains, zilacains radījums no citas planētas, kas bijis otrais pilots avarējušā kosmosa kuģī. Radījumu sauca par Vuki. Mēs to iemīlējām tik ļoti, it kā paši būtu divi Vuki ar savu personīgo elku uz ekrāna.</w:t>
      </w:r>
    </w:p>
    <w:p>
      <w:pPr>
        <w:pStyle w:val="Normal"/>
        <w:rPr>
          <w:sz w:val="20"/>
        </w:rPr>
      </w:pPr>
      <w:r>
        <w:rPr>
          <w:sz w:val="20"/>
        </w:rPr>
        <w:tab/>
        <w:t>Nākamajā reizē, kad es ielidoju Losandželosā, Leslija sagaidīja mani lidostā. Kad es izlēcu no kabīnes, viņa pastiepa man kārbiņu, apsietu ar kruzuļotu lentīti.</w:t>
      </w:r>
    </w:p>
    <w:p>
      <w:pPr>
        <w:pStyle w:val="Normal"/>
        <w:rPr>
          <w:sz w:val="20"/>
        </w:rPr>
      </w:pPr>
      <w:r>
        <w:rPr>
          <w:sz w:val="20"/>
        </w:rPr>
        <w:tab/>
        <w:t>- Es zinu, ka tu ienīsti dāvanas, - viņa teica, - tāpēc tev vienu tādu sagatavoju.</w:t>
      </w:r>
    </w:p>
    <w:p>
      <w:pPr>
        <w:pStyle w:val="Normal"/>
        <w:rPr>
          <w:sz w:val="20"/>
        </w:rPr>
      </w:pPr>
      <w:r>
        <w:rPr>
          <w:sz w:val="20"/>
        </w:rPr>
        <w:tab/>
        <w:t>- Es tev gan nekad nepasniegšu dāvanas, - es laipni atrūcu, - tā būs mana dāvana tev: es nekad tev neko nedāvināšu. Kāpēc…?</w:t>
      </w:r>
    </w:p>
    <w:p>
      <w:pPr>
        <w:pStyle w:val="Normal"/>
        <w:rPr>
          <w:sz w:val="20"/>
        </w:rPr>
      </w:pPr>
      <w:r>
        <w:rPr>
          <w:sz w:val="20"/>
        </w:rPr>
        <w:tab/>
        <w:t>- Attaisi, - viņa teica.</w:t>
      </w:r>
    </w:p>
    <w:p>
      <w:pPr>
        <w:pStyle w:val="Normal"/>
        <w:rPr>
          <w:sz w:val="20"/>
        </w:rPr>
      </w:pPr>
      <w:r>
        <w:rPr>
          <w:sz w:val="20"/>
        </w:rPr>
        <w:tab/>
        <w:t>- Nu, labi. Tikai šoreiz. Es attaisīšu, bet...</w:t>
      </w:r>
    </w:p>
    <w:p>
      <w:pPr>
        <w:pStyle w:val="Normal"/>
        <w:rPr>
          <w:sz w:val="20"/>
        </w:rPr>
      </w:pPr>
      <w:r>
        <w:rPr>
          <w:sz w:val="20"/>
        </w:rPr>
        <w:tab/>
        <w:t>- Attaisi, - viņa nepacietīgi atkārtoja.</w:t>
      </w:r>
    </w:p>
    <w:p>
      <w:pPr>
        <w:pStyle w:val="Normal"/>
        <w:rPr>
          <w:sz w:val="20"/>
        </w:rPr>
      </w:pPr>
      <w:r>
        <w:rPr>
          <w:sz w:val="20"/>
        </w:rPr>
        <w:tab/>
        <w:t>Tā bija mīksta un pūkaina Vuki maska, kas sniedzās no galvas līdz pleciem, ar caurumiņiem priekš acīm un daļēji redzamiem ilkņiem - precīza mūsu filmas varoņa kopija.</w:t>
      </w:r>
    </w:p>
    <w:p>
      <w:pPr>
        <w:pStyle w:val="Normal"/>
        <w:rPr>
          <w:sz w:val="20"/>
        </w:rPr>
      </w:pPr>
      <w:r>
        <w:rPr>
          <w:sz w:val="20"/>
        </w:rPr>
        <w:tab/>
        <w:t>- Leslij...! - es novilku. Man ļoti patika.</w:t>
      </w:r>
    </w:p>
    <w:p>
      <w:pPr>
        <w:pStyle w:val="Normal"/>
        <w:rPr>
          <w:sz w:val="20"/>
        </w:rPr>
      </w:pPr>
      <w:r>
        <w:rPr>
          <w:sz w:val="20"/>
        </w:rPr>
        <w:tab/>
        <w:t>- Tagad ar savu mīksti pūkaino seju tu varēsi uzjautrināt visas savas draudzenes. Uzliec.</w:t>
      </w:r>
    </w:p>
    <w:p>
      <w:pPr>
        <w:pStyle w:val="Normal"/>
        <w:rPr>
          <w:sz w:val="20"/>
        </w:rPr>
      </w:pPr>
      <w:r>
        <w:rPr>
          <w:sz w:val="20"/>
        </w:rPr>
        <w:tab/>
        <w:t>- Šeit uz vietas, lidostā, visu acu priekšā, tu gribi, lai es...</w:t>
      </w:r>
    </w:p>
    <w:p>
      <w:pPr>
        <w:pStyle w:val="Normal"/>
        <w:rPr>
          <w:sz w:val="20"/>
        </w:rPr>
      </w:pPr>
      <w:r>
        <w:rPr>
          <w:sz w:val="20"/>
        </w:rPr>
        <w:tab/>
        <w:t>- Ai, nu uzliec! Man par godu. Uzliec.</w:t>
      </w:r>
    </w:p>
    <w:p>
      <w:pPr>
        <w:pStyle w:val="Normal"/>
        <w:rPr>
          <w:sz w:val="20"/>
        </w:rPr>
      </w:pPr>
      <w:r>
        <w:rPr>
          <w:sz w:val="20"/>
        </w:rPr>
        <w:tab/>
        <w:t>Galu galā viņai izdevās mani pielauzt. Izpildot lūgumu, es uzliku masku un reizi vai divas Vukiski norēcos, izsmīdinādams viņu līdz asarām. Būdams zem maskas, es smējos līdzi un domāju, cik daudz viņa man tomēr nozīmē.</w:t>
      </w:r>
    </w:p>
    <w:p>
      <w:pPr>
        <w:pStyle w:val="Normal"/>
        <w:rPr>
          <w:sz w:val="20"/>
        </w:rPr>
      </w:pPr>
      <w:r>
        <w:rPr>
          <w:sz w:val="20"/>
        </w:rPr>
        <w:tab/>
        <w:t>- Ejam, Vuki, - viņa teica, slaucīdama asaras un impulsīvi paņemdama mani aiz rokas, - citādi nokavēsim.</w:t>
      </w:r>
    </w:p>
    <w:p>
      <w:pPr>
        <w:pStyle w:val="Normal"/>
        <w:rPr>
          <w:sz w:val="20"/>
        </w:rPr>
      </w:pPr>
      <w:r>
        <w:rPr>
          <w:sz w:val="20"/>
        </w:rPr>
        <w:tab/>
        <w:t>Lai turētu doto solījumu, no lidostas viņa mani aizveda pa taisno uz MGM (MGM - Metro Goldvins Meijers - kinokompānija Holivudā, tulk. piez.), kur notika televīzijas filmas pēdējo kadru uzņemšana. Pa ceļam es ievēroju, ka cilvēki ar izbailēm noskatās uz automašīnu, un noņēmu masku.</w:t>
      </w:r>
    </w:p>
    <w:p>
      <w:pPr>
        <w:pStyle w:val="Normal"/>
        <w:rPr>
          <w:sz w:val="20"/>
        </w:rPr>
      </w:pPr>
      <w:r>
        <w:rPr>
          <w:sz w:val="20"/>
        </w:rPr>
        <w:tab/>
        <w:t>Tam, kurš nekad nav bijis uzņemšanas laukumā, šī atmosfēra atgādina ceļojumu Sarežģītības valstībā, kas apvienojusies ar Aizliegtās Zonas valstību. Kabeļi, dažādas sastatnes, kāpnes, kameras, operatoru pultis, celiņi un platformas, prožektori...  griesti tik drausmīgi nokārti ar milzīgām lampām, ka liekas, tūlīt sagrūs. Cilvēki ir visur, šurpu turpu staipa aparatūru, krāmējas ap to, vai arī saspringti sēž, gaidīdami kārtējo zvanu vai gaismas signālu.</w:t>
      </w:r>
    </w:p>
    <w:p>
      <w:pPr>
        <w:pStyle w:val="Normal"/>
        <w:rPr>
          <w:sz w:val="20"/>
        </w:rPr>
      </w:pPr>
      <w:r>
        <w:rPr>
          <w:sz w:val="20"/>
        </w:rPr>
        <w:tab/>
        <w:t>Viņa parādījās no savas ģērbtuves ar zeltu izšūtā brokāta tērpā un pieslīdēja man klāt, izlavierējot caur kabeļiem un citām lamatām uz grīdas, tā, it kā tie būtu daļa no paklāja raksta.</w:t>
      </w:r>
    </w:p>
    <w:p>
      <w:pPr>
        <w:pStyle w:val="Normal"/>
        <w:rPr>
          <w:sz w:val="20"/>
        </w:rPr>
      </w:pPr>
      <w:r>
        <w:rPr>
          <w:sz w:val="20"/>
        </w:rPr>
        <w:tab/>
        <w:t>- Vai tu no šejienes labi vari redzēt?</w:t>
      </w:r>
    </w:p>
    <w:p>
      <w:pPr>
        <w:pStyle w:val="Normal"/>
        <w:rPr>
          <w:sz w:val="20"/>
        </w:rPr>
      </w:pPr>
      <w:r>
        <w:rPr>
          <w:sz w:val="20"/>
        </w:rPr>
        <w:tab/>
        <w:t>- Jā, protams, - es vairījos no viņai pievērstajiem skatuves strādnieku skatieniem; viņa, savukārt, neņēma tos galvā. Es biju nervozs un bikls kā prērijas zirgs, kas nokļuvis tropiskajos džungļos; viņa jutās kā mājās. Man bija tāda sajūta, it kā temperatūra nebūtu zemāka par simts grādiem; viņa bija auksta, svaiga un starojoša.</w:t>
      </w:r>
    </w:p>
    <w:p>
      <w:pPr>
        <w:pStyle w:val="Normal"/>
        <w:rPr>
          <w:sz w:val="20"/>
        </w:rPr>
      </w:pPr>
      <w:r>
        <w:rPr>
          <w:sz w:val="20"/>
        </w:rPr>
        <w:tab/>
        <w:t>- Kā tu to vari izturēt? Kā tu vari spēlēt visā šajā jūklī, starp visiem šiem skatieniem? Man bija šķitis, ka aktiera darbs ir dziļi privāta lieta, kaut kā …</w:t>
      </w:r>
    </w:p>
    <w:p>
      <w:pPr>
        <w:pStyle w:val="Normal"/>
        <w:rPr>
          <w:sz w:val="20"/>
        </w:rPr>
      </w:pPr>
      <w:r>
        <w:rPr>
          <w:sz w:val="20"/>
        </w:rPr>
        <w:tab/>
        <w:t>- UZMANĪBU! ATBRĪVOJIET CEĻU! - divi darbinieki ātri vilka koka veidojumu, un, ja viņa mani aiz pleca nebūtu pastūmusi, nogrūzdama malā, es nebūtu izvairījies no sadursmes ar dekorāciju, kas attēloja ielu.</w:t>
      </w:r>
    </w:p>
    <w:p>
      <w:pPr>
        <w:pStyle w:val="Normal"/>
        <w:rPr>
          <w:sz w:val="20"/>
        </w:rPr>
      </w:pPr>
      <w:r>
        <w:rPr>
          <w:sz w:val="20"/>
        </w:rPr>
        <w:tab/>
        <w:t>Viņa paskatījās uz mani un tad apkārt uz to, ko es uzskatītu par haosu.</w:t>
      </w:r>
    </w:p>
    <w:p>
      <w:pPr>
        <w:pStyle w:val="Normal"/>
        <w:rPr>
          <w:sz w:val="20"/>
        </w:rPr>
      </w:pPr>
      <w:r>
        <w:rPr>
          <w:sz w:val="20"/>
        </w:rPr>
        <w:tab/>
        <w:t>- Nāksies pagaidīt, kamēr viņi sakārtos specefektus, - viņa teica. - Ceru, ka tev nebūs pārāk garlaicīgi.</w:t>
      </w:r>
    </w:p>
    <w:p>
      <w:pPr>
        <w:pStyle w:val="Normal"/>
        <w:rPr>
          <w:sz w:val="20"/>
        </w:rPr>
      </w:pPr>
      <w:r>
        <w:rPr>
          <w:sz w:val="20"/>
        </w:rPr>
        <w:tab/>
        <w:t>- Garlaicīgi? Es esmu apstulbis no tā visa! Kā tu vari būt tik mierīga! Vai tu nemaz nenervozē par to, kā tev izdosies?</w:t>
      </w:r>
    </w:p>
    <w:p>
      <w:pPr>
        <w:pStyle w:val="Normal"/>
        <w:rPr>
          <w:sz w:val="20"/>
        </w:rPr>
      </w:pPr>
      <w:r>
        <w:rPr>
          <w:sz w:val="20"/>
        </w:rPr>
        <w:tab/>
        <w:t>Elektriķis no augšējās platformas paskatījās lejup uz viņu un tad nokliedzās pāri visam paviljonam:</w:t>
      </w:r>
    </w:p>
    <w:p>
      <w:pPr>
        <w:pStyle w:val="Normal"/>
        <w:rPr/>
      </w:pPr>
      <w:r>
        <w:rPr>
          <w:sz w:val="20"/>
        </w:rPr>
        <w:tab/>
        <w:t xml:space="preserve">- Protams, Georg, šodien tie pauguri ir ļoti labi redzami! Vienkārši </w:t>
      </w:r>
      <w:r>
        <w:rPr>
          <w:i/>
          <w:sz w:val="20"/>
        </w:rPr>
        <w:t>burvīgi</w:t>
      </w:r>
      <w:r>
        <w:rPr>
          <w:sz w:val="20"/>
        </w:rPr>
        <w:t>! O, sveika, miss Perisa, kā jums tur lejā klājas?</w:t>
      </w:r>
    </w:p>
    <w:p>
      <w:pPr>
        <w:pStyle w:val="Normal"/>
        <w:rPr>
          <w:sz w:val="20"/>
        </w:rPr>
      </w:pPr>
      <w:r>
        <w:rPr>
          <w:sz w:val="20"/>
        </w:rPr>
        <w:tab/>
        <w:t>Viņa paskatījās uz augšu un piespieda savu zeltīto tērpu krūtīm.</w:t>
      </w:r>
    </w:p>
    <w:p>
      <w:pPr>
        <w:pStyle w:val="Normal"/>
        <w:rPr>
          <w:sz w:val="20"/>
        </w:rPr>
      </w:pPr>
      <w:r>
        <w:rPr>
          <w:sz w:val="20"/>
        </w:rPr>
        <w:tab/>
        <w:t>- Turpiniet, puiši, - viņa iesmējās. - Vai jums vairāk nekas nav jādara?</w:t>
      </w:r>
    </w:p>
    <w:p>
      <w:pPr>
        <w:pStyle w:val="Normal"/>
        <w:rPr>
          <w:sz w:val="20"/>
        </w:rPr>
      </w:pPr>
      <w:r>
        <w:rPr>
          <w:sz w:val="20"/>
        </w:rPr>
        <w:tab/>
        <w:t>Elektriķis pamirkšķināja man, nošūpodams galvu.</w:t>
      </w:r>
    </w:p>
    <w:p>
      <w:pPr>
        <w:pStyle w:val="Normal"/>
        <w:rPr>
          <w:sz w:val="20"/>
        </w:rPr>
      </w:pPr>
      <w:r>
        <w:rPr>
          <w:sz w:val="20"/>
        </w:rPr>
        <w:tab/>
        <w:t>- Un tā ir samaksa par darbu!</w:t>
      </w:r>
    </w:p>
    <w:p>
      <w:pPr>
        <w:pStyle w:val="Normal"/>
        <w:rPr>
          <w:sz w:val="20"/>
        </w:rPr>
      </w:pPr>
      <w:r>
        <w:rPr>
          <w:sz w:val="20"/>
        </w:rPr>
        <w:tab/>
        <w:t>Viņa turpināja, it kā sarunas pa vidu nebūtu bijis.</w:t>
      </w:r>
    </w:p>
    <w:p>
      <w:pPr>
        <w:pStyle w:val="Normal"/>
        <w:rPr>
          <w:sz w:val="20"/>
        </w:rPr>
      </w:pPr>
      <w:r>
        <w:rPr>
          <w:sz w:val="20"/>
        </w:rPr>
        <w:tab/>
        <w:t>- Producents nervozē. Viņi kavē par pusotru dienu. Lai beigtu laikā, nāksies šodien palikt līdz tumsai. Ja tev būs jau apnicis, bet es joprojām būšu aizņemta, brauc tieši uz hoteli, es tev piezvanīšu vēlāk, ja vien tas nebūs jau pārāk vēlu.</w:t>
      </w:r>
    </w:p>
    <w:p>
      <w:pPr>
        <w:pStyle w:val="Normal"/>
        <w:rPr>
          <w:sz w:val="20"/>
        </w:rPr>
      </w:pPr>
      <w:r>
        <w:rPr>
          <w:sz w:val="20"/>
        </w:rPr>
        <w:tab/>
        <w:t>- Šaubos, ka man apniks. Neļauj man sevi traucēt, ja tev vajag iejusties lomā...</w:t>
      </w:r>
    </w:p>
    <w:p>
      <w:pPr>
        <w:pStyle w:val="Normal"/>
        <w:rPr>
          <w:sz w:val="20"/>
        </w:rPr>
      </w:pPr>
      <w:r>
        <w:rPr>
          <w:sz w:val="20"/>
        </w:rPr>
        <w:tab/>
        <w:t>Viņa pasmaidīja.</w:t>
      </w:r>
    </w:p>
    <w:p>
      <w:pPr>
        <w:pStyle w:val="Normal"/>
        <w:rPr>
          <w:sz w:val="20"/>
        </w:rPr>
      </w:pPr>
      <w:r>
        <w:rPr>
          <w:sz w:val="20"/>
        </w:rPr>
        <w:tab/>
        <w:t>- Protams, - viņa atbildēja un pameta skatu uz filmēšanas laukumu. - Tagad man jābūt tur. Ceru, Tev patiks.</w:t>
      </w:r>
    </w:p>
    <w:p>
      <w:pPr>
        <w:pStyle w:val="Normal"/>
        <w:rPr>
          <w:sz w:val="20"/>
        </w:rPr>
      </w:pPr>
      <w:r>
        <w:rPr>
          <w:sz w:val="20"/>
        </w:rPr>
        <w:tab/>
        <w:t>Puisis līdzās kamerai iesaucās.</w:t>
      </w:r>
    </w:p>
    <w:p>
      <w:pPr>
        <w:pStyle w:val="Normal"/>
        <w:rPr/>
      </w:pPr>
      <w:r>
        <w:rPr>
          <w:sz w:val="20"/>
        </w:rPr>
        <w:tab/>
        <w:t xml:space="preserve">- </w:t>
      </w:r>
      <w:r>
        <w:rPr>
          <w:i/>
          <w:sz w:val="20"/>
        </w:rPr>
        <w:t>Pirmā grupa! Lūdzu, uz savām vietām!</w:t>
      </w:r>
    </w:p>
    <w:p>
      <w:pPr>
        <w:pStyle w:val="Normal"/>
        <w:rPr>
          <w:sz w:val="20"/>
        </w:rPr>
      </w:pPr>
      <w:r>
        <w:rPr>
          <w:sz w:val="20"/>
        </w:rPr>
        <w:tab/>
        <w:t>Kāpēc viņa nemaz nenervozēja par savu lomu? Es uzskatu, ka man ir paveicies, ja izdodas bez vairākkārtīgas pārlasīšanas atcerēties paša rakstīto. Bet kāpēc viņa nenervozē, viņai taču jāiegaumē tik daudz un turklāt citu sacerēta teksta!</w:t>
      </w:r>
    </w:p>
    <w:p>
      <w:pPr>
        <w:pStyle w:val="Normal"/>
        <w:rPr>
          <w:sz w:val="20"/>
        </w:rPr>
      </w:pPr>
      <w:r>
        <w:rPr>
          <w:sz w:val="20"/>
        </w:rPr>
        <w:tab/>
        <w:t>Filmēšana sākās. Viena aina, pēc tam otra, vēl viena. Viņa ne reizi neieskatījās lomas manuskriptā. Vērojot viņas spēli drāmā, es jutos kā tāds labvēlīgi noskaņots gars, kas no citas dimensijas vēro šai pasaulē notiekošo. Viņa neizlaida ne rindiņu. Vērot viņu darba laikā nozīmēja redzēt vienlaicīgi draugu un svešinieku. Es jutu savādu siltu saviļņojumu - mana personīgā māsa prožektoru un kameru vērsto skatienu centrā!</w:t>
      </w:r>
    </w:p>
    <w:p>
      <w:pPr>
        <w:pStyle w:val="Normal"/>
        <w:rPr>
          <w:sz w:val="20"/>
        </w:rPr>
      </w:pPr>
      <w:r>
        <w:rPr>
          <w:sz w:val="20"/>
        </w:rPr>
        <w:tab/>
        <w:t>Vai, redzot viņu šeit šajos apstākļos, manas jūtas pret viņu ir mainījušās? - es domāju.</w:t>
      </w:r>
    </w:p>
    <w:p>
      <w:pPr>
        <w:pStyle w:val="Normal"/>
        <w:rPr>
          <w:sz w:val="20"/>
        </w:rPr>
      </w:pPr>
      <w:r>
        <w:rPr>
          <w:sz w:val="20"/>
        </w:rPr>
        <w:tab/>
        <w:t>Jā. Šeit notiek kaut kas maģisks. Viņa ir ieguvusi tādu meistarību un pārvalda tādus spēkus, kādus es līdz šim neesmu apguvis un diezin vai spēšu jebkad apgūt. Viņa nepatiktu man mazāk, ja nebūtu aktrise, bet tādēļ, ka tāda tomēr bija, viņa man patika vairāk. Es vienmēr sajūtu sevī tādu kā elektrisko lādiņu, īpašu prieku no tikšanās ar cilvēkiem, kas prot kaut ko tādu, ko es neprotu. Tas, ka Leslija arī bija starp tādiem, mani ārkārtīgi priecēja.</w:t>
      </w:r>
    </w:p>
    <w:p>
      <w:pPr>
        <w:pStyle w:val="Normal"/>
        <w:rPr>
          <w:sz w:val="20"/>
        </w:rPr>
      </w:pPr>
      <w:r>
        <w:rPr>
          <w:sz w:val="20"/>
        </w:rPr>
      </w:r>
    </w:p>
    <w:p>
      <w:pPr>
        <w:pStyle w:val="Normal"/>
        <w:jc w:val="center"/>
        <w:rPr>
          <w:sz w:val="20"/>
        </w:rPr>
      </w:pPr>
      <w:r>
        <w:rPr>
          <w:sz w:val="20"/>
        </w:rPr>
        <w:t>***</w:t>
      </w:r>
    </w:p>
    <w:p>
      <w:pPr>
        <w:pStyle w:val="Normal"/>
        <w:rPr>
          <w:sz w:val="20"/>
        </w:rPr>
      </w:pPr>
      <w:r>
        <w:rPr>
          <w:sz w:val="20"/>
        </w:rPr>
        <w:tab/>
        <w:t>Nākošajā dienā viņas ofisā es viņai lūdzu mazu pakalpojumu.</w:t>
      </w:r>
    </w:p>
    <w:p>
      <w:pPr>
        <w:pStyle w:val="Normal"/>
        <w:rPr>
          <w:sz w:val="20"/>
        </w:rPr>
      </w:pPr>
      <w:r>
        <w:rPr>
          <w:sz w:val="20"/>
        </w:rPr>
        <w:tab/>
        <w:t>- Drīkst izmantot tavu telefonu? Es gribētu piezvanīt uz Rakstnieku Savienību...</w:t>
      </w:r>
    </w:p>
    <w:p>
      <w:pPr>
        <w:pStyle w:val="Normal"/>
        <w:rPr>
          <w:sz w:val="20"/>
        </w:rPr>
      </w:pPr>
      <w:r>
        <w:rPr>
          <w:sz w:val="20"/>
        </w:rPr>
        <w:tab/>
        <w:t>- Pieci - pieci - nulle - viens un galā trīs nulles, - viņa izklaidīgi teica, pabīdīdama telefonu man tuvāk un vienlaicīgi caurskatīdama Ņujorkas finansu piedāvājumus.</w:t>
      </w:r>
    </w:p>
    <w:p>
      <w:pPr>
        <w:pStyle w:val="Normal"/>
        <w:rPr>
          <w:sz w:val="20"/>
        </w:rPr>
      </w:pPr>
      <w:r>
        <w:rPr>
          <w:sz w:val="20"/>
        </w:rPr>
        <w:tab/>
        <w:t>- Kas pieci pieci … ?</w:t>
      </w:r>
    </w:p>
    <w:p>
      <w:pPr>
        <w:pStyle w:val="Normal"/>
        <w:rPr>
          <w:sz w:val="20"/>
        </w:rPr>
      </w:pPr>
      <w:r>
        <w:rPr>
          <w:sz w:val="20"/>
        </w:rPr>
        <w:tab/>
        <w:t>Viņa pacēla galvu.</w:t>
      </w:r>
    </w:p>
    <w:p>
      <w:pPr>
        <w:pStyle w:val="Normal"/>
        <w:rPr>
          <w:sz w:val="20"/>
        </w:rPr>
      </w:pPr>
      <w:r>
        <w:rPr>
          <w:sz w:val="20"/>
        </w:rPr>
        <w:tab/>
        <w:t>- Rakstnieku Savienības telefona numurs.</w:t>
      </w:r>
    </w:p>
    <w:p>
      <w:pPr>
        <w:pStyle w:val="Normal"/>
        <w:rPr>
          <w:sz w:val="20"/>
        </w:rPr>
      </w:pPr>
      <w:r>
        <w:rPr>
          <w:sz w:val="20"/>
        </w:rPr>
        <w:tab/>
        <w:t>- Tu zini numuru?</w:t>
      </w:r>
    </w:p>
    <w:p>
      <w:pPr>
        <w:pStyle w:val="Normal"/>
        <w:rPr>
          <w:sz w:val="20"/>
        </w:rPr>
      </w:pPr>
      <w:r>
        <w:rPr>
          <w:sz w:val="20"/>
        </w:rPr>
        <w:tab/>
        <w:t>- Nu ja.</w:t>
      </w:r>
    </w:p>
    <w:p>
      <w:pPr>
        <w:pStyle w:val="Normal"/>
        <w:rPr>
          <w:sz w:val="20"/>
        </w:rPr>
      </w:pPr>
      <w:r>
        <w:rPr>
          <w:sz w:val="20"/>
        </w:rPr>
        <w:tab/>
        <w:t>- No kurienes tu to zini?</w:t>
      </w:r>
    </w:p>
    <w:p>
      <w:pPr>
        <w:pStyle w:val="Normal"/>
        <w:rPr>
          <w:sz w:val="20"/>
        </w:rPr>
      </w:pPr>
      <w:r>
        <w:rPr>
          <w:sz w:val="20"/>
        </w:rPr>
        <w:tab/>
        <w:t>- Es zinu veselu kaudzi numuru, - viņa atkal iegrima piedāvājumu caurskatīšanā.</w:t>
      </w:r>
    </w:p>
    <w:p>
      <w:pPr>
        <w:pStyle w:val="Normal"/>
        <w:rPr>
          <w:sz w:val="20"/>
        </w:rPr>
      </w:pPr>
      <w:r>
        <w:rPr>
          <w:sz w:val="20"/>
        </w:rPr>
        <w:tab/>
        <w:t>- Ko nozīmē ‘’Es zinu veselu kaudzi numuru ’’?</w:t>
      </w:r>
    </w:p>
    <w:p>
      <w:pPr>
        <w:pStyle w:val="Normal"/>
        <w:rPr>
          <w:sz w:val="20"/>
        </w:rPr>
      </w:pPr>
      <w:r>
        <w:rPr>
          <w:sz w:val="20"/>
        </w:rPr>
        <w:tab/>
        <w:t>- Es vienkārši zinu veselu kaudzi numuru, - viņa saldi atbildēja.</w:t>
      </w:r>
    </w:p>
    <w:p>
      <w:pPr>
        <w:pStyle w:val="Normal"/>
        <w:rPr>
          <w:sz w:val="20"/>
        </w:rPr>
      </w:pPr>
      <w:r>
        <w:rPr>
          <w:sz w:val="20"/>
        </w:rPr>
        <w:tab/>
        <w:t>- Un ja nu man savajadzētos piezvanīt Studijai “Paramaunt”? - es aizdomīgi pajautāju.</w:t>
      </w:r>
    </w:p>
    <w:p>
      <w:pPr>
        <w:pStyle w:val="Normal"/>
        <w:rPr>
          <w:sz w:val="20"/>
        </w:rPr>
      </w:pPr>
      <w:r>
        <w:rPr>
          <w:sz w:val="20"/>
        </w:rPr>
        <w:tab/>
        <w:t>- Četri - seši - trīs - nulle - viens un vēl divas nulles.</w:t>
      </w:r>
    </w:p>
    <w:p>
      <w:pPr>
        <w:pStyle w:val="Normal"/>
        <w:rPr>
          <w:sz w:val="20"/>
        </w:rPr>
      </w:pPr>
      <w:r>
        <w:rPr>
          <w:sz w:val="20"/>
        </w:rPr>
        <w:tab/>
        <w:t>Es sāniski pašķielēju viņas virzienā.</w:t>
      </w:r>
    </w:p>
    <w:p>
      <w:pPr>
        <w:pStyle w:val="Normal"/>
        <w:rPr>
          <w:sz w:val="20"/>
        </w:rPr>
      </w:pPr>
      <w:r>
        <w:rPr>
          <w:sz w:val="20"/>
        </w:rPr>
        <w:tab/>
        <w:t>- Bet uz labu restorānu?</w:t>
      </w:r>
    </w:p>
    <w:p>
      <w:pPr>
        <w:pStyle w:val="Normal"/>
        <w:rPr>
          <w:sz w:val="20"/>
        </w:rPr>
      </w:pPr>
      <w:r>
        <w:rPr>
          <w:sz w:val="20"/>
        </w:rPr>
        <w:tab/>
        <w:t>- Maģiskā Panna ir samērā laba vietiņa. Tur ir zāle nesmēķētājiem. Divi - septiņi - četri, pieci - divi - divi - divi.</w:t>
      </w:r>
    </w:p>
    <w:p>
      <w:pPr>
        <w:pStyle w:val="Normal"/>
        <w:rPr>
          <w:sz w:val="20"/>
        </w:rPr>
      </w:pPr>
      <w:r>
        <w:rPr>
          <w:sz w:val="20"/>
        </w:rPr>
        <w:tab/>
        <w:t>Es pastiepos pēc telefonu grāmatas un ierakos sarakstā.</w:t>
      </w:r>
    </w:p>
    <w:p>
      <w:pPr>
        <w:pStyle w:val="Normal"/>
        <w:rPr>
          <w:sz w:val="20"/>
        </w:rPr>
      </w:pPr>
      <w:r>
        <w:rPr>
          <w:sz w:val="20"/>
        </w:rPr>
        <w:tab/>
        <w:t>- Aktieru Savienība, - es jautāju.</w:t>
      </w:r>
    </w:p>
    <w:p>
      <w:pPr>
        <w:pStyle w:val="Normal"/>
        <w:rPr>
          <w:sz w:val="20"/>
        </w:rPr>
      </w:pPr>
      <w:r>
        <w:rPr>
          <w:sz w:val="20"/>
        </w:rPr>
        <w:tab/>
        <w:t xml:space="preserve">- Astoņi - septiņi - seši, trīs - nulle - trīs - nulle. </w:t>
      </w:r>
    </w:p>
    <w:p>
      <w:pPr>
        <w:pStyle w:val="Normal"/>
        <w:ind w:firstLine="720"/>
        <w:rPr>
          <w:sz w:val="20"/>
        </w:rPr>
      </w:pPr>
      <w:r>
        <w:rPr>
          <w:sz w:val="20"/>
        </w:rPr>
        <w:t>Tā tas arī bija. Es sāku saprast.</w:t>
      </w:r>
    </w:p>
    <w:p>
      <w:pPr>
        <w:pStyle w:val="Normal"/>
        <w:rPr/>
      </w:pPr>
      <w:r>
        <w:rPr>
          <w:sz w:val="20"/>
        </w:rPr>
        <w:tab/>
        <w:t xml:space="preserve">- Tev nebija... Leslij, vakar tev nemaz nebija lomas manuskripta. Tev ir fotoatmiņa, ja? Vai tu gadījumā tā neesi iegaumējusi... </w:t>
      </w:r>
      <w:r>
        <w:rPr>
          <w:i/>
          <w:sz w:val="20"/>
        </w:rPr>
        <w:t xml:space="preserve"> visu telefonu grāmatu</w:t>
      </w:r>
      <w:r>
        <w:rPr>
          <w:sz w:val="20"/>
        </w:rPr>
        <w:t>?</w:t>
      </w:r>
    </w:p>
    <w:p>
      <w:pPr>
        <w:pStyle w:val="Normal"/>
        <w:rPr>
          <w:sz w:val="20"/>
        </w:rPr>
      </w:pPr>
      <w:r>
        <w:rPr>
          <w:sz w:val="20"/>
        </w:rPr>
        <w:tab/>
        <w:t>- Nē. Tā nav fotoatmiņa, - viņa atbildēja. - Es neredzu, es vienkārši atceros. Manas rokas atceras ciparus. Paprasi man numuru un pavēro manas rokas.</w:t>
      </w:r>
    </w:p>
    <w:p>
      <w:pPr>
        <w:pStyle w:val="Normal"/>
        <w:rPr>
          <w:sz w:val="20"/>
        </w:rPr>
      </w:pPr>
      <w:r>
        <w:rPr>
          <w:sz w:val="20"/>
        </w:rPr>
        <w:tab/>
        <w:t>Es atvēru milzonīgo grāmatu, pārlapoju lappuses.</w:t>
      </w:r>
    </w:p>
    <w:p>
      <w:pPr>
        <w:pStyle w:val="Normal"/>
        <w:rPr>
          <w:sz w:val="20"/>
        </w:rPr>
      </w:pPr>
      <w:r>
        <w:rPr>
          <w:sz w:val="20"/>
        </w:rPr>
        <w:tab/>
        <w:t>- Losandželosas centrs, mēra pieņemamā telpa?</w:t>
      </w:r>
    </w:p>
    <w:p>
      <w:pPr>
        <w:pStyle w:val="Normal"/>
        <w:rPr>
          <w:sz w:val="20"/>
        </w:rPr>
      </w:pPr>
      <w:r>
        <w:rPr>
          <w:sz w:val="20"/>
        </w:rPr>
        <w:tab/>
        <w:t>- Divi - trīs - trīs, viens - četri - pieci - pieci.</w:t>
      </w:r>
    </w:p>
    <w:p>
      <w:pPr>
        <w:pStyle w:val="Normal"/>
        <w:rPr>
          <w:sz w:val="20"/>
        </w:rPr>
      </w:pPr>
      <w:r>
        <w:rPr>
          <w:sz w:val="20"/>
        </w:rPr>
        <w:tab/>
        <w:t>Viņas labās rokas pirksti kustējās tā, it kā viņa uzspiestu numuru uz podziņu telefona, bet ačgārni, - viņa it kā izvilka taustiņus uz āru, nevis spieda uz tiem.</w:t>
      </w:r>
    </w:p>
    <w:p>
      <w:pPr>
        <w:pStyle w:val="Normal"/>
        <w:rPr>
          <w:sz w:val="20"/>
        </w:rPr>
      </w:pPr>
      <w:r>
        <w:rPr>
          <w:sz w:val="20"/>
        </w:rPr>
        <w:tab/>
        <w:t>- Deniss Vīvers, aktieris.</w:t>
      </w:r>
    </w:p>
    <w:p>
      <w:pPr>
        <w:pStyle w:val="Normal"/>
        <w:rPr>
          <w:sz w:val="20"/>
        </w:rPr>
      </w:pPr>
      <w:r>
        <w:rPr>
          <w:sz w:val="20"/>
        </w:rPr>
        <w:tab/>
        <w:t>- Pati jaukākā cilvēciskā būtne Holivudā. Tev vajag viņa mājas telefona numuru?</w:t>
      </w:r>
    </w:p>
    <w:p>
      <w:pPr>
        <w:pStyle w:val="Normal"/>
        <w:rPr>
          <w:sz w:val="20"/>
        </w:rPr>
      </w:pPr>
      <w:r>
        <w:rPr>
          <w:sz w:val="20"/>
        </w:rPr>
        <w:tab/>
        <w:t>- Jā.</w:t>
      </w:r>
    </w:p>
    <w:p>
      <w:pPr>
        <w:pStyle w:val="Normal"/>
        <w:rPr>
          <w:sz w:val="20"/>
        </w:rPr>
      </w:pPr>
      <w:r>
        <w:rPr>
          <w:sz w:val="20"/>
        </w:rPr>
        <w:tab/>
        <w:t>- Es apsolīju, ka nekad to neteikšu. Kā būtu ar pārtikas veikalu ‘’Labā dzīve’’, kas pieder viņa sievai?</w:t>
      </w:r>
    </w:p>
    <w:p>
      <w:pPr>
        <w:pStyle w:val="Normal"/>
        <w:rPr>
          <w:sz w:val="20"/>
        </w:rPr>
      </w:pPr>
      <w:r>
        <w:rPr>
          <w:sz w:val="20"/>
        </w:rPr>
        <w:tab/>
        <w:t>- Labi, derēs.</w:t>
      </w:r>
    </w:p>
    <w:p>
      <w:pPr>
        <w:pStyle w:val="Normal"/>
        <w:rPr>
          <w:sz w:val="20"/>
        </w:rPr>
      </w:pPr>
      <w:r>
        <w:rPr>
          <w:sz w:val="20"/>
        </w:rPr>
        <w:tab/>
        <w:t>- Deviņi - astoņi - seši, astoņi - septiņi - pieci - nulle.</w:t>
      </w:r>
    </w:p>
    <w:p>
      <w:pPr>
        <w:pStyle w:val="Normal"/>
        <w:rPr>
          <w:sz w:val="20"/>
        </w:rPr>
      </w:pPr>
      <w:r>
        <w:rPr>
          <w:sz w:val="20"/>
        </w:rPr>
        <w:tab/>
        <w:t>Es paskatījos uz numuru, protams, ka tas bija nosaukts pareizi.</w:t>
      </w:r>
    </w:p>
    <w:p>
      <w:pPr>
        <w:pStyle w:val="Normal"/>
        <w:rPr>
          <w:sz w:val="20"/>
        </w:rPr>
      </w:pPr>
      <w:r>
        <w:rPr>
          <w:sz w:val="20"/>
        </w:rPr>
        <w:tab/>
        <w:t>- Leslij, tu mani biedē!</w:t>
      </w:r>
    </w:p>
    <w:p>
      <w:pPr>
        <w:pStyle w:val="Normal"/>
        <w:rPr>
          <w:sz w:val="20"/>
        </w:rPr>
      </w:pPr>
      <w:r>
        <w:rPr>
          <w:sz w:val="20"/>
        </w:rPr>
        <w:tab/>
        <w:t>- Nebaidies, Vuki. Ar mani vienkārši notiek kaut kas dīvains. Kad es biju maza, es iegaumēju mūziku un visu pilsētas mašīnu un māju numurus. Kad atbraucu uz Holivudu, es iegaumēju lomu tekstus, dejas soļus, telefonu numurus, visdažādākos sarakstus, sarunas, visu. Tavas jaukās dzeltenās reaktīvās lidmašīnītes numurs ir Viens Pieci Pieci X. Tava hoteļa telefona numurs ir divi - septiņi - astoņi, trīs - trīs - četri - četri; tu esi apmeties istabā divi - viens - astoņi. Kad mēs vakar vakarā aizgājām no studijas, tu teici: ‘’Atgādini, lai es tev pastāstu par manu māsu šovbiznesā’’. Es jautāju: ‘’Drīkst, es atgādināšu tev to jau tagad?’’, un tu teici: ‘’Nu labi, atgādini, jo vairāk tāpēc, ka es tiešām gribu tev to pastāstīt’’. Es jautāju: ‘’Vai es zinu...’’</w:t>
      </w:r>
    </w:p>
    <w:p>
      <w:pPr>
        <w:pStyle w:val="Normal"/>
        <w:rPr>
          <w:sz w:val="20"/>
        </w:rPr>
      </w:pPr>
      <w:r>
        <w:rPr>
          <w:sz w:val="20"/>
        </w:rPr>
        <w:tab/>
        <w:t>Viņa beidza atmiņu monologu un iesmējās, ieraudzīdama manu izbrīnu.</w:t>
      </w:r>
    </w:p>
    <w:p>
      <w:pPr>
        <w:pStyle w:val="Normal"/>
        <w:rPr>
          <w:sz w:val="20"/>
        </w:rPr>
      </w:pPr>
      <w:r>
        <w:rPr>
          <w:sz w:val="20"/>
        </w:rPr>
        <w:tab/>
        <w:t>- Ričard, tu skaties uz mani tā, it kā es būtu nez kāds izdzimtenis.</w:t>
      </w:r>
    </w:p>
    <w:p>
      <w:pPr>
        <w:pStyle w:val="Normal"/>
        <w:rPr>
          <w:sz w:val="20"/>
        </w:rPr>
      </w:pPr>
      <w:r>
        <w:rPr>
          <w:sz w:val="20"/>
        </w:rPr>
        <w:tab/>
        <w:t>- Tu arī esi. Bet vienalga Tu man patīc.</w:t>
      </w:r>
    </w:p>
    <w:p>
      <w:pPr>
        <w:pStyle w:val="Normal"/>
        <w:rPr>
          <w:sz w:val="20"/>
        </w:rPr>
      </w:pPr>
      <w:r>
        <w:rPr>
          <w:sz w:val="20"/>
        </w:rPr>
        <w:tab/>
        <w:t>- Tu man arī patīc, - viņa piezīmēja.</w:t>
      </w:r>
    </w:p>
    <w:p>
      <w:pPr>
        <w:pStyle w:val="Normal"/>
        <w:rPr>
          <w:sz w:val="20"/>
        </w:rPr>
      </w:pPr>
      <w:r>
        <w:rPr>
          <w:sz w:val="20"/>
        </w:rPr>
      </w:r>
    </w:p>
    <w:p>
      <w:pPr>
        <w:pStyle w:val="Normal"/>
        <w:jc w:val="center"/>
        <w:rPr>
          <w:sz w:val="20"/>
        </w:rPr>
      </w:pPr>
      <w:r>
        <w:rPr>
          <w:sz w:val="20"/>
        </w:rPr>
        <w:t>***</w:t>
      </w:r>
    </w:p>
    <w:p>
      <w:pPr>
        <w:pStyle w:val="Normal"/>
        <w:rPr>
          <w:sz w:val="20"/>
        </w:rPr>
      </w:pPr>
      <w:r>
        <w:rPr>
          <w:sz w:val="20"/>
        </w:rPr>
        <w:tab/>
        <w:t xml:space="preserve">Tās pašas dienas pēcpusdienā es strādāju pie televīzijas scenārija, pārrakstīju dažas pēdējās lappuses, klaudzinādams tās uz Leslijas rakstāmmašīnas, kamēr viņa dārzā apkopa puķes. Cik dažādi mēs bijām pat te. Puķes - tie ir mazi jaukumiņi, tas tiesa, bet veltīt tām tik daudz laika, padarīt tās atkarīgas no sevis, laistīt, mēslot un vispār rūpēties par puķēm, darot visu, pēc kā tās ilgojas... atkarība nav priekš manis. Es nekad nevarētu būt dārznieks, arī viņa nekad nekļūtu citāda. </w:t>
      </w:r>
    </w:p>
    <w:p>
      <w:pPr>
        <w:pStyle w:val="Normal"/>
        <w:ind w:firstLine="720"/>
        <w:rPr>
          <w:sz w:val="20"/>
        </w:rPr>
      </w:pPr>
      <w:r>
        <w:rPr>
          <w:sz w:val="20"/>
        </w:rPr>
        <w:t>Viņas ofisa bagātīgajos zaļumos kā saliņas peldēja grāmatplaukti, kuri atspoguļoja īpašnieces varavīkšņainās personības košās krāsas. Tur, virs galda, bija citāti un domas, kas viņai likās nozīmīgas:</w:t>
      </w:r>
    </w:p>
    <w:p>
      <w:pPr>
        <w:pStyle w:val="Normal"/>
        <w:rPr>
          <w:i/>
          <w:i/>
          <w:sz w:val="20"/>
        </w:rPr>
      </w:pPr>
      <w:r>
        <w:rPr>
          <w:i/>
          <w:sz w:val="20"/>
        </w:rPr>
        <w:tab/>
        <w:t>‘’Mūsu valstij vai nu ir taisnība, vai arī tā kļūdās. JA IR TAISNĪBA, TAI TĀDAI ARĪ JĀPALIEK; JA KĻŪDĀS, TO VAJAG PALABOT’’ - Karls Šurcs.</w:t>
      </w:r>
    </w:p>
    <w:p>
      <w:pPr>
        <w:pStyle w:val="Normal"/>
        <w:rPr>
          <w:i/>
          <w:i/>
          <w:sz w:val="20"/>
        </w:rPr>
      </w:pPr>
      <w:r>
        <w:rPr>
          <w:i/>
          <w:sz w:val="20"/>
        </w:rPr>
        <w:tab/>
        <w:t>‘’Nesmēķēt. Ne šeit, ne arī kur citur’’.</w:t>
      </w:r>
    </w:p>
    <w:p>
      <w:pPr>
        <w:pStyle w:val="Normal"/>
        <w:rPr>
          <w:i/>
          <w:i/>
          <w:sz w:val="20"/>
        </w:rPr>
      </w:pPr>
      <w:r>
        <w:rPr>
          <w:i/>
          <w:sz w:val="20"/>
        </w:rPr>
        <w:tab/>
        <w:t xml:space="preserve">‘’Hēdonisms - tas nav interesanti.’’ </w:t>
      </w:r>
      <w:r>
        <w:rPr>
          <w:sz w:val="20"/>
        </w:rPr>
        <w:t>(hēdonisms - ētikas teorija, saskaņā ar kuru cilvēku rīcību pirmām kārtām motivē tieksme izjust baudu un izvairīties no sāpēm un netīksmes; svešvārdu vārdnīca, tulk. piez.)</w:t>
      </w:r>
    </w:p>
    <w:p>
      <w:pPr>
        <w:pStyle w:val="Normal"/>
        <w:rPr>
          <w:i/>
          <w:i/>
          <w:sz w:val="20"/>
        </w:rPr>
      </w:pPr>
      <w:r>
        <w:rPr>
          <w:i/>
          <w:sz w:val="20"/>
        </w:rPr>
        <w:tab/>
        <w:t>‘’Es baiļojos par savu valsti, kad apzinos, ka Dievs ir taisnīgs” - Tomass Džefersons.</w:t>
      </w:r>
    </w:p>
    <w:p>
      <w:pPr>
        <w:pStyle w:val="Normal"/>
        <w:rPr>
          <w:i/>
          <w:i/>
          <w:sz w:val="20"/>
        </w:rPr>
      </w:pPr>
      <w:r>
        <w:rPr>
          <w:i/>
          <w:sz w:val="20"/>
        </w:rPr>
        <w:tab/>
        <w:t>‘’Iedomājies, viņi pieteica karu, bet neviens neieradās. Ko nu?’’</w:t>
      </w:r>
    </w:p>
    <w:p>
      <w:pPr>
        <w:pStyle w:val="Normal"/>
        <w:rPr>
          <w:sz w:val="20"/>
        </w:rPr>
      </w:pPr>
      <w:r>
        <w:rPr>
          <w:sz w:val="20"/>
        </w:rPr>
        <w:tab/>
        <w:t>Pēdējais citāts piederēja viņai. Tas bija veidots kā uzlīme uz auto bampera, pēc tam to pārtvēra miera kustība, un ar televīzijas palīdzību tas izplatījās visā pasaulē.</w:t>
      </w:r>
    </w:p>
    <w:p>
      <w:pPr>
        <w:pStyle w:val="Normal"/>
        <w:rPr>
          <w:sz w:val="20"/>
        </w:rPr>
      </w:pPr>
      <w:r>
        <w:rPr>
          <w:sz w:val="20"/>
        </w:rPr>
        <w:tab/>
        <w:t>Laiku pa laikam es atrāvos no sava rakstāmā gabala rindkopām un pētīju šos uzrakstus. Līdz ar katru lāpstas džinkstoņu, šķēru šņerkstienu un grābekļa graboņu, kas atskanēja no dārza un ko pieklusināja ūdens šņākoņa šļūtenēs un ūdens caurulēs, kas maigi dzesēja slāpes viņas ziedošajai ģimenei, es viņu iepazinu arvien labāk. Viņa pazina un mīlēja ikkatru ziediņu.</w:t>
      </w:r>
    </w:p>
    <w:p>
      <w:pPr>
        <w:pStyle w:val="Normal"/>
        <w:rPr>
          <w:sz w:val="20"/>
        </w:rPr>
      </w:pPr>
      <w:r>
        <w:rPr>
          <w:sz w:val="20"/>
        </w:rPr>
        <w:tab/>
        <w:t>Savādāka, savādāka, savādāka, es domāju, beigdams pēdējo rindkopu, bet, mans Dievs, es sajūsminos par šo sievieti! Vai vispār kādreiz, par spīti visām mūsu atšķirībām, man ir bijis tāds draugs kā viņa?</w:t>
      </w:r>
    </w:p>
    <w:p>
      <w:pPr>
        <w:pStyle w:val="Normal"/>
        <w:rPr>
          <w:sz w:val="20"/>
        </w:rPr>
      </w:pPr>
      <w:r>
        <w:rPr>
          <w:sz w:val="20"/>
        </w:rPr>
        <w:tab/>
        <w:t>Es piecēlos, izstaipījos un izgāju cauri virtuvei un pa sētas durvīm dārzā. Laistīdama puķu dobes, viņa stāvēja pret mani ar muguru, garie mati darba laikā bija saņemti zirgastē. Es klusītiņām piegāju un apstājos dažus soļus aiz viņas. Viņa tobrīd maigi dundināja savam kaķim.</w:t>
      </w:r>
    </w:p>
    <w:p>
      <w:pPr>
        <w:pStyle w:val="Normal"/>
        <w:rPr>
          <w:sz w:val="20"/>
        </w:rPr>
      </w:pPr>
      <w:r>
        <w:rPr>
          <w:sz w:val="20"/>
        </w:rPr>
        <w:tab/>
        <w:t>- Mans kaķulīt, mans pūkainīt / Kā zvaigznes krīt, tu sirdī mīt / Ja dosies prom, nāc atkal rīt …</w:t>
      </w:r>
    </w:p>
    <w:p>
      <w:pPr>
        <w:pStyle w:val="Normal"/>
        <w:rPr>
          <w:sz w:val="20"/>
        </w:rPr>
      </w:pPr>
      <w:r>
        <w:rPr>
          <w:sz w:val="20"/>
        </w:rPr>
        <w:tab/>
        <w:t>Bija skaidrs, ka dziesma kaķim patika, bet brīdis bija pārāk intīms, lai es varētu tā neievērots stāvēt, tādēļ es ierunājos, it kā tikko būtu pienācis.</w:t>
      </w:r>
    </w:p>
    <w:p>
      <w:pPr>
        <w:pStyle w:val="Normal"/>
        <w:rPr>
          <w:sz w:val="20"/>
        </w:rPr>
      </w:pPr>
      <w:r>
        <w:rPr>
          <w:sz w:val="20"/>
        </w:rPr>
        <w:tab/>
        <w:t>- Kā klājas tavām puķēm?</w:t>
      </w:r>
    </w:p>
    <w:p>
      <w:pPr>
        <w:pStyle w:val="Normal"/>
        <w:rPr>
          <w:sz w:val="20"/>
        </w:rPr>
      </w:pPr>
      <w:r>
        <w:rPr>
          <w:sz w:val="20"/>
        </w:rPr>
        <w:tab/>
        <w:t>Viņa, neizlaižot šļūteni no rokām, strauji apsviedās apkārt; acis skatījās uz mani kā zilas bļodas, pilnas izbailēm par pēkšņo vienatnes iztramdīšanu. Šļūtenes gals bija manu krūšu augstumā, bet strūkla noregulēta tā, ka ūdens konuss sniedzās vairāku pēdu diametrā, apņemdams mani no galvas līdz kājām.</w:t>
      </w:r>
    </w:p>
    <w:p>
      <w:pPr>
        <w:pStyle w:val="Normal"/>
        <w:rPr>
          <w:sz w:val="20"/>
        </w:rPr>
      </w:pPr>
      <w:r>
        <w:rPr>
          <w:sz w:val="20"/>
        </w:rPr>
        <w:tab/>
        <w:t xml:space="preserve">Neviens no mums neteica ne vārda, pat nepakustējās laikā, kad ūdens no šļūtenes laistīja mani kā ugunsgrēkā. </w:t>
      </w:r>
    </w:p>
    <w:p>
      <w:pPr>
        <w:pStyle w:val="Normal"/>
        <w:rPr/>
      </w:pPr>
      <w:r>
        <w:rPr>
          <w:sz w:val="20"/>
        </w:rPr>
        <w:tab/>
        <w:t>Viņa bija sabijusies kā no manas pēkšņās uzrašanās, tā pēcāk arī no tā, ko ar manām drēbēm bija izdarījis ūdens. Es stāvēju nepakustēdamies, prātodams, ka kliegšana un bēgšana šādā situācijā nebūtu tas labākais, vienlaikus cerēdams, ka drīzumā taču viņai vajadzētu izlemt mainīt šļūtenes gala virzienu, vismaz vairs ne tik precīzi un neatlaidīgi mērķējot uz manām izejamām drēbēm.</w:t>
      </w:r>
    </w:p>
    <w:p>
      <w:pPr>
        <w:pStyle w:val="Normal"/>
        <w:rPr/>
      </w:pPr>
      <w:r>
        <w:rPr>
          <w:sz w:val="20"/>
        </w:rPr>
        <w:tab/>
        <w:t>Ne mazāk spēcīgi, kā viņa turēja rokās šļūteni, šī aina ir arīdzen iespiedusies atmiņā ... saules gaisma, dārzs, mežonīgi izbrīnītas acis, gluži kā savā dārzā ieraudzījušas balto polārlāci, kad aizsardzībai pieejama tikai ūdens šļauka. Viņa, acīmredzot, uzskatīja, ka tad, ja balto lāci laistīs pietiekami ilgi, tas pagriezīsies un aizļepatos prom.</w:t>
      </w:r>
    </w:p>
    <w:p>
      <w:pPr>
        <w:pStyle w:val="Normal"/>
        <w:rPr>
          <w:sz w:val="20"/>
        </w:rPr>
      </w:pPr>
      <w:r>
        <w:rPr>
          <w:sz w:val="20"/>
        </w:rPr>
        <w:tab/>
        <w:t>Vispār es nejutos kā polārlācis, ja neskaita ledaino ūdeni, kas izmērcēja mani līdz ādai. Kad viņa attapās, ka tas bija nevis lācis, bet draugs, biznesa partneris un viesis viņas mājā, viņas sejā varēja redzēt atspoguļojamies šausmas. Joprojām kā sasalusi, viņa tomēr atguva kontroli vismaz pār vienu roku, ar kuras palīdzību lēnītēm izdevās pagriezt ūdens strūklu projām.</w:t>
      </w:r>
    </w:p>
    <w:p>
      <w:pPr>
        <w:pStyle w:val="Normal"/>
        <w:rPr>
          <w:sz w:val="20"/>
        </w:rPr>
      </w:pPr>
      <w:r>
        <w:rPr>
          <w:sz w:val="20"/>
        </w:rPr>
        <w:tab/>
        <w:t>- Leslij, - es teicu, pārtraukdams pilošo klusumu, - tas biju tikai un vienīgi es...</w:t>
      </w:r>
    </w:p>
    <w:p>
      <w:pPr>
        <w:pStyle w:val="Normal"/>
        <w:rPr>
          <w:sz w:val="20"/>
        </w:rPr>
      </w:pPr>
      <w:r>
        <w:rPr>
          <w:sz w:val="20"/>
        </w:rPr>
        <w:tab/>
        <w:t xml:space="preserve"> Tai brīdī viņu pārņēma smiekli caur asarām; acis, vienlaicīgi jautras un asaru aizmiglotas no pārciestā šoka, bezpalīdzīgi lūdzās žēlastību. Viņa smiedamās un šņukstēdama pieplaka manām krūtīm, žaketei, no kuras kabatām sūcās ūdens.</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asums" w:date="2006-03-28T15:25:00Z" w:initials=":)">
    <w:p>
      <w:r>
        <w:rPr>
          <w:rFonts w:ascii="Roman PS;Times New Roman" w:hAnsi="Roman PS;Times New Roman" w:eastAsia="Times New Roman" w:cs="Roman PS;Times New Roman"/>
          <w:color w:val="auto"/>
          <w:sz w:val="20"/>
          <w:szCs w:val="20"/>
          <w:lang w:eastAsia="en-US" w:val="en-GB" w:bidi="ar-SA"/>
        </w:rPr>
        <w:t xml:space="preserve"> </w:t>
      </w:r>
      <w:r>
        <w:rPr>
          <w:rFonts w:eastAsia="Times New Roman" w:ascii="Times New Roman" w:hAnsi="Times New Roman" w:cs="Times New Roman"/>
          <w:color w:val="auto"/>
          <w:sz w:val="24"/>
          <w:szCs w:val="20"/>
          <w:lang w:eastAsia="en-US" w:bidi="ar-SA" w:val="lv-LV"/>
        </w:rPr>
        <w:t>virpuļviesulis, postošs, straujš piltuvveidīgs atmosfēras virpulis, kas veidojas no gubu lietusmākoņa līdz zemes vai ūdens virsmai</w:t>
      </w:r>
    </w:p>
  </w:comment>
  <w:comment w:id="1" w:author="Laasums" w:date="2006-03-28T15:25:00Z" w:initials=":)">
    <w:p>
      <w:r>
        <w:rPr>
          <w:rFonts w:ascii="Roman PS;Times New Roman" w:hAnsi="Roman PS;Times New Roman" w:eastAsia="Times New Roman" w:cs="Roman PS;Times New Roman"/>
          <w:color w:val="auto"/>
          <w:sz w:val="20"/>
          <w:szCs w:val="20"/>
          <w:lang w:eastAsia="en-US" w:val="en-GB" w:bidi="ar-SA"/>
        </w:rPr>
        <w:t xml:space="preserve"> Pilsēta ZA Ilinoisā uz Kankakē upes. 27,575 iedzīvotāj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oman PS">
    <w:altName w:val="Times New Roman"/>
    <w:charset w:val="00"/>
    <w:family w:val="roman"/>
    <w:pitch w:val="variable"/>
  </w:font>
  <w:font w:name="Tahoma">
    <w:charset w:val="ba"/>
    <w:family w:val="swiss"/>
    <w:pitch w:val="variable"/>
  </w:font>
  <w:font w:name="RimGaramond">
    <w:altName w:val="Times New Roman"/>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v-LV"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rFonts w:ascii="Roman PS;Times New Roman" w:hAnsi="Roman PS;Times New Roman" w:cs="Roman PS;Times New Roman"/>
      <w:sz w:val="20"/>
      <w:lang w:val="en-GB"/>
    </w:rPr>
  </w:style>
  <w:style w:type="paragraph" w:styleId="BodyText2">
    <w:name w:val="Body Text 2"/>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25:00Z</dcterms:created>
  <dc:creator>Atis</dc:creator>
  <dc:description/>
  <cp:keywords/>
  <dc:language>en-US</dc:language>
  <cp:lastModifiedBy>Atis</cp:lastModifiedBy>
  <dcterms:modified xsi:type="dcterms:W3CDTF">2006-04-07T14:24:00Z</dcterms:modified>
  <cp:revision>31</cp:revision>
  <dc:subject/>
  <dc:title>Ričards Bahs</dc:title>
</cp:coreProperties>
</file>