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cs="Times New Roman"/>
          <w:sz w:val="22"/>
        </w:rPr>
      </w:pPr>
      <w:r>
        <w:rPr>
          <w:rFonts w:cs="Times New Roman" w:ascii="Times New Roman" w:hAnsi="Times New Roman"/>
          <w:sz w:val="22"/>
        </w:rPr>
        <w:t xml:space="preserve">I L Ū Z I J A S. </w:t>
      </w:r>
    </w:p>
    <w:p>
      <w:pPr>
        <w:pStyle w:val="Normal"/>
        <w:spacing w:lineRule="atLeast" w:line="300"/>
        <w:rPr>
          <w:rFonts w:ascii="Times New Roman" w:hAnsi="Times New Roman" w:cs="Times New Roman"/>
          <w:sz w:val="22"/>
        </w:rPr>
      </w:pPr>
      <w:r>
        <w:rPr>
          <w:rFonts w:cs="Times New Roman" w:ascii="Times New Roman" w:hAnsi="Times New Roman"/>
          <w:sz w:val="22"/>
        </w:rPr>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Pēc "Kaijas Džonatans" publicēšanas vairākkārt esmu dzirdējis šādu jautājumu: "Kas Jums vēl padomā, Ričard? Ko vēl pēc Džonatana?"</w:t>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Atbildēju, ka rakstīt vairs nejūtu nekādu vajadzību un ka visas manas grāmatas, kopā ņemot, jau pateikušas visu, kas man sakāms.</w:t>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Tomēr gandrīz ik vasaru savā vecmodīgajā divplāksnī lidinājos virs Amerikas vidienes zaļajām ārēm, vizinādams gadījuma pasažierus par trim dolāriem reisā, līdz atkal manīju atgriežamies, uzkrājamies pazīstamo spriegumu -- bija palicis kaut kas vēl nepasacīts.</w:t>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Rakstīšana pati par sevi man nebūt nesagādā prieku. Ja vien es spētu atvairīt ideju, kas man uzglūn, kas meklē mani, es vispār nemaz neņemtu rakstāmrīku rokā.</w:t>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Taču laiku pa laikam ar mani notiek kaut kas līdzīgs spēcīgai dinamīta eksplozijai, kad lidojoši stikli, ķieģeļi un šķembas triecas cauri sienai un pāri gruvešiem kāds klusītiņām pielavās un sagrābj mani pie rīkles, laipnā balsī sacīdams: "Es tevi nelaidīšu vaļā, kamēr nebūsi uzrakstījis mani vārdos uz papīra." Tā es nonācu pie "Ilūzijām".</w:t>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Tur, rietumu vidienē, es bieži, atgūlies uz muguras zālē, mēdzu praktizēties "mākoņu iztvaicēšanā", nespēdams domās atbrīvoties no šādas idejas... Kā būtu, ja ierastos kāds, kam tas īsti pa spēkam, kāds, kurš man izskaidrotu, kā iekārtota mana pasaule un kā to vadīt? Kā būtu, ja es satiktu īpaši augsti attīstītu... Kā būtu, ja Sidhartha vai Jēzus... dzīvotu mūsu laikā ar varu pār šīs pasaules ilūzijām, jo zinātu realitāti tām? Un kā būtu, ja es satiktu viņu personīgi? Ja viņš atlidotu ar divplāksni un nolaistos šeit pie manis, šajā pļavā? Ko viņš sacītu, kāds izskatītos?</w:t>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Varbūt viņš pavisam nelīdzinātos mesijam manas grāmatas lappusēs, kas izraibinātas zāles un eļļas traipiem, varbūt viņš nerunātu nekā no tā, kas rakstīts šajā grāmatā. Bet tad es domāju tā: "Savā dzīvē mēs magnetizējam it visu, ko vien iztēlojamies." Piemēram, ja tas tā ir, tad es apzināti un likumsakarīgi esmu gatavojis sevi šim brīdim un tāpat arī jūs. Un varbūt tā nemaz nav nejaušība, ka jūs patlaban lasāt šo grāmatu, varbūt, ka šajos piedzīvojumos ir kaut kas tāds, ko jūs šeit atceraties.</w:t>
      </w:r>
    </w:p>
    <w:p>
      <w:pPr>
        <w:pStyle w:val="Normal"/>
        <w:spacing w:lineRule="atLeast" w:line="300"/>
        <w:jc w:val="both"/>
        <w:rPr>
          <w:rFonts w:ascii="Times New Roman" w:hAnsi="Times New Roman" w:cs="Times New Roman"/>
          <w:sz w:val="22"/>
        </w:rPr>
      </w:pPr>
      <w:r>
        <w:rPr>
          <w:rFonts w:cs="Times New Roman" w:ascii="Times New Roman" w:hAnsi="Times New Roman"/>
          <w:sz w:val="22"/>
        </w:rPr>
        <w:tab/>
        <w:t>Esmu izvēlējies domāt tieši tā. Un tā ir mana izvēle -- domāt, ka mans mesija ir šeit klāt, ne vien fantāzijā, bet arī kādā citā dimensijā, viņš vēro mūs abus un smejas aiz prieka, jo tas notiek tieši tā, kā mēs abi to esam iedomājušies.</w:t>
      </w:r>
    </w:p>
    <w:p>
      <w:pPr>
        <w:pStyle w:val="Normal"/>
        <w:spacing w:lineRule="atLeast" w:line="300"/>
        <w:rPr>
          <w:rFonts w:ascii="Times New Roman" w:hAnsi="Times New Roman" w:cs="Times New Roman"/>
          <w:sz w:val="22"/>
        </w:rPr>
      </w:pPr>
      <w:r>
        <w:rPr>
          <w:rFonts w:cs="Times New Roman" w:ascii="Times New Roman" w:hAnsi="Times New Roman"/>
          <w:sz w:val="22"/>
        </w:rPr>
      </w:r>
    </w:p>
    <w:p>
      <w:pPr>
        <w:pStyle w:val="Normal"/>
        <w:spacing w:lineRule="atLeast" w:line="300"/>
        <w:rPr>
          <w:rFonts w:ascii="Times New Roman" w:hAnsi="Times New Roman" w:cs="Times New Roman"/>
          <w:sz w:val="22"/>
        </w:rPr>
      </w:pPr>
      <w:r>
        <w:rPr>
          <w:rFonts w:cs="Times New Roman" w:ascii="Times New Roman" w:hAnsi="Times New Roman"/>
          <w:sz w:val="22"/>
        </w:rPr>
      </w:r>
    </w:p>
    <w:p>
      <w:pPr>
        <w:pStyle w:val="Normal"/>
        <w:spacing w:lineRule="atLeast" w:line="30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ab/>
        <w:tab/>
        <w:tab/>
        <w:t xml:space="preserve">                Ričards Bahs</w:t>
        <w:tab/>
        <w:tab/>
      </w:r>
    </w:p>
    <w:p>
      <w:pPr>
        <w:pStyle w:val="Normal"/>
        <w:spacing w:lineRule="atLeast" w:line="30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r>
        <w:br w:type="page"/>
      </w:r>
    </w:p>
    <w:p>
      <w:pPr>
        <w:pStyle w:val="Normal"/>
        <w:spacing w:lineRule="atLeast" w:line="240"/>
        <w:jc w:val="center"/>
        <w:rPr>
          <w:rFonts w:ascii="Times New Roman" w:hAnsi="Times New Roman" w:cs="Times New Roman"/>
          <w:sz w:val="22"/>
        </w:rPr>
      </w:pPr>
      <w:r>
        <w:rPr>
          <w:rFonts w:cs="Times New Roman" w:ascii="Times New Roman" w:hAnsi="Times New Roman"/>
          <w:sz w:val="22"/>
        </w:rPr>
        <w:t>I</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1. MEISTARS bija nācis šajā pasaulē, dzimis svētajā Indiānas zemē, uzaudzis mistiskajos kalnos austrumos no Veinas forta.</w:t>
      </w:r>
    </w:p>
    <w:p>
      <w:pPr>
        <w:pStyle w:val="Normal"/>
        <w:spacing w:lineRule="atLeast" w:line="240"/>
        <w:jc w:val="both"/>
        <w:rPr>
          <w:rFonts w:ascii="Times New Roman" w:hAnsi="Times New Roman" w:cs="Times New Roman"/>
          <w:sz w:val="22"/>
        </w:rPr>
      </w:pPr>
      <w:r>
        <w:rPr>
          <w:rFonts w:cs="Times New Roman" w:ascii="Times New Roman" w:hAnsi="Times New Roman"/>
          <w:sz w:val="22"/>
        </w:rPr>
        <w:t>2. Meistars mācījās pazīt šo pasauli Indiānas štata skolās un vēlāk, paaudzies, mācījās automobiļu mehāniķa amatu.</w:t>
      </w:r>
    </w:p>
    <w:p>
      <w:pPr>
        <w:pStyle w:val="Normal"/>
        <w:spacing w:lineRule="atLeast" w:line="240"/>
        <w:jc w:val="both"/>
        <w:rPr>
          <w:rFonts w:ascii="Times New Roman" w:hAnsi="Times New Roman" w:cs="Times New Roman"/>
          <w:sz w:val="22"/>
        </w:rPr>
      </w:pPr>
      <w:r>
        <w:rPr>
          <w:rFonts w:cs="Times New Roman" w:ascii="Times New Roman" w:hAnsi="Times New Roman"/>
          <w:sz w:val="22"/>
        </w:rPr>
        <w:t>3. Bet Meistaram bija zināšanas no citām zemēm un skolām, no citām dzīvēm, kuras viņš bija dzīvojis. Viņš tās atcerējās un atcerēdamies kļuva tik gudrs un stiprs, ka citi redzēja viņa spēku un nāca pie viņa pēc padoma.</w:t>
      </w:r>
    </w:p>
    <w:p>
      <w:pPr>
        <w:pStyle w:val="Normal"/>
        <w:spacing w:lineRule="atLeast" w:line="240"/>
        <w:jc w:val="both"/>
        <w:rPr>
          <w:rFonts w:ascii="Times New Roman" w:hAnsi="Times New Roman" w:cs="Times New Roman"/>
          <w:sz w:val="22"/>
        </w:rPr>
      </w:pPr>
      <w:r>
        <w:rPr>
          <w:rFonts w:cs="Times New Roman" w:ascii="Times New Roman" w:hAnsi="Times New Roman"/>
          <w:sz w:val="22"/>
        </w:rPr>
        <w:t>4. Meistars ticēja, ka viņa spēkos ir palīdzēt sev un visai cilvēcei, un, tā kā viņš ticēja, tad priekš viņa tā arī bija, un citi, redzēdami viņa spēku, nāca pie viņa, lai tiktu vaļā no savām neskaitāmajām rūpēm un kaitēm.</w:t>
      </w:r>
    </w:p>
    <w:p>
      <w:pPr>
        <w:pStyle w:val="Normal"/>
        <w:spacing w:lineRule="atLeast" w:line="240"/>
        <w:jc w:val="both"/>
        <w:rPr>
          <w:rFonts w:ascii="Times New Roman" w:hAnsi="Times New Roman" w:cs="Times New Roman"/>
          <w:sz w:val="22"/>
        </w:rPr>
      </w:pPr>
      <w:r>
        <w:rPr>
          <w:rFonts w:cs="Times New Roman" w:ascii="Times New Roman" w:hAnsi="Times New Roman"/>
          <w:sz w:val="22"/>
        </w:rPr>
        <w:t>5. Meistars ticēja, ka katram cilvēkam vajag domāt par sevi kā par Dieva dēlu, un, tā kā viņš tam ticēja, tad tā arī bija. Un darbnīcas un garāžas, kur viņš strādāja, kļuva pārblīvētas ar ļaudīm, kas meklēja viņa mācību un viņa pieskārienu, un ielas ārpusē -- ar tiem, kuri vienīgi ilgojās, lai viņa garāmslīdošā ēna kristu uz tiem un izmainītu viņu dzīvi.</w:t>
      </w:r>
    </w:p>
    <w:p>
      <w:pPr>
        <w:pStyle w:val="Normal"/>
        <w:spacing w:lineRule="atLeast" w:line="240"/>
        <w:jc w:val="both"/>
        <w:rPr>
          <w:rFonts w:ascii="Times New Roman" w:hAnsi="Times New Roman" w:cs="Times New Roman"/>
          <w:sz w:val="22"/>
        </w:rPr>
      </w:pPr>
      <w:r>
        <w:rPr>
          <w:rFonts w:cs="Times New Roman" w:ascii="Times New Roman" w:hAnsi="Times New Roman"/>
          <w:sz w:val="22"/>
        </w:rPr>
        <w:t>6. Ļaužu pūļa dēļ stāvoklis kļuva sarežģīts, daži priekšstrādnieki un darbnīcu vadītājs lūdza Meistaru atstāt darbnīcas un iet projām, jo pūlis bija viņus tik cieši aplencis, ka ne viņam, ne citiem mehāniķiem neatlika vietas darbam ar automašīnām.</w:t>
      </w:r>
    </w:p>
    <w:p>
      <w:pPr>
        <w:pStyle w:val="Normal"/>
        <w:spacing w:lineRule="atLeast" w:line="240"/>
        <w:jc w:val="both"/>
        <w:rPr>
          <w:rFonts w:ascii="Times New Roman" w:hAnsi="Times New Roman" w:cs="Times New Roman"/>
          <w:sz w:val="22"/>
        </w:rPr>
      </w:pPr>
      <w:r>
        <w:rPr>
          <w:rFonts w:cs="Times New Roman" w:ascii="Times New Roman" w:hAnsi="Times New Roman"/>
          <w:sz w:val="22"/>
        </w:rPr>
        <w:t>7. Viņš devās uz laukiem, un ļaudis sāka saukt viņu par Mesiju un brīnumdari, un, tā kā viņi tam ticēja, tad tā arī bi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8. Ja viņa runas laikā pāri gāja negaiss, neviena lietus lāse neskāra klausītāju galvas, pats pēdējais milzīgajā pūlī sadzirdēja viņa vārdus tikpat skaidri kā pirmais, neatkarīgi no zibeņiem un pērkoniem debesīs virs galvas. Un vienmēr viņš runāja ar tiem līdzībās.</w:t>
      </w:r>
    </w:p>
    <w:p>
      <w:pPr>
        <w:pStyle w:val="Normal"/>
        <w:spacing w:lineRule="atLeast" w:line="240"/>
        <w:jc w:val="both"/>
        <w:rPr>
          <w:rFonts w:ascii="Times New Roman" w:hAnsi="Times New Roman" w:cs="Times New Roman"/>
          <w:sz w:val="22"/>
        </w:rPr>
      </w:pPr>
      <w:r>
        <w:rPr>
          <w:rFonts w:cs="Times New Roman" w:ascii="Times New Roman" w:hAnsi="Times New Roman"/>
          <w:sz w:val="22"/>
        </w:rPr>
        <w:t>9. Un viņš tiem sacīja: "Katrā no mums ir spēks, kas liek mums izvēlēties -- veselību vai slimību, bagātību vai nabadzību, brīvību vai nebrīvi, šie spēki ir mūsu pašu ziņā, neviena cita."</w:t>
      </w:r>
    </w:p>
    <w:p>
      <w:pPr>
        <w:pStyle w:val="Normal"/>
        <w:spacing w:lineRule="atLeast" w:line="240"/>
        <w:jc w:val="both"/>
        <w:rPr>
          <w:rFonts w:ascii="Times New Roman" w:hAnsi="Times New Roman" w:cs="Times New Roman"/>
          <w:sz w:val="22"/>
        </w:rPr>
      </w:pPr>
      <w:r>
        <w:rPr>
          <w:rFonts w:cs="Times New Roman" w:ascii="Times New Roman" w:hAnsi="Times New Roman"/>
          <w:sz w:val="22"/>
        </w:rPr>
        <w:t>10. Runāja kāds fabrikas strādnieks, teikdams: "Jums jau viegli tā runāt, Meistar, jo jūs esat citādi audzināts nekā mēs un jums nav tā jānopūlas kā mums. Cilvēkam jāstrādā eksistences dēļ šajā pasaul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11. Meistars atbildēja, teikdams: "Reiz lielas kristāltīras upes gultnē bija dzīvu radījumu apmetne."</w:t>
      </w:r>
    </w:p>
    <w:p>
      <w:pPr>
        <w:pStyle w:val="Normal"/>
        <w:spacing w:lineRule="atLeast" w:line="240"/>
        <w:jc w:val="both"/>
        <w:rPr>
          <w:rFonts w:ascii="Times New Roman" w:hAnsi="Times New Roman" w:cs="Times New Roman"/>
          <w:sz w:val="22"/>
        </w:rPr>
      </w:pPr>
      <w:r>
        <w:rPr>
          <w:rFonts w:cs="Times New Roman" w:ascii="Times New Roman" w:hAnsi="Times New Roman"/>
          <w:sz w:val="22"/>
        </w:rPr>
        <w:t>12. "Upes straume lēni slīdēja tiem visiem pāri -- jauniem un veciem, bagātiem un nabagiem, labiem un ļauniem, straume tecēja savu ceļu, apzinādamās vienīgi savu kristāltīro esamību."</w:t>
      </w:r>
    </w:p>
    <w:p>
      <w:pPr>
        <w:pStyle w:val="Normal"/>
        <w:spacing w:lineRule="atLeast" w:line="240"/>
        <w:jc w:val="both"/>
        <w:rPr>
          <w:rFonts w:ascii="Times New Roman" w:hAnsi="Times New Roman" w:cs="Times New Roman"/>
          <w:sz w:val="22"/>
        </w:rPr>
      </w:pPr>
      <w:r>
        <w:rPr>
          <w:rFonts w:cs="Times New Roman" w:ascii="Times New Roman" w:hAnsi="Times New Roman"/>
          <w:sz w:val="22"/>
        </w:rPr>
        <w:t>13. "Katrs no radījumiem pa savam bija pieķērušies un turējās pie upes gultnes klintīm un atzariem, jo šī pieķeršanās bija viņu dzīvesveida sastāvdaļa un pretošanās straumei bija iemācīta katram jau kopš dzimšan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14. "Bet viens no radījumiem beidzot teica: "Man apnikusi šī turēšanās. Lai gan es savām acīm nevaru to saskatīt, es ticu, ka straume zina, kurp tā plūst. Es atlaidīšos un ļaušos, lai tā mani nes, kurp vien tā grib. Turēdamies es nomiršu aiz garlaicīb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15. "Pārējie radījumi smējās un teica: "Muļķis! Ja tu neturēsies, tevis apjūsmotā straume sašķaidīs tevi pret klintīm un tu iesi bojā ātrāk nekā aiz garlaicīb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16. "Bet viņš nepievērsa tiem uzmanību un, ievilcis elpu, atlaidās no klintīm. Tai pašā momentā straume viņu satvēra un trieca pret klintīm."</w:t>
      </w:r>
    </w:p>
    <w:p>
      <w:pPr>
        <w:pStyle w:val="Normal"/>
        <w:spacing w:lineRule="atLeast" w:line="240"/>
        <w:jc w:val="both"/>
        <w:rPr>
          <w:rFonts w:ascii="Times New Roman" w:hAnsi="Times New Roman" w:cs="Times New Roman"/>
          <w:sz w:val="22"/>
        </w:rPr>
      </w:pPr>
      <w:r>
        <w:rPr>
          <w:rFonts w:cs="Times New Roman" w:ascii="Times New Roman" w:hAnsi="Times New Roman"/>
          <w:sz w:val="22"/>
        </w:rPr>
        <w:t>17. "Tomēr laika gaitā, kad kāds no radījumiem atkal atteicās turēties pie klintīm, straume to pacēla augšup, atbrīvoja no upes gultnes un viņš netika ne svaidīts, ne ievainots!"</w:t>
      </w:r>
    </w:p>
    <w:p>
      <w:pPr>
        <w:pStyle w:val="Normal"/>
        <w:spacing w:lineRule="atLeast" w:line="240"/>
        <w:jc w:val="both"/>
        <w:rPr>
          <w:rFonts w:ascii="Times New Roman" w:hAnsi="Times New Roman" w:cs="Times New Roman"/>
          <w:sz w:val="22"/>
        </w:rPr>
      </w:pPr>
      <w:r>
        <w:rPr>
          <w:rFonts w:cs="Times New Roman" w:ascii="Times New Roman" w:hAnsi="Times New Roman"/>
          <w:sz w:val="22"/>
        </w:rPr>
        <w:t>18. "Un radījumi, kas dzīvoja upes lejtecē un kuriem viņš bija svešinieks, sauca: "Skatieties, brīnumi! Mums līdzīgs radījums, bet lido! Skatieties! Mesija nācis mūs visus glābt!""</w:t>
      </w:r>
    </w:p>
    <w:p>
      <w:pPr>
        <w:pStyle w:val="Normal"/>
        <w:spacing w:lineRule="atLeast" w:line="240"/>
        <w:jc w:val="both"/>
        <w:rPr>
          <w:rFonts w:ascii="Times New Roman" w:hAnsi="Times New Roman" w:cs="Times New Roman"/>
          <w:sz w:val="22"/>
        </w:rPr>
      </w:pPr>
      <w:r>
        <w:rPr>
          <w:rFonts w:cs="Times New Roman" w:ascii="Times New Roman" w:hAnsi="Times New Roman"/>
          <w:sz w:val="22"/>
        </w:rPr>
        <w:t>19. "Un straumes nestais radījums sacīja: "Es neesmu Mesija vairāk kā jūs. Upei labpatīk mūs pacelt un atbrīvot, ja vien mēs iedrošināmies atlaisties. Mūsu īstais darbs ir šis ceļojums, šis piedzīvojums.""</w:t>
      </w:r>
    </w:p>
    <w:p>
      <w:pPr>
        <w:pStyle w:val="Normal"/>
        <w:spacing w:lineRule="atLeast" w:line="240"/>
        <w:jc w:val="both"/>
        <w:rPr>
          <w:rFonts w:ascii="Times New Roman" w:hAnsi="Times New Roman" w:cs="Times New Roman"/>
          <w:sz w:val="22"/>
        </w:rPr>
      </w:pPr>
      <w:r>
        <w:rPr>
          <w:rFonts w:cs="Times New Roman" w:ascii="Times New Roman" w:hAnsi="Times New Roman"/>
          <w:sz w:val="22"/>
        </w:rPr>
        <w:t>20. "Bet viņi vēl aizvien sauca: "Pestītājs!", visu laiku turēdamies pie klintīm, un, kad viņi vēlreiz pacēla skatienu, viņš jau bija prom, un viņi palika vieni, stāstīdami leģendas par Pestītā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21. Un situācija kļuva sarežģītāka, kad viņš redzēja pūļus, kas viņu aplenca ar katru dienu arvien ciešāk un ciešāk, neatlaidīgāk, dedzīgāk, kad viņš redzēja, ka viņi liek tam nepārtraukti viņus ārstēt un vienmēr rādīt jaunus brīnumus, mācīties viņu vietā un dzīvot viņu dzīves. Un kādā dienā viņš devās kalnos, un tur viņš nodevās lūgšanām.</w:t>
      </w:r>
    </w:p>
    <w:p>
      <w:pPr>
        <w:pStyle w:val="Normal"/>
        <w:spacing w:lineRule="atLeast" w:line="240"/>
        <w:jc w:val="both"/>
        <w:rPr>
          <w:rFonts w:ascii="Times New Roman" w:hAnsi="Times New Roman" w:cs="Times New Roman"/>
          <w:sz w:val="22"/>
        </w:rPr>
      </w:pPr>
      <w:r>
        <w:rPr>
          <w:rFonts w:cs="Times New Roman" w:ascii="Times New Roman" w:hAnsi="Times New Roman"/>
          <w:sz w:val="22"/>
        </w:rPr>
        <w:t>22. Un viņš savā sirdī teica: "Nebeidzamā Starojošā Esamība, ja tā ir tava griba, ļauj šim kausam iet man secen, ļauj man nepildīt šo neiespējamo uzdevumu. Es nevaru dzīvot kādas citas dvēseles dzīvi, tomēr desmit tūkstoši raudādami vēršas pie manis pēc labākas dzīves. Man žēl, ka esmu ļāvis tam visam notikt. Ja tas ir tavos spēkos, ja tā ir tava griba, ļauj man atgriezties pie savām mašīnām un darbarīkiem un ļauj man dzīvot kā visiem citiem cilvēk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23. Un kalna galā viņš dzirdēja kādu balsi runājam, balss nepiederēja ne vīrietim, ne sievietei, tā nebija ne klusa, ne skaļa, tā bija bezgalīgi laipna balss. Un balss viņam teica: "Nevis mana griba, bet tavējā tiks piepildīta. Jo tā, kas ir tava griba, ir priekš tevis arī mana. Ej savu ceļu kā citi cilvēki un esi laimīgs uz zem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24. Un, to dzirdot, Meistars kļuva priecīgs, pateicās un kāpa lejup, dungodams kādu mehāniķa dziesmiņu. Un, kad pūlis viņam uzmācās ar savām žēlabām, lūgdams tos ārstēt, mācīties viņu vietā un nepārtraukti tos barot ar savām idejām, izklaidēt ar brīnumiem, viņš uzsmaidīja pūlim un ļoti laipni tiem paziņoja: "Es to vairs nedarīšu."</w:t>
      </w:r>
    </w:p>
    <w:p>
      <w:pPr>
        <w:pStyle w:val="Normal"/>
        <w:spacing w:lineRule="atLeast" w:line="240"/>
        <w:jc w:val="both"/>
        <w:rPr>
          <w:rFonts w:ascii="Times New Roman" w:hAnsi="Times New Roman" w:cs="Times New Roman"/>
          <w:sz w:val="22"/>
        </w:rPr>
      </w:pPr>
      <w:r>
        <w:rPr>
          <w:rFonts w:cs="Times New Roman" w:ascii="Times New Roman" w:hAnsi="Times New Roman"/>
          <w:sz w:val="22"/>
        </w:rPr>
        <w:t>25. Uz mirkli pūlis pārsteigumā apklusa.</w:t>
      </w:r>
    </w:p>
    <w:p>
      <w:pPr>
        <w:pStyle w:val="Normal"/>
        <w:spacing w:lineRule="atLeast" w:line="240"/>
        <w:jc w:val="both"/>
        <w:rPr>
          <w:rFonts w:ascii="Times New Roman" w:hAnsi="Times New Roman" w:cs="Times New Roman"/>
          <w:sz w:val="22"/>
        </w:rPr>
      </w:pPr>
      <w:r>
        <w:rPr>
          <w:rFonts w:cs="Times New Roman" w:ascii="Times New Roman" w:hAnsi="Times New Roman"/>
          <w:sz w:val="22"/>
        </w:rPr>
        <w:t>26. Un viņš tiem teica: "Ja kāds cilvēks sacītu Dievam, ka viņš par visu vairāk vēlas nesavtīgi palīdzēt ciešanu pilnajai pasaulei, un Dievs dotu atbildi, sacīdams, kas viņam jādara, vai cilvēkam vajadzētu rīkoties, kā teikts?"</w:t>
      </w:r>
    </w:p>
    <w:p>
      <w:pPr>
        <w:pStyle w:val="Normal"/>
        <w:spacing w:lineRule="atLeast" w:line="240"/>
        <w:jc w:val="both"/>
        <w:rPr>
          <w:rFonts w:ascii="Times New Roman" w:hAnsi="Times New Roman" w:cs="Times New Roman"/>
          <w:sz w:val="22"/>
        </w:rPr>
      </w:pPr>
      <w:r>
        <w:rPr>
          <w:rFonts w:cs="Times New Roman" w:ascii="Times New Roman" w:hAnsi="Times New Roman"/>
          <w:sz w:val="22"/>
        </w:rPr>
        <w:t>27. "Protams, Meistar!" ļaudis sauca. "Viņam ar sajūsmu vajadzētu ciest elles mokas, ja reiz Dievs tā ir nolicis!"</w:t>
      </w:r>
    </w:p>
    <w:p>
      <w:pPr>
        <w:pStyle w:val="Normal"/>
        <w:spacing w:lineRule="atLeast" w:line="240"/>
        <w:jc w:val="both"/>
        <w:rPr>
          <w:rFonts w:ascii="Times New Roman" w:hAnsi="Times New Roman" w:cs="Times New Roman"/>
          <w:sz w:val="22"/>
        </w:rPr>
      </w:pPr>
      <w:r>
        <w:rPr>
          <w:rFonts w:cs="Times New Roman" w:ascii="Times New Roman" w:hAnsi="Times New Roman"/>
          <w:sz w:val="22"/>
        </w:rPr>
        <w:t>28. "Neatkarīgi no tā, kādas šīs mokas, vai cik šis uzdevums grūts?"</w:t>
      </w:r>
    </w:p>
    <w:p>
      <w:pPr>
        <w:pStyle w:val="Normal"/>
        <w:spacing w:lineRule="atLeast" w:line="240"/>
        <w:jc w:val="both"/>
        <w:rPr>
          <w:rFonts w:ascii="Times New Roman" w:hAnsi="Times New Roman" w:cs="Times New Roman"/>
          <w:sz w:val="22"/>
        </w:rPr>
      </w:pPr>
      <w:r>
        <w:rPr>
          <w:rFonts w:cs="Times New Roman" w:ascii="Times New Roman" w:hAnsi="Times New Roman"/>
          <w:sz w:val="22"/>
        </w:rPr>
        <w:t>29. "Gods tikt pakārtam, slava tikt pienaglotam pie koka un sadedzinātam, ja tas notiktu pēc Dieva gribas," viņi sacī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30. "Un ko jūs darītu," teica Meistars ļaudīm, "ja Dievs jūs uzrunātu un sacītu: "Es pavēlu, lai jūs būtu laimīgi šajā pasaulē, kamēr vien dzīvojat." Ko tad jūs darītu?"</w:t>
      </w:r>
    </w:p>
    <w:p>
      <w:pPr>
        <w:pStyle w:val="Normal"/>
        <w:spacing w:lineRule="atLeast" w:line="240"/>
        <w:jc w:val="both"/>
        <w:rPr>
          <w:rFonts w:ascii="Times New Roman" w:hAnsi="Times New Roman" w:cs="Times New Roman"/>
          <w:sz w:val="22"/>
        </w:rPr>
      </w:pPr>
      <w:r>
        <w:rPr>
          <w:rFonts w:cs="Times New Roman" w:ascii="Times New Roman" w:hAnsi="Times New Roman"/>
          <w:sz w:val="22"/>
        </w:rPr>
        <w:t>31. Un pūlis apklusa, neviena balss, neviena skaņa nebija dzirdama kalnos un ielejās, kur viņi stāvē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32. Un šajā klusumā Meistars teica: "Uz savas laimes ceļa mēs atradīsim to mācību, kuras dēļ mēs esam izvēlējušies šo dzīvi. Tas ir tas, ko es esmu šodien mācījies. Un vēlos jūs atstāt, lai jūs ietu savu ceļu, kā jums pašiem patīk."</w:t>
      </w:r>
    </w:p>
    <w:p>
      <w:pPr>
        <w:pStyle w:val="Normal"/>
        <w:spacing w:lineRule="atLeast" w:line="240"/>
        <w:jc w:val="both"/>
        <w:rPr>
          <w:rFonts w:ascii="Times New Roman" w:hAnsi="Times New Roman" w:cs="Times New Roman"/>
          <w:sz w:val="22"/>
        </w:rPr>
      </w:pPr>
      <w:r>
        <w:rPr>
          <w:rFonts w:cs="Times New Roman" w:ascii="Times New Roman" w:hAnsi="Times New Roman"/>
          <w:sz w:val="22"/>
        </w:rPr>
        <w:t>33. Un viņš gāja savu ceļu cauri ļaužu pūļiem un atstāja tos, un atgriezās savā ierastajā pasaulē pie vīriem un mašīnām.</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II</w:t>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uvojās vasaras vidus, kad es satiku Donaldu Šimodu. Četros gados, veicot šos lidojumus, es nekad nebiju saticis nevienu citu pilotu, kas nodarbotos ar to pašu, ko es -- lidotu vējam līdzi no pilsētas uz pilsētu, piedāvādams braucienu vecā divplāksnī, ņemdams trīs dolārus par desmit minūšu lidojum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Bet kādu dienu tieši ziemeļos no Ferisas Ilinoisas štatā es paskatījos lejup no savas Fleet kabīnes un ieraudzīju balti zeltītu, vecu Travel Air 4000, skaisti piezemējušos citron un smaragdzaļā siena pļav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an ir brīvs dzīves veids, bet dažreiz kļūst vientuļi. Kad es ieraudzīju šo divplāksni, pāris sekundes pārdomāju un nolēmu, ka nebūtu par sliktu tam pievienoties. Es piebremzēju, pagriezu stūri, un lidmašīna samazināja augstumu. Vējš sanēja fizelāžas stieplēs, šī maigā, labā skaņa, vecā motora lēnajam pok-pok griežot propeller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acēlu uz augšu aizsargbrilles, lai labāk saredzētu zemi. Zem manis līgojās zaļu kukurūzas stiebru un lapu džungļi, pavīdēja žogs un tad, cik vien tālu sniedzās skatiens, svaigi pļauts siens. Stūres pagrieziens, apmetu slaidu loku, piezemējos, sienam nošvīkstot gar riepām, tad pazīstamais, mierīgais krakšķis, kas liecināja par zemi zem riteņiem, lēnāk, vēl lēnāk... Tad, motoram skaļi rūcot, ar zināmu piepūli pietuvojos otrajai lidmašīnai un apstājos. Bremzēju, izslēdzu motoru, mierīgais propellera klak-klak kļuva arvien lēnāks, lai apstātos pavisam jūlija klusum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ravel Air lidotājs sēdēja sienā un vēroja mani, atspiedies pret savas lidmašīnas kreiso riten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Arī es viņu pavēroju kādu pusminūti, mani mulsināja viņa miers. Es nebūtu tik mierīgi un aukstasinīgi sēdējis un vērojis, kā otra lidmašīna nolaižas pie manis lauka vidū un apstājas desmit jardu attālumā. Es pamāju, viņš man nez kāpēc patik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 izskatījāties tik vientuļš," es teicu pāri attālumam, kas mūs šķīr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āpat kā jū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edomāju jūs traucēt. Ja esmu tas, kura šeit ir par daudz, es iešu savu ceļ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Es jūs gaidī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ar to es pasmaidīju. "Piedodiet, ka nokavē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ekas, viss ir kārtīb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oņēmu cepuri un aizsargbrilles, izrausos no kabīnes un nokāpu zemē. Tā bija patīkama sajūta pēc pavadītajām stundām Fleet kabīnē.</w:t>
      </w:r>
    </w:p>
    <w:p>
      <w:pPr>
        <w:pStyle w:val="Normal"/>
        <w:jc w:val="both"/>
        <w:rPr/>
      </w:pPr>
      <w:r>
        <w:rPr>
          <w:rFonts w:cs="Times New Roman" w:ascii="Times New Roman" w:hAnsi="Times New Roman"/>
          <w:sz w:val="22"/>
        </w:rPr>
        <w:tab/>
        <w:t>"Es ceru, ka jums nebūtu nekādu iebildumu pret šķiņķi un sieru," viņš sacīja. "Šķiņķis un siers, un varbūt kāda skudra."</w:t>
      </w:r>
    </w:p>
    <w:p>
      <w:pPr>
        <w:pStyle w:val="Normal"/>
        <w:jc w:val="both"/>
        <w:rPr>
          <w:rFonts w:ascii="Times New Roman" w:hAnsi="Times New Roman" w:cs="Times New Roman"/>
          <w:sz w:val="22"/>
        </w:rPr>
      </w:pPr>
      <w:r>
        <w:rPr>
          <w:rFonts w:cs="Times New Roman" w:ascii="Times New Roman" w:hAnsi="Times New Roman"/>
          <w:sz w:val="22"/>
        </w:rPr>
        <w:tab/>
        <w:t>Nekādu rokasspiedienu, nekādas formālas iepazīšanās.</w:t>
      </w:r>
    </w:p>
    <w:p>
      <w:pPr>
        <w:pStyle w:val="Normal"/>
        <w:jc w:val="both"/>
        <w:rPr>
          <w:rFonts w:ascii="Times New Roman" w:hAnsi="Times New Roman" w:cs="Times New Roman"/>
          <w:sz w:val="22"/>
        </w:rPr>
      </w:pPr>
      <w:r>
        <w:rPr>
          <w:rFonts w:cs="Times New Roman" w:ascii="Times New Roman" w:hAnsi="Times New Roman"/>
          <w:sz w:val="22"/>
        </w:rPr>
        <w:tab/>
        <w:t>Viņš nebija liela auguma. Mati līdz pleciem, melnāki par lidmašīnas riepas gumiju fonā. Acis tumšas kā vanagam, draugiem man patīk tādas acis, citi ar šādām acīm man liek justies kaut kā neveikli. Viņš varētu būt karatē meistars, kas gatavojas kādam lēnam, bet spēka pilnam demonstrējumam.</w:t>
      </w:r>
    </w:p>
    <w:p>
      <w:pPr>
        <w:pStyle w:val="Normal"/>
        <w:jc w:val="both"/>
        <w:rPr>
          <w:rFonts w:ascii="Times New Roman" w:hAnsi="Times New Roman" w:cs="Times New Roman"/>
          <w:sz w:val="22"/>
        </w:rPr>
      </w:pPr>
      <w:r>
        <w:rPr>
          <w:rFonts w:cs="Times New Roman" w:ascii="Times New Roman" w:hAnsi="Times New Roman"/>
          <w:sz w:val="22"/>
        </w:rPr>
        <w:tab/>
        <w:t>Es paņēmu viņa piedāvāto sviestmaizi un krūzi ūdens no termosa. "Tomēr, kas jūs esat?" es vaicāju. "Gadiem ilgi lidojot, es neesmu redzējis šajā apvidū nevienu citu tādu ceļojošu aktieri kā es."</w:t>
      </w:r>
    </w:p>
    <w:p>
      <w:pPr>
        <w:pStyle w:val="Normal"/>
        <w:jc w:val="both"/>
        <w:rPr>
          <w:rFonts w:ascii="Times New Roman" w:hAnsi="Times New Roman" w:cs="Times New Roman"/>
          <w:sz w:val="22"/>
        </w:rPr>
      </w:pPr>
      <w:r>
        <w:rPr>
          <w:rFonts w:cs="Times New Roman" w:ascii="Times New Roman" w:hAnsi="Times New Roman"/>
          <w:sz w:val="22"/>
        </w:rPr>
        <w:tab/>
        <w:t>"Neko daudz vairāk es neprotu," viņš teica diezgan priecīgi. "Mazliet tehnikas, metināšana, dīzeļa remonts. Ja es pārāk ilgi palieku uz vietas, man rodas dažādas problēmas. Tāpēc es izgatavoju šo lidmašīnu un tagad nodarbojos ar apkārtceļošanas amatu."</w:t>
      </w:r>
    </w:p>
    <w:p>
      <w:pPr>
        <w:pStyle w:val="Normal"/>
        <w:jc w:val="both"/>
        <w:rPr>
          <w:rFonts w:ascii="Times New Roman" w:hAnsi="Times New Roman" w:cs="Times New Roman"/>
          <w:sz w:val="22"/>
        </w:rPr>
      </w:pPr>
      <w:r>
        <w:rPr>
          <w:rFonts w:cs="Times New Roman" w:ascii="Times New Roman" w:hAnsi="Times New Roman"/>
          <w:sz w:val="22"/>
        </w:rPr>
        <w:tab/>
        <w:t>"Kāda veida dīzeļu?" es kopš bērnības biju aizrāvies ar dīzeļvilkmes traktoriem.</w:t>
      </w:r>
    </w:p>
    <w:p>
      <w:pPr>
        <w:pStyle w:val="Normal"/>
        <w:jc w:val="both"/>
        <w:rPr>
          <w:rFonts w:ascii="Times New Roman" w:hAnsi="Times New Roman" w:cs="Times New Roman"/>
          <w:sz w:val="22"/>
        </w:rPr>
      </w:pPr>
      <w:r>
        <w:rPr>
          <w:rFonts w:cs="Times New Roman" w:ascii="Times New Roman" w:hAnsi="Times New Roman"/>
          <w:sz w:val="22"/>
        </w:rPr>
        <w:tab/>
        <w:t>"D-astotniekus, D-devītniekus. Tikai neilgu laiku Ohaijo štatā."</w:t>
        <w:tab/>
      </w:r>
    </w:p>
    <w:p>
      <w:pPr>
        <w:pStyle w:val="Normal"/>
        <w:jc w:val="both"/>
        <w:rPr/>
      </w:pPr>
      <w:r>
        <w:rPr>
          <w:rFonts w:cs="Times New Roman" w:ascii="Times New Roman" w:hAnsi="Times New Roman"/>
          <w:sz w:val="22"/>
        </w:rPr>
        <w:tab/>
        <w:t>"D-devītnieki! Lieli kā māja! Dubultā lēnā spriedze. Vai viņi tiešām var pastumt kalnu?"</w:t>
      </w:r>
    </w:p>
    <w:p>
      <w:pPr>
        <w:pStyle w:val="Normal"/>
        <w:jc w:val="both"/>
        <w:rPr>
          <w:rFonts w:ascii="Times New Roman" w:hAnsi="Times New Roman" w:cs="Times New Roman"/>
          <w:sz w:val="22"/>
        </w:rPr>
      </w:pPr>
      <w:r>
        <w:rPr>
          <w:rFonts w:cs="Times New Roman" w:ascii="Times New Roman" w:hAnsi="Times New Roman"/>
          <w:sz w:val="22"/>
        </w:rPr>
        <w:tab/>
        <w:t>"Ir labāki kalnu stumšanas paņēmieni," viņš sacīja ar smaidu, kas ilga kādu sekundes desmitdaļu.</w:t>
      </w:r>
    </w:p>
    <w:p>
      <w:pPr>
        <w:pStyle w:val="Normal"/>
        <w:jc w:val="both"/>
        <w:rPr>
          <w:rFonts w:ascii="Times New Roman" w:hAnsi="Times New Roman" w:cs="Times New Roman"/>
          <w:sz w:val="22"/>
        </w:rPr>
      </w:pPr>
      <w:r>
        <w:rPr>
          <w:rFonts w:cs="Times New Roman" w:ascii="Times New Roman" w:hAnsi="Times New Roman"/>
          <w:sz w:val="22"/>
        </w:rPr>
        <w:tab/>
        <w:t>Es brīdi atspiedos pret viņa lidmašīnas apakšējo spārnu, vērodams viņu. Gaismas spēle... Bija pagrūti šo cilvēku tuvāk aplūkot. Bija tā, it kā kaut kāda gaisma ap viņa galvu pārvērstu fonu sudrabotā miglā.</w:t>
      </w:r>
    </w:p>
    <w:p>
      <w:pPr>
        <w:pStyle w:val="Normal"/>
        <w:jc w:val="both"/>
        <w:rPr>
          <w:rFonts w:ascii="Times New Roman" w:hAnsi="Times New Roman" w:cs="Times New Roman"/>
          <w:sz w:val="22"/>
        </w:rPr>
      </w:pPr>
      <w:r>
        <w:rPr>
          <w:rFonts w:cs="Times New Roman" w:ascii="Times New Roman" w:hAnsi="Times New Roman"/>
          <w:sz w:val="22"/>
        </w:rPr>
        <w:tab/>
        <w:t>"Kaut kas nav kārtībā?" viņš jautāja.</w:t>
      </w:r>
    </w:p>
    <w:p>
      <w:pPr>
        <w:pStyle w:val="Normal"/>
        <w:jc w:val="both"/>
        <w:rPr>
          <w:rFonts w:ascii="Times New Roman" w:hAnsi="Times New Roman" w:cs="Times New Roman"/>
          <w:sz w:val="22"/>
        </w:rPr>
      </w:pPr>
      <w:r>
        <w:rPr>
          <w:rFonts w:cs="Times New Roman" w:ascii="Times New Roman" w:hAnsi="Times New Roman"/>
          <w:sz w:val="22"/>
        </w:rPr>
        <w:tab/>
        <w:t>"Kādas ir jūsu problēmas?"</w:t>
      </w:r>
    </w:p>
    <w:p>
      <w:pPr>
        <w:pStyle w:val="Normal"/>
        <w:jc w:val="both"/>
        <w:rPr>
          <w:rFonts w:ascii="Times New Roman" w:hAnsi="Times New Roman" w:cs="Times New Roman"/>
          <w:sz w:val="22"/>
        </w:rPr>
      </w:pPr>
      <w:r>
        <w:rPr>
          <w:rFonts w:cs="Times New Roman" w:ascii="Times New Roman" w:hAnsi="Times New Roman"/>
          <w:sz w:val="22"/>
        </w:rPr>
        <w:tab/>
        <w:t>"Nav jau nekā īpaša. Vienkārši šobrīd gribas būt ceļā, tāpat kā jums."</w:t>
      </w:r>
    </w:p>
    <w:p>
      <w:pPr>
        <w:pStyle w:val="Normal"/>
        <w:jc w:val="both"/>
        <w:rPr>
          <w:rFonts w:ascii="Times New Roman" w:hAnsi="Times New Roman" w:cs="Times New Roman"/>
          <w:sz w:val="22"/>
        </w:rPr>
      </w:pPr>
      <w:r>
        <w:rPr>
          <w:rFonts w:cs="Times New Roman" w:ascii="Times New Roman" w:hAnsi="Times New Roman"/>
          <w:sz w:val="22"/>
        </w:rPr>
        <w:tab/>
        <w:t>Es paņēmu savu sviestmaizi un apgāju apkārt viņa lidmašīnai. Tas bija 1928. vai 1929. gada modelis, pilnīgi jauns, bez nevienas švīkas. Pat fabrikās neražo tik jaunas mašīnas kā šī, kas bija te sienā nolaidusies. Vismaz divdesmit kārtas aerolakas, krāsojums uz lidmašīnas audekla mirdzēja kā spogulis, stingri nostiepies pāri koka ribām. "Dons" zelta burtiem vecajā drukā bija rakstīts zem kabīnes malas, uz kartes futrāļa bija reģistrēts D.V.Šimoda. Instrumenti bija gluži jauni un nelietoti, oriģināli 1928. gada lidmašīnu instrumenti. Lakoti ozolkoka kontroles rokturi un sviras, droseles, dzirksteļu uztvērēji un viss pārējais. Tādus dzirksteļu uztvērējus vairs nekur nevar sadabūt, pat vislabāk restaurētajos antīkajos lidaparātos ne. Nekur nebija neviena ieskrambājuma, neviena traipa uz auduma, nevienas pašas mašīneļļas lāsītes. Neviena salmiņa uz kabīnes grīdas, it kā lidmašīna vispār nekad nebūtu lidojusi, bet uzradusies šajā vietā, laikam pirms pusgadsimta apstājoties. Es sajutu uz kakla savādas, aukstas tirpas.</w:t>
      </w:r>
    </w:p>
    <w:p>
      <w:pPr>
        <w:pStyle w:val="Normal"/>
        <w:jc w:val="both"/>
        <w:rPr>
          <w:rFonts w:ascii="Times New Roman" w:hAnsi="Times New Roman" w:cs="Times New Roman"/>
          <w:sz w:val="22"/>
        </w:rPr>
      </w:pPr>
      <w:r>
        <w:rPr>
          <w:rFonts w:cs="Times New Roman" w:ascii="Times New Roman" w:hAnsi="Times New Roman"/>
          <w:sz w:val="22"/>
        </w:rPr>
        <w:tab/>
        <w:t>"Cik ilgi jūs vizināt pasažierus?" pāri lidmašīnai es viņam jautāju.</w:t>
      </w:r>
    </w:p>
    <w:p>
      <w:pPr>
        <w:pStyle w:val="Normal"/>
        <w:jc w:val="both"/>
        <w:rPr>
          <w:rFonts w:ascii="Times New Roman" w:hAnsi="Times New Roman" w:cs="Times New Roman"/>
          <w:sz w:val="22"/>
        </w:rPr>
      </w:pPr>
      <w:r>
        <w:rPr>
          <w:rFonts w:cs="Times New Roman" w:ascii="Times New Roman" w:hAnsi="Times New Roman"/>
          <w:sz w:val="22"/>
        </w:rPr>
        <w:tab/>
        <w:t>"Kādu mēnesi, nu jau būs piecas nedēļas."</w:t>
      </w:r>
    </w:p>
    <w:p>
      <w:pPr>
        <w:pStyle w:val="Normal"/>
        <w:jc w:val="both"/>
        <w:rPr>
          <w:rFonts w:ascii="Times New Roman" w:hAnsi="Times New Roman" w:cs="Times New Roman"/>
          <w:sz w:val="22"/>
        </w:rPr>
      </w:pPr>
      <w:r>
        <w:rPr>
          <w:rFonts w:cs="Times New Roman" w:ascii="Times New Roman" w:hAnsi="Times New Roman"/>
          <w:sz w:val="22"/>
        </w:rPr>
        <w:tab/>
        <w:t>Viņš meloja. Piecas nedēļas uz lauka, vienalga, kas jūs arī nebūtu, jūsu lidmašīna būs putekļaina un eļļaina, uz kabīnes grīdas būs salmi. Bet šai lidmašīnai... nekādu eļļas svītru uz vēja aizsarga, neviena zāles traipa uz spārnu un astes malām, neviena beigta kukainīša uz propellera. Tas nav iespējams, lidmašīnai laižoties cauri Ilinoisas vasarai. Es pētīju Travel Air vēl kādas piecas minūtes, tad devos atpakaļ un apsēdos sienā zem spārna ar seju pret lidotāju. Es nebiju nobijies, puisis man joprojām patika, bet kaut kas nebija kārtīb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pēc jūs man nesakāt patiesīb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saku jums patiesību, Ričard," viņš teic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Arī uz manas lidmašīnas ir uzkrāsots mans vārd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kāds var veselu mēnesi vizināt pasažierus ar Travel Air bez neviena eļļas traipiņa, mans draugs, bez neviena eļļas traipiņa, bez puteklīša? Kaut viens traipiņš uz audekla? Vai siens uz grīd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rāmi man uzsmaidīja. "Ir dažas lietas, kuras jūs nezin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Šajā brīdī viņš atgādināja būtni no citas planētas. Es ticēju tam, ko viņš saka, bet es nekādi nevarēju izskaidrot viņa dārgakmenim līdzīgās mirdzošās lidmašīnas atrašanos vasaras laikā siena pļav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aisnība. Bet kādreiz es uzzināšu. Un tad jūs varēsiet ņemt manu lidmašīnu, Donald, tāpēc, ka lidošanai man to vairs nevajadzē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ieinteresēti paskatījās uz mani un pacēla savas melnās uzacis. "Tā? Pastāstie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biju iepriecināts. Kāds gribēja dzirdēt manu teoriju! "Cilvēki ilgi neprata lidot ne jau tāpēc, manuprāt, ka agrāk viņi to uzskatīja vispār par neiespējamu, bet gan tāpēc, protams, ka viņi nezināja aerodinamikas pamatprincipus. Es gribu ticēt, ka kaut kur ir arī citi principi -- mums nevajag lidmašīnas, lai lidotu vai lai ietu cauri sienām, vai sasniegtu citas planētas. Mēs varam to iemācīties darīt bez mehānismu palīdzības. Ja vien mēs to gribam."</w:t>
      </w:r>
    </w:p>
    <w:p>
      <w:pPr>
        <w:pStyle w:val="Normal"/>
        <w:spacing w:lineRule="atLeast" w:line="240"/>
        <w:jc w:val="both"/>
        <w:rPr/>
      </w:pPr>
      <w:r>
        <w:rPr>
          <w:rFonts w:cs="Times New Roman" w:ascii="Times New Roman" w:hAnsi="Times New Roman"/>
          <w:sz w:val="22"/>
        </w:rPr>
        <w:tab/>
        <w:t>Viņš pamāja ar galvu it kā pa jokam, bet tomēr nopietni. "Un jūs domājat, ka iemācīsieties to visu, ko vēlaties, vizinot pasažierus siena pļavās par trim dolār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enīgā nozīmīgā mācība ir tā, pie kuras es pats esmu nonācis, strādādams darbu, kuru es gribu darīt. Nav jau, bet, ja uz pasaules būtu kāda dvēsele, kas varētu man iemācīt kaut ko vairāk no tā, ko es gribētu zināt, ko spēj mana lidmašīna un debesis, es šajā pašā brīdī dotos meklēt to vietu, kur viņš dzīvo. Vai viņ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umšās acis mierīgi un nosvērti raudzījās manī. "Vai jūs neticat tam, ka tiekat vadīts, ja patiesi gribat to iemācīt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tieku vadīts, jā. Vai katrs no mums netiek vadīts? Es vienmēr esmu sajutis tādu kā virsvadību pār sevi, tādu kā manis uzraudzīšan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Un jūs domājat, ka jūs tiksiet aizvests pie kāda skolotāja, kas varēs jums palīdzē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ja vien negadīsies tā, ka skolotājs būšu es pats."</w:t>
      </w:r>
    </w:p>
    <w:p>
      <w:pPr>
        <w:pStyle w:val="Normal"/>
        <w:spacing w:lineRule="atLeast" w:line="240"/>
        <w:jc w:val="both"/>
        <w:rPr/>
      </w:pPr>
      <w:r>
        <w:rPr>
          <w:rFonts w:cs="Times New Roman" w:ascii="Times New Roman" w:hAnsi="Times New Roman"/>
          <w:sz w:val="22"/>
        </w:rPr>
        <w:tab/>
        <w:t>"Varbūt, ka tas tā notiks," viņš sacī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auna, moderna kravas automašīna nogriezās no lielceļa, saceļot vieglu putekļu mākoni, un apstājās lauka malā. Durvis atvērās, izkāpa pavecs vīrs un kādus desmit gadus veca meitene. Putekļu mākonis palika gaisā, bija bezvējš.</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jūs vizināt pasažierus?" vīrs jautā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Šis lauks bija Donalda Šimodas atklājums; es klusē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ser," viņš moži atbildēja. "Vēlaties palido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a es to vēlētos, vai jūs tur augšā taisītu ar mani visādus trikus?" vīram iemirdzējās acis, viņš vēroja mūs, lai redzētu, vai mēs saskatām viņa būtību aiz laucinieciskās runas manier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aisīsim, ja jūs gribēsiet, ja negribēsiet -- netaisīsi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Un jūs droši vien gribēsiet milzīgu maks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rīs dolārus, ser, par deviņām, desmit minūtēm gaisā. Tas ir trīsdesmit trīs un viena ceturtdaļa centa par minūti. Un ir vērts, vairākums man ir to teikuš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Bija savāda sajūta mierīgi sēdēt malā un klausīties, kā šis puisis dara savu darbu. Man patika tas, ko viņš sacīja. Es tā biju pieradis pie savas runas manieres ("Augšā garantēti par desmit grādiem aukstāks! Nāciet, lidosim turp, kur lido vienīgi putni un eņģeļi! Tas viss tikai par trim dolāriem, niecīga daļa jūsu maka vai kabatas satura... "), es biju aizmirsis, ka varētu būt arī citād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ebija jau viegli vienam pelnīties ar šiem lidojumiem. Es biju pie tā pieradis, bet joprojām bija tā -- ja man nebūtu pasažieru, nebūtu arī ko ēst. Tagad, kad es varēju skatīties no malas un no sarunas iznākuma nebija atkarīgas manas pusdienas, es beidzot atslābināju muskuļus un vēro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eitene stāvēja malā un skatījās. Gaišmate, brūnām acīm, nopietnu sejiņu. Meitene  bija atnākusi līdzi savam vectēvam, viņa negribēja lido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sbiežāk bija otrādi, bērni gribēja lidot, un vecāki bija atturīgi, bet ikviens ar laiku apgūst sava amata nianses, un es zināju, ka šī meitene nelidotu mums līdzi pat tad, ja mēs gaidītu visu vasar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urš no jums abiem...?" vaicāja vīr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Šimoda ielēja sev krūzi ūdens. "Ričards jūs vizinās. Man vēl ir pusdienas pārtraukums. Ja vien jūs negribat gaidī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ser. Esmu gatavs lidot. Vai mēs varētu lidot virs manas ferm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rotams," es teicu. "Tikai norādiet ceļu, kurp jūs gribat lidot, ser." Es izsviedu no sava Fleet kabīnes guļammaisu, instrumentus un katliņu, palīdzēju vīram iekārtoties pasažieriem paredzētajā sēdeklī. Tad es ieslīdēju aizmugures kabīnē un piesprādzēju drošības jost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Don, vai jūs varētu palīdzēt man ar to propeller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jā." Viņš paņēma līdzi savu ūdens krūzīti un pienāca pie propellera. "Ko jūs gribēj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jag to lēni pagriezt. Impulss tiks uztverts tieši no jūsu rok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enmēr, kad kāds iegriež Fleet propelleru, tas tiek darīts pārāk stipri, un komplicētu apstākļu dēļ motors nesāk darboties. Bet šis cilvēks grieza to tik mierīgi, it kā vienmēr būtu to darījis. Impulss tika uztverts, cilindros tika padota aizdedze, un vecais motors sāka darboties, pavisam vienkārši. Viņš devās atpakaļ pie savas lidmašīnas, apsēdās  un sāka sarunāties ar meiteni.</w:t>
      </w:r>
    </w:p>
    <w:p>
      <w:pPr>
        <w:pStyle w:val="Normal"/>
        <w:spacing w:lineRule="atLeast" w:line="240"/>
        <w:jc w:val="both"/>
        <w:rPr/>
      </w:pPr>
      <w:r>
        <w:rPr>
          <w:rFonts w:cs="Times New Roman" w:ascii="Times New Roman" w:hAnsi="Times New Roman"/>
          <w:sz w:val="22"/>
        </w:rPr>
        <w:tab/>
        <w:t>Fleet cēlās gaisā, aiz sevis atstājot troksni un lidojošu salmu jūkli. Kāpjošā kustībā simt pēdu augstumā (ja tagad motors uzdotu, mēs nolaistos kukurūzas laukā), piecsimt pēdu (tagad, un mēs pagrieztos atpakaļ un nolaistos siena pļavā... tagad rietumos ir ganības), astoņsimt pēdu, tad lidojums turpinājās, sekojot vīra pirkstam, kas cauri vējam rādīja uz dienvidaustrum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ēc trīs minūšu lidojuma mēs jau metām lokus ap fermu, kūtis bija kvēlojošu ogļu krāsā, ziloņkaula dzīvojamā māja piparmētru jūrā. Aiz tās sakņu dārzs, kur audzēja salātus un tomātu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īrs priekšējā kabīnē paskatījās lejup, lidmašīnai metot lokus, ferma pavīdēja starp spārniem un caur Fleet fizelāž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ejā uz lieveņa iznāca sieviete zilā kleitā ar baltu priekšautu un māja ar roku. Vīrs pamāja pretī. Vēlāk viņi pārspriedīs, cik labi bija redzējuši viens otr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Beidzot viņš atskatījās uz mani un ar mājienu lika saprast, ka pietiek, paldies, ka mums tagad vajadzētu doties atpakaļ.</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apmetu plašu loku ap Ferisu, lai darītu ļaudīm zināmu, ka notiek izbraucieni ar lidmašīnu, un spirālveidīgi laidos lejup siena pļavas virzienā, lai ierādītu viņiem, tieši kur tas notiek. Kad es jau gatavojos piezemēties, lidodams pāri kukurūzas laukam, Travel Air pacēlās gaisā un uzņēma kursu uz fermu, no kuras mēs atgriezām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Reiz es lidoju piecu lidmašīnu grupā, un uz brīdi man radās tāda rosības sajūta... viena lidmašīna ar pasažieriem paceļas, savukārt otra nolaižas. Mēs pieskārāmies zemei ar mīkstu atsitienu un  aizbraucām līdz pļavas malai pie ceļ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otors apstājās, vīrs atsprādzēja drošības jostu, un es palīdzēju viņam izkāpt. Viņš izņēma kabatas portfeli un, purinādams galvu, skaitīja dolāru banknot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as tik bija brauciens, dēl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domāju gan. Mēs pārdodam labu prec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u draugs gan prot pārdo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w:t>
      </w:r>
    </w:p>
    <w:p>
      <w:pPr>
        <w:pStyle w:val="Normal"/>
        <w:spacing w:lineRule="atLeast" w:line="240"/>
        <w:jc w:val="both"/>
        <w:rPr/>
      </w:pPr>
      <w:r>
        <w:rPr>
          <w:rFonts w:cs="Times New Roman" w:ascii="Times New Roman" w:hAnsi="Times New Roman"/>
          <w:sz w:val="22"/>
        </w:rPr>
        <w:tab/>
        <w:t>"Ka es jums saku. Jūsu draugs varētu velnam pelnus pārdot, es varu saderēt, vai ne t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as liek jums tā dom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eitene, protams. Manas mazmeitas Zāras brauciens lidmašīnā!" Runādams viņš vēroja Travel Air, kas kā tāls sudrabains puteklītis augstu gaisā meta lokus ap fermu. Viņa runā bija jaušama nosvērta cilvēka pārsteigums, it kā nokaltušā ābeles zarā būtu uzplaukuši ziedi un nogatavojušies ābol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opš dzimšanas šī meitene ir ārkārtīgi baidījusies no augstuma. Kliedzieni un izbailes. No kāpšanas kokā Zāra baidījās vēl vairāk nekā no lapseņu pūžņa. Viņa nekāptu pa trepēm līdz augšai, nekāptu augšā pat tad, ja pagalmā izceltos plūdi. Meitenei patīk mašīnas, diezgan labi arī dzīvnieki, bet augstumi, tās viņai briesmas. Un te, lūk, viņa ir augstu gais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runāja, stāstīdams par šo un citām reizēm, kad pirms daudziem gadiem cauri Geilsburgai un Montaunai devās apkārtceļojoši triku meistari, lidodami tādos pašos divplākšņos kā mēs, bet demonstrēdami ar tiem visādus neprātīgus triku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vēroju, kā tālumā Travel Air kļuva arvien lielāka, meta lokus pār lauku, laizdamās lejup stāvāk, nekā es jebkad būtu laidies ar meiteni, kas baidās no augstuma, pārslīdēja kukurūzas laukam, sētai un piezemēdamās skāra sienu, tas bija meistarīgi. Droši vien Donalds Šimoda ir krietni ilgi lidojis, pirms iemācījās šādi piezemēt Travel Air.</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idmašīna pieripoja mums klāt bez īpašas piepūles, un propellers, lēni klakšķēdams, apstājās. Es cieši ieskatījos -- uz propellera nebija neviena kukainīša. Nevienas pašas šī astoņas pēdas garā asmeņa nogalinātas mušiņ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pielēcu kājās un devos palīgā, atsprādzēju meitenei drošības jostu, atvēru priekšējās kabīnes durvis un parādīju, kur jāliek kāja, lai tā neizietu cauri spārna audekla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 tev patika?" es jautā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a nedzirdēja, ko es runā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ectētiņ, es nebaidos! Goda vārds, es nebiju nobijusies! Māja izskatījās pēc rotaļlietiņas, un vecmāmiņa pamāja man ar roku, un Dons teica, ka es baidījos tāpēc, ka kādreiz esmu kritusi un nositusies, un tagad man vairs nav jābaidās! Es kļūšu par lidotāju, vectētiņ. Man būs lidmašīna, un es pati labošu motoru, lidošu un vizināšu citus! Vai es to drīkst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Šimoda uzsmaidīja vīram un paraustīja plecu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viņš tev iestāstīja, ka tu kļūsi lidotāja, Zār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bet es kļūšu. Man jau tagad labi veicas ar tehniku, tu jau zin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u, labi, par to tu varēsi aprunāties ar savu māti. Mums laiks doties mājup."</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Abi pateicās mums, un viens aizgāja, otrs aizskrēja kravas automašīnas virzienā, abi manāmi pārmainījušies uz lauka un debesīs piedzīvoto notikumu iespaid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Ieradās divas automašīnas, tad vēl viena, un pēcpusdienā saradās daudz ļaužu, kas gribēja palūkoties uz Ferisu no augšas. Mēs lidojām divpadsmit vai trīspadsmit reizes, pēc iespējas ātri pārsēdinot pasažierus. Pēc tam es devos uz pilsētu pēc degvielas savai Fleet. Tad vēl daži pasažieri un vēl, pienāca vakars, un mēs mierīgi veicām lidojumus līdz pat saules rieta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aut kur pavīdēja uzraksts "Iedzīvotāju skaits 200", un man likās, ka līdz tumsai mēs esam izvizinājuši viņus visus un vēl dažus ārpilsētniekus piedevā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idojumu steigā es aizmirsu viņam pajautāt par Zāru, vai viņš to izdomājis, vai arī pats ticēja tam, ko viņš meitenei teica par nosišanos. Un brīdi pa brīdim, kamēr pasažieri nomainījās, es uzmanīgi vēroju viņa lidmašīnu -- neviena traipiņa, nekur nevienas eļļas lāses, un šķita, ka viņš lido, izvairīdamies no kukaiņiem, kurus es ik pēc pāris stundām slaucīju no vēja aizsarg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Debesis vēl nebija pavisam satumsušas, kad mēs beidzām. Kamēr es saliku sausos kukurūzas stiebrus savā skārda plītiņā, pārliku ar koka ogles gabaliņiem un aizdedzināju, bija jau pilnīgi satumsis, uguns gaisma meta atspīdumu uz līdzās novietotajām lidmašīnām un zeltainajiem salmiem mums visapkār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 Es ieskatījos pārtikas kastē. "Vai nu zupa, vai sautēta gaļa, vai spageti," es sacīju. "Bumbieri vai persiki. Vai gribat persiku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an vienalga," viņš rāmi atteica. "Kaut ko mazliet vai pavisam neko."</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tad jūs neesat izsalcis? Šī bija karsta darba dien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 nenosaucāt nekā tāda, kā dēļ būtu vērts sajust izsalkumu, ja nu vienīgi tā būtu laba, sautēta gaļ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atvēru gaļas konservu kārbu ar Swiss Air kārbu atveramo saliekamo nazi, tāpat darīju ar spageti un novietoju tos virs ugun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anas kabatas bija pārblīvētas ar naudu... Man šis bija viens no patīkamākajiem dienas brīžiem. Es izvilku banknotes un saskaitīju, daudz nepūloties tās izlīdzināt. Es saskaitīju 147 dolārus un galvā sāku rēķināt (tas  man nepadevās viegli): "Tas ir... Tas ir... pag... četri... un, ja pārnes divus... četrdesmit deviņi lidojumi šodien! Esam nopelnījuši simts dolārus dienā, Don, es un mana Fleet! Jūs būtu varējis nopelnīt divsimt... Jūs parasti ņemat divus pasažieru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parasti," viņš atteic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ar to skolotāju, kuru jūs meklējat..." viņš ierunājā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emeklēju skolotāju," es atteicu. "Es skaitu naudu! Es ar to varētu izdzīvot veselu nedēļu, varētu dzīvot bez rūpēm par aukstu vai lietainu laik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skatījās uz mani un pasmaidīja. "Kad jūs būsiet beidzis peldēties naudā," viņš teica, "vai jūs nepasniegtu man sautētu gaļu?"</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III</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ilzīgas ļaužu masas, cilvēku straumes veļas pāri vienam cilvēkam visa tā vidū. Tad ļaudis pārvēršas par okeānu, kas draud cilvēku noslīcināt, bet, tā vietā, lai noslīktu, viņš svilpodams pāriet okeānam pāri un nozūd. Viļņojošais okeāns pārvēršas par zāles okeānu. Balti zeltīta lidmašīna Travel Air 4000 nolaižas lejup zālē, pilots izkāpj no kabīnes un pieliek audekla uzrakstu:</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LIDOJIET -- 3 dolāri -- LIDOJIET .</w:t>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Bija trīs no rīta, kad es pamodos no šī sapņa, atcerēdamies to visu un nez kāpēc par to priecādamies. Es atvēru acis un mēness gaismā ieraudzīju lielo Travel Air, novietotu blakus Fleet. Šimoda sēdēja uz sava guļammaisa, atspiedies pret savas lidmašīnas kreiso riteni, tāpat kā toreiz, kad es viņu ieraudzīju pirmo reizi. Nebija tā, ka es viņu skaidri redzētu, es vienkārši zināju, ka viņš tur ir.</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 ir, Ričard," viņš tumsā mierīgi teica. "Vai no tā jums kļūst saprotamāk, kas patlaban notiek?"</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as man kļūst saprotamāks?" es miegaini pārjautāju. Es joprojām visu labi atcerējos un neapjautu, ka vajadzētu būt pārsteigtam par to, ka viņš ir nomod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u sapnis. Cilvēks un pūlis, un lidmašīna," viņš pacietīgi teica. "Jūs gribējāt uzzināt kaut ko par mani, tagad jūs zināt, vai ne? Vai jūs neesat lasījis dienas jaunumus? Donalds Šimoda, ko viņi bija sākuši saukt par Mehānismu Mesiju, par Amerikas Pestītāju, kurš kādu dienu pazuda, izgaisa divdesmit piecu tūkstošu aculiecinieku klātbūtn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atcerējos, ka biju to lasījis kādas Ohaijo štata mazpilsētiņas avīzē, tāpēc ka tas bija pirmajā lappus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Donalds Šimod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u rīcībā," viņš sacīja. "Tagad jūs zināt, un jums nav vairs jālauza galva par mani. Liecieties atkal gulē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irms iemigšanas es ilgu laiku par to domāju.</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jums ir atļauts... es nedomāju... jums ir tāds darbs, Mesija, un no jums tiek gaidīts, ka jūs glābsiet cilvēci, vai ne tā? Es nezināju, ka Mesija var vienkārši atmest visam ar roku un aiziet," es sēdēju uz savas lidmašīnas augšējā pārsega un vēroju savu savādo draugu. "Vai jūs nepasviestu man atslēgu -- devīto sešpadsmitnieku, Don?"</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pameklēja instrumentu somā un pasvieda man augšup uzgriežņu atslēgu. Tāpat kā torīt visi pārējie darbarīki, arī uzgriežņu atslēga, kuru viņš pameta, gaisā palēnināja kustību un pēdas attālumā no manis apstājās, bezsvara stāvoklī lēni šūpodamās gaisā. Taču brīdī, kad es tai pieskāros, lai paņemtu savā rokā, tā pārvērtās par smagu un parastu hroma -- vanādija aviācijas uzgriežņu atslēgu. Tomēr ne gluži parastu. Tā kā lētās septītās astoņsimtnieces bieži lūza manās rokās, es biju nopircis labākos instrumentus, kādus varēja iegādāties... Šī atslēga bija īpašas kvalitātes, sevišķi parocīga, katram mehāniķim redzams, ka tā nav parastā ikdienas uzgriežņu atslēga. Tā varētu būt izgatavota no zelta, tad tā būtu šīs lietas cena, bet vēl lielāks bija prieks sajust to rokā un zināt, ka tā nekad nesalūzīs, vienalga, ko ar to darī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rotams, ka to drīkst pamest! Pārtraukt, ko vien jūs gribat, ja mainās jūsu domas par šo darbu. Jūs varat pārtraukt elpot, ja jūs to gribat," viņš sava prieka pēc lidināja firmas Filip skrūvgriezi. "Tā es pārstāju būt par mesiju, un, ja tas skan kā taisnošanās, tad varbūt tāpēc, ka es joprojām esmu nedaudz piesardzīgs. Labāk tā, nekā turpināt darbu un to ienīst. Īsts mesija neko neienīst, un viņam ir brīv izvēlēties ceļu, pa kuru viņš grib iet! Nu, protams, tā tas īstenībā ir ikvienam. Mēs visi esam Dieva dēli jeb Esamības bērni, jeb Prāta idejas, vai kādos vien vārdos jūs gribat to izteik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opūlējos, pievilkdams Kinnera dzinēja cilindru pamatnes uzgriežņus. Vecais B-5 bija labs dzinējs, bet šie uzgriežņi ik pēc simt lidojuma stundām kļuva vaļīgi, un nebija prātīgi atļaut tiem sagādāt man pārsteigumus. Protams, pirmais, kuram es pieliku uzgriežņu atslēgu, bija jāpagriež par ceturtdaļapgriezienu ciešāk, un es biju priecīgs par savu gudrību, kas lika man šorīt tos visus pārbaudīt pirms pasažieru vizināšan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u, labi, Don, bet vai nav tā, ka mesijas amats tomēr atšķiras no citiem darbiem? Vai Jēzus atgrieztos pie āmura un naglām, lai nopelnītu iztiku? Varbūt tas tikai skan savād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to apsvēra, mēģinot saskatīt manu redzes viedokli: "Es nesaprotu, ko jūs gribat ar to sacīt. Šajā lietā ir savādi tas, ka viņš neaizgāja tad, kad viņi sāka to saukt par Pestītāju. Tā vietā, lai ņemtu vērā šo ļauno zīmi, viņš mēģināja tikt cauri ar loģikas palīdzību: "Labi, es esmu Dieva dēls, bet mēs visi tādi esam -- es esmu Pestītājs, bet jūs tāpat! To, ko es varu, varat arī jūs!" Ikviens to saprot savā patiesajā prāt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Augšā uz pārsega bija karsti, bet darbs tikai ar pūlēm virzījās uz priekšu. Jo vairāk es gribēju ko padarīt, jo mazāk to varēja saukt par darbu. Apmierinājos ar domu, ka es nostiprinu cilindrus, lai tie pasargātu motor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aprasiet, ja jums vajag kādu atslēgu," viņš teic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an nevajag citu atslēgu. Un man ir tas gods būt garīgi tik attīstītam, lai uzskatītu šos jūsu trikus, Šimoda, tikai par mēreni attīstītas dvēseles rotaļu. Vai varbūt  esat iesācējs hipnotizēšan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Hipnotizētājs! Puika, jums ir karstumi! Bet labāk hipnotizētājs, nekā mesija. Kas par nepateicīgu darbu! Kāpēc es nezināju, ka tas būs muļķīgs darb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 zinājāt," es gudri teicu. Viņš tikai pasmējās. "Vai jūs kādreiz esat apsvēris, Don, ka galu galā var izrādīties, ka nav tik viegli tā pārtraukt? Ka jūs nevarētu tik vienkārši atgriezties normālas cilvēciskas būtnes dzīv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ar to viņš nesmējās. "Jums taisnība, protams," viņš teica, ar pirkstiem vilkdams cauri saviem melnajiem matiem. "Atliek tikai palikt kādā vietā pārāk ilgi, vairāk par vienu vai pāris dienām, un ļaudis uzzina, ka manī ir kaut kas savādāks. Pieskaroties manai piedurknei, jūs varat izārstēt vēzi pēdējā stadijā, un, pirms nedēļa ir pagājusi, es atkal esmu pūļa ielenkumā. Šī lidmašīna man dod pārvietošanās iespēju, un neviens nezina, no kurienes es nāku un kurp dodos, un tas mani pilnīgi apmierin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 gaida grūtāki brīži, nekā jūs domājat, Donald."</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visa mūsu laika virzība ir no materiālā uz garīgo... Lai gan lēna, tomēr tā ir ievērojamā mērā liela kustība. Es nedomāju, ka pasaule liks jums mier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evis mani pašu viņi grib, bet gan brīnumus! Un tos es varu iemācīt kādam citam, lai viņš kļūtu par mesiju. Es neteikšu viņam, ka tas ir neinteresants, muļķīgs darbs. Un, starp citu --</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ab/>
        <w:tab/>
        <w:tab/>
        <w:t>Neviena problēma nav tik liela,</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lai no tās nevarētu izvairītie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 Es norausos no motora pārsega lejā sienā un sāku nostiprināt cilindra uzgriežņus trešajam un ceturtajam cilindram. Visi tie nebija vaļīgi, bet daži bija. "Man šķiet, jūs citējāt Snoopy the Dog?" (komiskas slejas varonis ar asprātīgiem teicien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vienmēr citēšu patiesību, kur vien to atradīšu, pateico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 nevarat izbēgt, Don! Kā būtu, ja šajā brīdī es sāktu jūs pielūgt? Kā būtu, ja es būtu noguris, darbodamies ap motoru, un sāktu lūgties, lai jūs salabojat to manā vietā? Skatieties, es atdošu jums visu savu naudu, kuru līdz saules rietam nopelnīšu, ja jūs tikai iemācīsiet mani lidot! Ja jūs to nedarīsiet, tad es zinu, ka no manis tiek gaidīts, lai es vēršos pie jums ar lūgšanām -- svētais, kas esi atsūtīts, lai paceltu un nestu manu nast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vienkārši pasmaidīja. Es joprojām nedomāju, ka viņš ir sapratis, ka nevar nekur aizbēgt. Kā es to varēju zināt, ja viņš nezinā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ar jums arī bija tā, kā tiek rādīts indiešu filmās? Ielās ļaužu pūļi, miljons roku, kas grib jums pieskarties, puķes un vīraks, zelta platformas ar sudraba pārklājiem, kur jums nostāties, kad turēsiet run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Jau pirms tam, kad es izvēlējos šo darbu, es zināju, ka nevarēšu to izturēt. Tad es izvēlējos Savienotās Valstis un atkal nokļuvu pūļa ielenkum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am bija sāpīgi to atcerēties, un man bija žēl, ka biju viņam to atgādināji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sēdēja sienā un turpināja runāt, skatīdamies man cauri: "Es gribēju sacīt, dieva dēļ, ja jūs tik ļoti gribat brīvību un prieku, vai jūs nevarat saredzēt, ka tas nav nekur ārpus jums? Sakiet, ka jums tas ir, un jums būs! Ričard, kas gan tur tik sasodīti grūts? Bet viņi pat nedzirdēja, lielākā daļa no tiem. Brīnumus -- tāpat kā iet uz autosacīkstēm, lai redzētu avārijas, viņi nāca pie manis, lai skatītu brīnumus. Sākumā tas rada apjukumu un tad kļūst pavisam muļķīgi. Es nevaru saprast, kā citi mesijas to ir varējuši izturē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 to pateicāt tā, ka tas zaudēja daļu no savas burvības," es sacīju, pievilku pēdējo uzgriezni un noliku instrumentus. "Kurp mēs šobrīd virzām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piegāja pie manas lidmašīnas kabīnes un tā vietā, lai noslaucītu kukainīšus no vēja aizsargstikla, viegli pārvilka ar roku, un mazās, beigtās radībiņas atdzīvojās un aizlidoja. Viņa lidaparāta aizsargstiklu vispār nekad nevajadzēja tīrīt, un tagad es zināju, ka tehniskā apkope nebija vajadzīga arī dzinēja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ezinu," viņš atbildēja. "Es nezinu, kurp mēs virzām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o jūs ar to domājat? Jūs zināt visu lietu pagātni un nākotni. Jūs precīzi zināt, kurp mēs dodam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nopūtās. "Jā, bet es cenšos par to nedom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du brīdi, kamēr darbojos ar cilindriem, es nonācu pie pārsteidzošas domas, ka man vajadzētu vienīgi palikt kopā ar šo puisi un nebūs nekādu problēmu, nekas slikts nenotiks, un viss beigsies laimīgi. Bet tas, kā viņš pateica: "Es cenšos par to nedomāt," lika man atcerēties to, kas ir noticis ar citiem uz šo pasauli sūtītiem mesijām. Veselais saprāts man kliedzoši pavēlēja tūlīt pēc pacelšanās pagriezties uz dienvidiem un doties prom no šī cilvēka, cik vien tālu var. Bet, kā jau es teicu, vienam, šādi lidojot, kļūst vientuļi, un es biju priecīgs, ka viņu atradu, vienkārši, lai būtu kāds, ar ko parunāties, kāds, kurš prata atšķirt eleronu no vertikālā stabilizator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an vajadzēja pagriezties uz dienvidiem, bet pēc pacelšanās es paliku kopā ar viņu, un mēs lidojām uz ziemeļiem un tad uz austrumiem pretī tai nākotnei, par kuru viņš centās nedom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IV</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ur jūs iemācījāties visas šīs lietas, Don? Jūs zināt tik daudz, vai varbūt  man tikai tā šķiet. Nē. Jūs zināt daudz. Vai tā ir pieredze? Vai, lai kļūtu par Meistaru, nav jāiegūst nekāda formāla izglītīb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i iedod palasīt vienu grāmat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pakāru tikko izmazgātu zīda šalli uz lidmašīnas spārna un spēji paskatījos uz viņu: "Grāmat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Rokasgrāmata Pestītājam. Tā ir tāda kā bībele Meistaram. Ja jūs tas interesē, man tā kaut kur tepat ir."</w:t>
      </w:r>
    </w:p>
    <w:p>
      <w:pPr>
        <w:pStyle w:val="Normal"/>
        <w:spacing w:lineRule="atLeast" w:line="240"/>
        <w:jc w:val="both"/>
        <w:rPr/>
      </w:pPr>
      <w:r>
        <w:rPr>
          <w:rFonts w:cs="Times New Roman" w:ascii="Times New Roman" w:hAnsi="Times New Roman"/>
          <w:sz w:val="22"/>
        </w:rPr>
        <w:tab/>
        <w:t>"Jā, jā! Jūs gribat sacīt, ka ir grāmata, kurā ir... teikt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kādu brīdi pameklēja Travel Air bagāžas nodalījumā aiz sēdekļa atzveltnes un izvilka nelielu grāmatiņu, iesietu tādos kā ziemišķādas vāko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Mesijas  Rokasgrāmata.</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tgādinājumi  Augsti  Attīstītai  Dvēselei.</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pēc jūs sacījāt -- Rokasgrāmata Pestītājam? Te ir teikts -- Mesijas Rokasgrāmat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aut kas tamlīdzīgs." Viņš sāka vākt kopā savas lietas, kas bija izsvaidītas visapkārt lidmašīnai, it kā likdams saprast, ka laiks doties tālāk.</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pārlapoju grāmatu, tas bija īsu teicienu un līdzību apkopojum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Perspektīva --</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Lietojiet to vai pazaudējiet.</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Ja jūs uzšķirat šo lappusi,</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jūs aizmirstat, ka tas, kas notiek</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jums visapkārt, nav realitāte.</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Padomājiet par to.</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tcerieties, no kurienes jūs nākat,</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kurp jūs ejat un kāpēc esat radījuši</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šo situāciju, kurā jūs pats esat --</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pirmajā vietā iejaukts.</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tcerieties, ka jūs mirsiet briesmīgā nāvē.</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Šī ir laba mācība, un jums tā sagādās vairāk</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prieka, ja jūs šos faktus</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paturēsiet prātā.</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Tomēr uzņemiet savu nāvi ar zināmu nopietnību.</w:t>
      </w:r>
    </w:p>
    <w:p>
      <w:pPr>
        <w:pStyle w:val="Normal"/>
        <w:spacing w:lineRule="atLeast" w:line="240"/>
        <w:jc w:val="center"/>
        <w:rPr/>
      </w:pPr>
      <w:r>
        <w:rPr>
          <w:rFonts w:cs="Times New Roman" w:ascii="Times New Roman" w:hAnsi="Times New Roman"/>
          <w:sz w:val="22"/>
        </w:rPr>
        <w:t>Smieklus ceļā uz soda vietu parasti nesaprot</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zemāk attīstītas dzīvības formas, un viņi</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sauks jūs par vājprātīgu.</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jūs esat šo lasījis, par jūsu perspektīvu, Don?"</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ur teikts, ka jums būs jāmirst briesmīgā nāv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ums nebūs. Tas atkarīgs no apstākļiem un tā, kā jums patīk kārtot savas liet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jūs gatavojaties mirt briesmīgā nāv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ezinu. Vai jūs nedomājat, ka tam tagad nav lielas nozīmes, kopš esmu pametis šo darbu? Pietiktu ar necilu, klusu aiziešanu. To es izlemšu dažās nedēļās, kad būšu pabeidzis to, kādēļ esmu šeit ierad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obrīd es uztvēru to kā humoru, viņš laiku pa laikam mēdza tā jokot, es toreiz vēl nezināju, ka par tām pāris nedēļām viņš bija domājis nopietn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turpināju iedziļināties grāmatā. Tur bija zināšanas, kuras varētu būt noderīgas gan tikai Meistaram, bet lai tā būtu.</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ab/>
        <w:t xml:space="preserve">                     Mācīties</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zīmē atcerēties to,</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 jūs jau zināt.</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Darīt nozīmē parādīt,</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ka jūs to zināt.</w:t>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Mācīšana ir atgādināšana citiem,</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ka viņi zina tieši tikpat labi kā jūs.  </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Jūs visi esat skolēni, </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rītāji un skolotāji.</w:t>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Jūsu vienīgais pienākums</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jebkurā dzīves posmā --         </w:t>
        <w:tab/>
        <w:t xml:space="preserve">           </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ūt  patiesam  pret  sevi.</w:t>
        <w:tab/>
        <w:tab/>
        <w:tab/>
        <w:tab/>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Būt patiesam pret kādu citu cilvēku</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ai lietu ir ne vien</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b/>
        <w:tab/>
        <w:t xml:space="preserve">                    neiespējami, bet arī tā ir</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neīsta mesijas pazīme.</w:t>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Visvienkāršākie jautājumi</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b/>
        <w:tab/>
        <w:tab/>
        <w:tab/>
        <w:t xml:space="preserve">  ir visbūtiskākie.</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Kur jūs esat dzimis? Kur ir jūsu mājas?</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urp  jūs  ejat?</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ind w:left="720" w:firstLine="720"/>
        <w:rPr>
          <w:rFonts w:ascii="Times New Roman" w:hAnsi="Times New Roman" w:cs="Times New Roman"/>
          <w:sz w:val="22"/>
        </w:rPr>
      </w:pPr>
      <w:r>
        <w:rPr>
          <w:rFonts w:cs="Times New Roman" w:ascii="Times New Roman" w:hAnsi="Times New Roman"/>
          <w:sz w:val="22"/>
        </w:rPr>
        <w:t>Padomājiet par tiem</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laiku pa laikam</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ab/>
        <w:t>un pavērojiet, kā mainās jūsu</w:t>
      </w:r>
    </w:p>
    <w:p>
      <w:pPr>
        <w:pStyle w:val="Normal"/>
        <w:spacing w:lineRule="atLeast" w:line="240"/>
        <w:rPr/>
      </w:pPr>
      <w:r>
        <w:rPr>
          <w:rFonts w:cs="Times New Roman" w:ascii="Times New Roman" w:hAnsi="Times New Roman"/>
          <w:sz w:val="22"/>
        </w:rPr>
        <w:tab/>
        <w:tab/>
        <w:tab/>
        <w:tab/>
        <w:tab/>
        <w:tab/>
        <w:t>atbildes.</w:t>
      </w:r>
    </w:p>
    <w:p>
      <w:pPr>
        <w:pStyle w:val="Normal"/>
        <w:spacing w:lineRule="atLeast" w:line="240"/>
        <w:rPr>
          <w:rFonts w:ascii="Times New Roman" w:hAnsi="Times New Roman" w:cs="Times New Roman"/>
          <w:sz w:val="22"/>
        </w:rPr>
      </w:pPr>
      <w:r>
        <w:rPr>
          <w:rFonts w:cs="Times New Roman" w:ascii="Times New Roman" w:hAnsi="Times New Roman"/>
          <w:sz w:val="22"/>
        </w:rPr>
        <w:tab/>
        <w:tab/>
        <w:tab/>
      </w:r>
    </w:p>
    <w:p>
      <w:pPr>
        <w:pStyle w:val="Normal"/>
        <w:spacing w:lineRule="atLeast" w:line="240"/>
        <w:ind w:left="720" w:hanging="0"/>
        <w:rPr>
          <w:rFonts w:ascii="Times New Roman" w:hAnsi="Times New Roman" w:cs="Times New Roman"/>
          <w:sz w:val="22"/>
        </w:rPr>
      </w:pPr>
      <w:r>
        <w:rPr>
          <w:rFonts w:cs="Times New Roman" w:ascii="Times New Roman" w:hAnsi="Times New Roman"/>
          <w:sz w:val="22"/>
        </w:rPr>
        <w:t>Vislabāk jūs mācāt citiem to,</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 jums visvairāk vajadzētu</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ācīties pašam.</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ūs tur esat briesmīgi kluss, Ričard," Šimoda ieteicās, it kā gribēdams sākt sarun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jā," es atbildēju un turpināju lasīt. Ja šī grāmata bija domāta vienīgi Meistariem, es negribēju palaist garām izdevību to palasīt.</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Dzīvojiet tā,</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lai nekad nebūtu jākaunas, ja kaut kas</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no tā, ko jūs darāt vai sakāt, tiktu</w:t>
      </w:r>
    </w:p>
    <w:p>
      <w:pPr>
        <w:pStyle w:val="Normal"/>
        <w:spacing w:lineRule="atLeast" w:line="240"/>
        <w:rPr/>
      </w:pPr>
      <w:r>
        <w:rPr>
          <w:rFonts w:cs="Times New Roman" w:ascii="Times New Roman" w:hAnsi="Times New Roman"/>
          <w:sz w:val="22"/>
        </w:rPr>
        <w:t xml:space="preserve"> </w:t>
      </w:r>
      <w:r>
        <w:rPr>
          <w:rFonts w:cs="Times New Roman" w:ascii="Times New Roman" w:hAnsi="Times New Roman"/>
          <w:sz w:val="22"/>
        </w:rPr>
        <w:tab/>
        <w:tab/>
        <w:t xml:space="preserve">                        izpausts apkārtējai pasaulei --</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                     pat tad, ja</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                tas, kas atklātos,</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 xml:space="preserve">                        nebūtu patiesība.</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 xml:space="preserve">                  Jūsu draugi</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pazīs jūs labāk</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 xml:space="preserve">     pirmajā tikšanās minūtē,</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nekā</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jūsu paziņas</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 xml:space="preserve">            iepazītu jūs</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ab/>
        <w:t xml:space="preserve">            tūkstoš</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ab/>
        <w:t xml:space="preserve">                   gado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Labākais veids,</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kā izvairīties no atbildības,</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ir sacīt: "Es esmu</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atbildīg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grāmatā pamanīju kaut ko savādu: "Lappusēm nav numerācijas, Don."</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av," viņš atteica. "Vienkārši tā jāuzšķir, un tas, kas jums visvairāk vajadzīgs, tur arī bū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Burvju grāmat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Tā jūs varat darīt ar jebkuru grāmatu. Jūs varat tā darīt ar vecu avīzi, ja vien jūs lasāt pietiekami uzmanīgi. Vai jūs neesat tā darījis, nofiksējis prātā kādu problēmu, tad atvēris grāmatu, kas gadās pa rokai, un paskatījies, ko tā jums sak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u tad kādreiz tā pamēģinie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pamēģināju. Aizvēru acis un mēģināju iedomāties, kas varētu ar mani notikt, ja es ilgāk paliktu kopā ar šo dīvaino personu. Ar viņu bija ļoti patīkami, bet es nevarēju atbrīvoties no sajūtas, ka pēc neilga laika ar viņu jānotiek kaut kam nepavisam ne patīkamam, un es negribēju būt klāt, kad tas notiks. Tā domādams, es ar aizvērtām acīm uzšķīru grāmatu, tad atvēru acis un lasīju:</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ab/>
        <w:tab/>
        <w:tab/>
        <w:tab/>
        <w:tab/>
        <w:t>Jūs vada</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b/>
        <w:tab/>
        <w:tab/>
        <w:tab/>
        <w:t xml:space="preserve">    cauri visai dzīvei</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ab/>
        <w:tab/>
        <w:t xml:space="preserve"> jūsu iekšējā esība, kura mācās,</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b/>
        <w:tab/>
        <w:tab/>
        <w:tab/>
        <w:tab/>
        <w:t>rotaļīga garīga būtne, kas ir</w:t>
      </w:r>
    </w:p>
    <w:p>
      <w:pPr>
        <w:pStyle w:val="Normal"/>
        <w:spacing w:lineRule="atLeast" w:line="240"/>
        <w:jc w:val="center"/>
        <w:rPr>
          <w:rFonts w:ascii="Times New Roman" w:hAnsi="Times New Roman" w:cs="Times New Roman"/>
          <w:sz w:val="22"/>
        </w:rPr>
      </w:pPr>
      <w:r>
        <w:rPr>
          <w:rFonts w:cs="Times New Roman" w:ascii="Times New Roman" w:hAnsi="Times New Roman"/>
          <w:sz w:val="22"/>
        </w:rPr>
        <w:tab/>
        <w:tab/>
        <w:tab/>
        <w:tab/>
        <w:tab/>
        <w:tab/>
        <w:tab/>
        <w:t xml:space="preserve">     jūsu patiesais e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ab/>
        <w:tab/>
        <w:t xml:space="preserve">     Nenovērsieties</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no iespējamām nākotnēm,</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irms neesat pārliecinājies, ka jums</w:t>
      </w:r>
    </w:p>
    <w:p>
      <w:pPr>
        <w:pStyle w:val="Normal"/>
        <w:spacing w:lineRule="atLeast" w:line="240"/>
        <w:rPr>
          <w:rFonts w:ascii="Times New Roman" w:hAnsi="Times New Roman" w:cs="Times New Roman"/>
          <w:sz w:val="22"/>
        </w:rPr>
      </w:pPr>
      <w:r>
        <w:rPr>
          <w:rFonts w:cs="Times New Roman" w:ascii="Times New Roman" w:hAnsi="Times New Roman"/>
          <w:sz w:val="22"/>
        </w:rPr>
        <w:tab/>
        <w:t xml:space="preserve">   nav no tām, ko mācītie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Jūs vienmēr varat brīvi</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ainīt savas domas un</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ab/>
        <w:t xml:space="preserve">                           izvēlēties sev</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itu nākotni vai </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agātni.</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Izvēlēties citu pagātni? Tiešā vai pārnestā nozīmē, vai kā tas domāts...? "Man liekas, ka mans prāts sāk svārstīties, Don. Es nezinu, kā man būtu iespējams to iemācīt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ieredze. Mazliet teorijas un daudz prakses," viņš teica. "Jums tas prasītu apmēram pusotru nedēļ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usotru nedēļ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Ticiet, ka jūs ziniet visas atbildes, un jūs zināsiet. Ticiet, ka jūs esat Meistars, un jūs būsie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ekad neesmu sacījis, ka gribētu kļūt par jebkādu meistar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areizi," viņš teica. "Jūs neesat tā sacīji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Bet rokasgrāmatu es paturēju, un viņš man to nekad neprasīja atdot.</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V</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Rietumu vidienes fermeriem vajag labu zemi, kuru apstrādājot varētu kļūt turīgi. Tāpat ir ar apkārtklejojošiem lidotājiem. Viņiem vajadzēja atrasties tuvu saviem varbūtējiem pasažieriem. Viņiem vajadzēja atrast piemērotu pļavu vai nopļautu kviešu, vai auzu lauku ne pārāk tālu no pilsētas, lai tuvumā nebūtu govju, kas nozelētu lidmašīnas audeklu, netālu jābūt ceļam, lai varētu piebraukt ar mašīnām, žogā -- vārtiņiem priekš pasažier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auks jāatrod ar tādu aprēķinu, lai lidmašīnām nebūtu jālaižas zemu pāri dzīvojamām mājām, tam jābūt pietiekami līdzenam, lai lidmašīnas nesašķīstu gabalos, kūleņojot ar ātrumu 50 jūdzes stundā virs zemes, pietiekami garam, lai droši varētu pacelties un nolaisties karstajās un rāmajās vasaras dienās, un vēl jābūt lauka īpašnieka atļaujai, lai tur varētu visu dienu nolaisties, pacelties un lido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domāju par to sestdienas rītā, kad mēs abi, es un mesija, lidojām uz ziemeļiem, tūkstoš pēdu dziļumā zem mums lēni slīdēja zaļa un zeltaina zeme. Aiz mana labā spārna lidoja Donalds Šimoda savā Travel Air, visos virzienos atstarodams saules gaismu no spoguļgludā krāsojum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Skaista lidmašīna, es domāju, bet pārāk liela priekš īstiem, grūtību pilniem klejojumiem. Tā vienlaikus var uzņemt divus pasažierus, bet arī svars ir divreiz lielāks nekā Fleet, un tātad tai vajag daudz lielāku lauku, kur pacelties un nolaist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dreiz man piederēja tāda lidmašīna kā Travel Air, bet es to apmainīju pret Fleet, kurai pietiek ar nelieliem lauciņiem, kādus ievērojami biežāk var atrast tuvumā. Lidojot ar Fleet, man pietika ar piecsimt pēdu lielu lauku, turpretī Travel Air vajadzēja tūkstoš līdz tūkstoš trīssimt pēdu. "Tu esi saistījies ar šo puisi," es domāju, "un esi saistīts arī ar viņa lidmašīnas ierobežojum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Un gluži saprotams, ka tajā brīdī, kad es to iedomājos, lejā pamanīju jauku piepilsētas ganību lauku. Tās bija parastās - 1230 pēdu lielās, fermeru govju ganības, puse bija nopļauta, otra puse atvēlēta pilsētas beisbola zvaigžņu komanda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aut gan zināju, ka Šimodas lidmašīna tur nevarētu nolaisties, es sasvēru savu nelielo lidaparātu uz kreisā spārna, priekšgalu augšup, un droši laidos lejup. Lidmašīna pieskārās zālei tieši aiz žoga, lauka kreisajā malā, es pabraucu gabaliņu un piestāju tā, ka palika brīva vieta. Es vienkārši gribēju mazliet padižoties, parādīt viņam, ko spēj tāda meistarīgi vadīta lidmašīna kā Flee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Bremzēšanas troksnis lika man pagriezties atpakaļ, pirms atkal pacelties gaisā, bet, kad es pagriezos, ieraudzīju, ka Travel Air jau gatavojas nolaisties. Aste lejup, labais spārns pacelts, tā izskatījās pēc teiksmaina, milzīga, gracioza kondora, kas gatavojas nolaisties uz sīka kārkla zariņa. </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tik lēni piezemējās, ka man mati uz skausta sacēlās. Es biju gatavs ieraudzīt katastrofu. Lai Travel Air nolaižoties noturētu nelielā augstumā virs sētas, tam būtu jālido ar ātrumu 60 jūdzes stundā; lidojot ar ātrumu, kas mazāks par 50 jūdzēm stundā, lidmašīna neglābjami zaudētu augstumu, tādējādi jūs riskētu sadauzīt to gabalo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Bet es skaidri redzēju, ka šis balti zeltītais divplāksnis gaisā apstājas, patiesi. Nu, es nedomāju, ka pavisam apstājās, bet tā lidoja ne vairāk kā ar 30 jūdzēm stundā. Atgādinu, ka lidmašīna, kurai jāzaudē augstums pie 50 jūdzēm stundā, apstājās gaisā un gluži kā pieneņpūka nolaidās zālē. Viņš izlietoja pusi, varbūt trīs ceturtdaļas no tās telpas, kuru man vajadzēja Fleet piezemēšana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vienkārši sēdēju kabīnē un skatījos, kamēr viņš piebrauca blakus un apstājās. Kad es izslēdzu dzinēju, joprojām pastulbi uz viņu lūkodamies, viņš uzsauca: "Jūs esat atradis jauku pļaviņu! Pietiekami tuvu pilsētai, vai ne?"</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ūsu pirmie pasažieri, divi zēni uz Hindas motocikla, jau pagriezās šurp, lai palūkotos, kas šeit notiek.</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o nozīmē -- tuvu pilsētai?" es pārkliedzu motora troksni, kas joprojām skanēja man ausī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e jau tikai kāds puskvartāla attālum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ne tas! KO NOZĪMĒ ŠĪ NOLAIŠANĀS? Ar Travel Air! Kā jūs šeit nolaidāt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piemiedza man ar aci. "Burvestīb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Don!... patiešām! Es redzēju, kā jūs nolaidāt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redzēja manu pārsteigumu un vairāk kā nelielo izbīl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Ričard, vai jūs gribat zināt, ko nozīmē lidojošas uzgriežņu atslēgas un visu slimību izdziedināšanas, un staigāšana pa viļņiem, un nolaišanās ar Travel Air simt pēdu lielā zāles laukumiņā? Vai jūs gribat zināt atbildi uz visiem šiem brīnum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jutos tā, it kā viņš būtu pagriezis pret mani lāzera staru. "Es gribu zināt, kā jūs šeit piezemējātie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lausieties!" viņš sauca pāri bezdibenim starp mums. "Šī pasaule un viss, kas tajā ietilpst -- I L Ū Z I J A S, Ričard! Ikkatrs tās sīkums ir ilūzijas. Vai jūs to saprota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ebija ne acu piemiegšanas, ne smaida, it kā viņš uz mani dusmotos par to, ka es to jau sen nezināj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otocikls apstājās pie viņa lidmašīnas astes, izskatījās, ka zēni ļoti gribētu lido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ā," bija visa atbilde, ko es varēju izdomāt. "Ilūzij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d viņš sāka nodarboties ar zēniem, un man vajadzēja uzmeklēt lauka īpašnieku, pirms viņš būs atradis mūs, un paprasīt atļauju pacelties gaisā no viņa ganībā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Vienīgais, kā es jums varu aprakstīt tās dienas Travel Air pacelšanos gaisā un nolaišanos zemē, ir pateikt, ka tas izskatījās pēc neīsta, viltota Travel Air. It kā lidaparāts būtu E-2 Cub vai helikopters, ārēji izveidots kā Travel Air. Nez kāpēc man bija daudz vieglāk pieņemt uzgriežņu atslēgas lidošanu bezsvara stāvoklī, nekā palikt mierīgam, vērojot viņa lidmašīnu, paceļoties no zemes ar visiem pasažieriem ar ātrumu 30 jūdzes stundā. Viena lieta ir ticēt, redzot savām acīm pacelšanos, cita lieta ir pavisam noticēt brīnumiem. </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Es joprojām domāju par to, ko viņš tik nikni bija sacījis. I l ū z i j a s. Kāds to bija jau teicis pirms tam... kad es biju bērns un gribēju izprast brīnumus -- brīnumdari tā saka! Viņi uzmanīgi mums saka: "Skatieties, tas nav nekāds brīnums, ko jūs tūlīt redzēsiet, tā nav īsta burvestība. Tas, ko jūs redzēsiet, ir efekts, burvestības ilūzija." Tad viņi izņem kupolu no valrieksta un pārvērš ziloni par tenisa raketi. </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Sajuzdams vajadzību saprast, es izvilku no kabatas Mesijas rokasgrāmatu un atvēru to. Lappusē bija tikai divi teikumi:</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Nav tādas</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problēmas,</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                     kuras rokās nebūtu</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 xml:space="preserve">       dāvana, domāta jum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Jūs meklējat problēmas</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āpēc, ka jums </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epieciešamas</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t>
        <w:tab/>
        <w:t xml:space="preserve">                              to dāvanas.</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īsti nesapratu kāpēc, bet izlasīšana mazināja manu apjukumu. Es pārlasīju, līdz zināju to ar aizvērtām acī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ilsētiņa saucās Troja, un šīs ganības solījās būt mums tikpat labvēlīgas kā Ferisas siena pļava. Bet Ferisā es biju sajutis zināmu mieru, šeit gaisā bija kaut kāds spriegums, kas man nepavisam nepatik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idmašīnas reiss, kas pasažieriem bija vienreizējs piedzīvojums, man bija ikdienas rutīna, kuru aptumšoja šis savādais sasprindzinājums. Mans piedzīvojums bija šis dīvainais cilvēks, ar kuru kopā es lidoju..., neiespējamais veids, kā viņš vadīja savu lidmašīnu, un savādās lietas, par kurām viņš runāja, to izskaidrodam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rojas iedzīvotāji nebija pārsteigti par Travel Air brīnumaino lidojumu. Ne vairāk, kā es būtu pārsteigts, ja pusdienlaikā šajā pilsētiņā ieskanētos kāds zvans, kurš  sešdesmit gadus klusējis... Viņi nezināja, ka tas, kas šeit notika, bija gluži neiespējam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aldies par vizināšanu!" viņi sacīja, un "Vai tas ir viss, ko jūs darāt, lai nodrošinātu sev iztiku, vai jūs nekur nestrādājat?", un "Kāpēc jūs izvēlējāties tādu mazpilsētiņu kā Troja?", un "Džerij, tava ferma nav lielāka par kurpju kast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ēcpusdienā mums bija daudz darba. Šurp nāca daudz ļaužu, lai lidotu, un mēs gatavojāmies nopelnīt daudz naudas. Tomēr kaut kas manī ierunājās -- ej prom, dodies projām no šīs vietas. Es jau kādreiz biju to ignorējis un vienmēr biju vēlāk nožēloji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Apmēram pulksten trijos nolaidos, lai uzņemtu degvielu. Kad es otrreiz atgriezos no Skellija degvielas uzpildīšanas stacijas ar divām piecu galonu kannām degvielas, man iešāvās prātā, ka ne reizes neesmu redzējis Travel Air papildinām degvielas krājumus. Šimoda pēdējo reizi bija uzpildījis degvielu netālu no Ferisas, un es biju vērojis viņu lidojam septiņas stundas, bija sākusies jau astotā, nepapildinot ne lāses degvielas vai eļļas. Un, lai gan es zināju, ka viņš ir labs cilvēks un nenodarīs man nekā ļauna, es atkal sajutu izbailes. Ja patiesi gribat taupīt, piebremzējot līdz minimālam apgriezienu skaitam, jūs varat nolidot ar Travel Air piecas stundas. Bet nevis astoņas stundas ar pacelšanos un nolaišano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stūrgalvīgi turpināja lidot, veicot reisu pēc reisa, kamēr es kārtējo reizi papildināju degvielas tvertnes saturu un dzinējam izlietoju kvartu eļļas. Izveidojās lidot gribētāju rinda... Likās, it kā viņš negribētu to apbēdin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omēr es viņu noķēru, kad viņš palīdzēja kādam vīram ar sievu iekāpt lidmašīnas priekšējā kabīnē. Ar piepūli es centos saglabāt mierīgu balss intonāciju: "Don, kā jums ar degvielu? Vai nevajag benzīnu?" Es stāvēju pie viņa lidmašīnas spārna gala ar tukšu piecu galonu kannu rokā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Viņš paskatījās man tieši acīs un nesaprašanā dusmīgi sarauca pieri, it kā es būtu pajautājis, vai viņam nevajag gaisu, ko elpot. </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Nē," viņš atteica, un es jutos kā neaptēsts pirmklasnieks pēdējā solā. "Nē, Ričard, man nevajag degviel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as mani aizkaitināja. Es šo to zināju par motoriem un degvielām. "Nu, tad," es dusmīgi paskatījos uz viņu un teicu, "kā būtu ar nedaudz urān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iesmējās un uzreiz atkausēja manas dusmas: "Nē, pateicos. Es to pagājušo gadu iepildīju." Tad viņš iekāpa kabīnē un ar visiem pasažieriem pārdabiski lēnā kustībā pacēlās gais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Sākumā es vēlējos, lai cilvēki iet mājās, tad domāju, ka mums steigšus vajadzētu no šejienes pazust neatkarīgi no ļaudīm, pēc tam vēlējos, lai man pietiktu veselā saprāta tūlīt pat vienam pamest šo vietu. Viss, ko es gribēju, bija pacelties gaisā un atrast tukšu lauku tālu prom no jebkuras pilsētas, un ierakstīt visu to, kas bija noticis, savā žurnālā, vienkārši apsēsties, padomāt, tikt pie zināmas skaidrīb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paliku stāvam pie savas lidmašīnas, nogaidīdams, līdz Šimoda atkal nolaidās. Piegāju pie viņa kabīnes un teicu cauri milzīgajam dzinēja un propelleru troksni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an pietiek lidot, Don. Es gribu doties savu ceļu, piezemēties tālu no pilsētas un uz kādu brīdi atvilkt elpu. Bija ļoti patīkami lidot ar jums kopā. Gan jau kādreiz redzēsimies, lab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ne ar aci nepamirkšķināja: "Vēl viens lidojums, un es būšu pie jums. Šis puisis ir ilgi gaidīji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abs ir."</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uisis gaidīja nobružātā braucamkrēslā lauka malā. Likās, ka milzīgs gravitācijas spēks būtu viņu iespiedis invalīda krēslā, bet viņš bija ieradies šeit, jo vēlējās lidot. Visapkārt bija arī citi cilvēki, kādi četrdesmit vai piecdesmit, daži sēdēja savās mašīnās, citi stāvēja, ziņkāri vērodami, kā Dons šo puisi no krēsla iedabūs lidmašīn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pavisam par to nedomāja: "Vai jūs gribat lidot?" Cilvēks braucamkrēslā greizi pasmaidīja un sāniski pamāja ar galv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Iesim, darīsim tā!" Dons mierīgi sacīja, it kā runādams ar kādu, kurš ilgi gaidījis malā un kuram pienācis laiks atkal iesaistīties spēlē. Ja šajā brīdī bija kaut kas savāds, tad tas bija spēks, ar kādu viņš runāja. Tas bija teikts tā starp citu, bet vienlaikus tā bija arī pavēle, kas lika vīram piecelties un iekāpt lidmašīnā bez jebkādas aizbildināšanās. Tas, kas notika pēc tam, radīja tādu iespaidu, it kā šis cilvēks būtu tēlojis un pabeidzis pēdējo cēlienu savai invalīda lomai. Likās, ka tas notiek uz skatuves. Milzīgais gravitācijas spēks izbeidzās tā, it kā nekad nebūtu bijis, viņš piecēlās no krēsla un pusskriešus, pārsteigts pats par sevi, metās uz Travel Air pusi.</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netālu stāvēju un dzirdēju, ko viņš teica. "Ko jūs izdarījāt?" viņš sacīja. "Ko jūs ar mani izdarīj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jūs gribat lidot vai negribat?" Dons vaicāja. "Maksa ir trīs dolāri. Lūdzu samaksājiet pirms lidošan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lidoju!" viņš teica. Šimoda nepalīdzēja viņam iekāpt priekšējā kabīnē, kā viņš parasti darīja ar citiem pasažierie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Ļaudis, kas bija sēdējuši mašīnās, izkāpa ārā, no vērotāju puses bija dzirdama savāda balsu murdoņa, tad viņi pārsteigumā apklusa. Šis puisis nebija spējīgs staigāt kopš tā brīža, kad pirms vienpadsmit gadiem viņš kravas mašīnā nogāzās no tilt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ā bērns, kas ar rokām pielicis sev spārnus no palagiem, viņš pielēca pie kabīnes un ieslīga sēdeklī, plati izplezdams rokas, it kā viņam tās būtu tikko iedotas rotaļliet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irms kāds bija paspējis ierunāties, Dons atlaida bremzes, un Travel Air pacēlās gaisā, slaidi mezdama lokus ap koku galotnēm, un kā saniknota cēlās augšup.</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brīdis var būt vienlaicīgi priecīgs un šausminošs? Vēlāk sekoja daudz šim līdzīgu brīžu. Tas bija brīnums, kuru varēja saukt par brīnišķīgu izārstēšanos šim puisim, kurš izskatījās tāds, kas būtu to pelnījis, un tajā pašā laikā bija sajūta, ka jānotiek kaut kam nepatīkamam, kad tie abi atkal atgriezīsies uz zemes. Ļaudis gaidīdami bija saspiedušies cieši kopā, un cieši sablīvēts ļaužu bars ir pūlis, un tas nepavisam nebija labi. Gāja minūtes, daudzas acis bija ieurbušās mazajā divplāksnī, kas bezrūpīgi laidelējās saules apspīdēts, bija jānotiek kaut kam nenovēršama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Travel Air gaisā zīmēja milzu astoņniekus, sarežģītu spirāli, un tad tā pārlidoja pāri žogam kā milzīgs lidojošais šķīvītis un gatavojās nolaisties. Ja viņam būtu kaut nedaudz veselā saprāta, vajadzētu izlaist savu pasažieri lauka viņā galā, tad ātri pacelties gaisā un pazust. Šurp nāca arvien vairāk ļaužu, parādījās vēl vieni invalīdu ratiņi, kurus skriedama stūma kāda lēdija. </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iņš virzījās uz pūļa pusi, pagrieza lidmašīnu tā, lai propellers būtu pretējā virzienā un izslēdza dzinēju. Ļaudis metās pie kabīnes, kādu brīdi man likās, ka viņi gatavi noplēst audeklu no fizelāžas, lai varētu abiem tikt klāt.</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ai tā bija gļēvulība? Es nezinu. Es piegāju pie savas lidmašīnas, iekustināju propelleru, lai iedarbinātu dzinēju. Tad es iekāpu kabīnē, pagriezu Fleet pa vējam un pacēlos gaisā. Donaldu Šimodu es pēdējo reizi redzēju sēžam uz savas kabīnes apmales pūļa ielenkumā.</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Es uzņēmu kursu uz austrumiem, tad uz dienvidrietumiem un, kādu laiku lidojis, izvēlējos pirmo piemēroto nolaišanās laukumu -- ar kokiem, kuru ēnā varēja patverties, un strautu, no kura padzerties. Es laidos lejup, lai tur pārnakšņotu. Tas bija tālu prom no pilsētas.</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r>
    </w:p>
    <w:p>
      <w:pPr>
        <w:pStyle w:val="Normal"/>
        <w:spacing w:lineRule="atLeast" w:line="240"/>
        <w:jc w:val="center"/>
        <w:rPr>
          <w:rFonts w:ascii="Times New Roman" w:hAnsi="Times New Roman" w:cs="Times New Roman"/>
          <w:sz w:val="22"/>
        </w:rPr>
      </w:pPr>
      <w:r>
        <w:rPr>
          <w:rFonts w:cs="Times New Roman" w:ascii="Times New Roman" w:hAnsi="Times New Roman"/>
          <w:sz w:val="22"/>
        </w:rPr>
        <w:t>VI</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īdz pat šai dienai es nevaru pateikt, kas man toreiz bija uznācis. Tā bija šī liktenīgā bojā ejas sajūta, kas lika man bēgt, bēgt projām pat no tik pievilcīgi savāda puiša kā Donalds Šimoda. Ja man jābrāļojas ar nolemtību, tad pat Mesijas spēkos nebūtu piespiest mani palikt uz viet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auks bija kluss, milzīgā pļava stiepās līdz apvārsnim... Vienīgā skaņa bija tikko sadzirdama mazas tērcītes urdzēšana. Atkal viens pats. Cilvēks pierod pie vientulības, bet atliek to kaut vai uz dienu pārtraukt, un pie tās atkal jāpierod, viss sākas no jaun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Okei, tas bija jauki uz kādu brīdi," es skaļi sacīju pļavai. "Bija jauki, un varbūt man bija daudz ko mācīties no šī puiša. Bet nu man ir diezgan -- ļaužu pūļa dēļ, pat tad, ja viņi ir laimīgi... ja viņi ir izbijušies, tad viņi to vai nu sitīs krustā, vai pielūgs. Man ļoti žēl, bet tas ir par daudz!"</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To pateicis, es aprāvos. Vārdi, kurus es izteicu, bija tieši tie paši, kurus bija sacījis Šimoda. Kāpēc viņš tur palika? Man pietika prāta aizlidot, un es nepavisam nebiju mesi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Ilūzijas. Ko viņš domāja ar ilūzijām? Tur bija vairāk nozīmes nekā visā pārējā, ko viņš bija sacījis vai darījis -- viņš bija saniknots, kad teica: "Tas viss ir  ILŪZIJAS!" It kā ar niknu spēku viņš varētu iedabūt šo domu manā galvā. Jā, tā bija problēma, un man vajadzēja viņas dāvanu, bet es joprojām nezināju, ko tas nozīm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Pēc brīža es iekūru uguni, uzsildīju tādu kā gulašu no sojas pupu pārpalikumiem, nūdelēm un pāris dienu vecām desiņām, kas uzvārītas varētu būt vēl lietojamas. Instrumentu soma bija nosviesta līdzās kastei ar pārtiku, un nez kāpēc es izņēmu 9x16 collu uzgriežņu atslēgu, aplūkoju to, tīri noslaucīju un apmaisīju ar to gulaš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Atgādinu, ka es biju viens pats, neviena nenovērots, tāpat vien prieka pēc es pamēģināju to pasviest gaisā tā, kā viņš to bija darījis. Es pasviedu to tieši augšup un, piemiedzot acis brīdī, kad tā beidza lidot augšup un sāka krist lejup, uz pussekundi notvēru sajūtu, ka tā peld. Bet, tiklīdz tā smagi atsitās pret zemi vai pret manu ceļgalu, efekts ātri vien izgaisa. Bet šī bija tā pati vecā uzgriežņu atslēga... Kā viņš to darīj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Ja tas viss ir ilūzijas, mister Šimoda, kur tad ir realitāte? Un, ja šī dzīve ir ilūzija, kāpēc mēs vispār dzīvojam? Beidzot man apnika, es vēl pāris reižu pamētāju atslēgu un tad pārtraucu. Un, beidzis to darīt, es pēkšņi jutos priecīgs, piepeši laimīgs par to, ka esmu tur, kur esmu, un zinu to, ko zinu, kaut arī tas neizskaidroja būtību, pat ne dažas ilūzija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ad esmu viens, es dažreiz savā nodabā dziedu. "Oh, me and old PAINT!..." es dziedāju, patiesā mīlestībā pliķēdams Fleet spārnu (atcerieties, ka neviens nedzirdēja), "We'll wander the sky... Hoppin' 'round hayfields till one of us gives in..." Mūziku un vārdus es sacerēju uz vietas. "And it won't be me givin' in, Paint... Unless you break your SPAR and then I'll just tie you up with baling WIRE... and we'll go flying on... WE'LL GO FLYIN'... ON" *)</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Šīs rindas ir nebeidzamas, kad esmu mundrs un laimīgs, jo atskaņas nav svarīgas. Es biju pārstājis domāt par mesijas problēmām, man nebija iespējams izdomāt, kas viņš bija un ko domāja, un tāpēc es pārstāju lauzīt galvu, un tas, šķiet, man sagādāja priek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Vēlu pēc desmitiem uguns izdzisa, un mana dziesma apklusa.</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ur tu arī nebūtu, Donald Šimoda," es sacīju, zem spārna izklādams savu guļammaisu, "es vēlu tev laimīgu lidojumu, bez jebkādiem ļaužu pūļiem. Ja tas ir tas, ko tu vēlies. Nē, es ņemu savus vārdus atpakaļ. Es novēlu, dārgais vientuļais mesija, lai tu atrastu to, ko tu meklē."</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Kad es vilku nost kreklu, no tā kabatas izkrita viņa rokasgrāmata, un es izlasīju atvērtajā lappusē:</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tab/>
        <w:tab/>
        <w:tab/>
        <w:t xml:space="preserve">                                     Saite,</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kas vieno jūsu patieso saimi,</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nav vis asiņu, bet gan</w:t>
      </w:r>
    </w:p>
    <w:p>
      <w:pPr>
        <w:pStyle w:val="Normal"/>
        <w:spacing w:lineRule="atLeast" w:line="240"/>
        <w:rPr>
          <w:rFonts w:ascii="Times New Roman" w:hAnsi="Times New Roman" w:cs="Times New Roman"/>
          <w:sz w:val="22"/>
        </w:rPr>
      </w:pPr>
      <w:r>
        <w:rPr>
          <w:rFonts w:cs="Times New Roman" w:ascii="Times New Roman" w:hAnsi="Times New Roman"/>
          <w:sz w:val="22"/>
        </w:rPr>
        <w:tab/>
        <w:tab/>
        <w:tab/>
        <w:t xml:space="preserve">                  abpusējas cieņas un prieka</w:t>
      </w:r>
    </w:p>
    <w:p>
      <w:pPr>
        <w:pStyle w:val="Normal"/>
        <w:spacing w:lineRule="atLeast" w:line="240"/>
        <w:rPr>
          <w:rFonts w:ascii="Times New Roman" w:hAnsi="Times New Roman" w:cs="Times New Roman"/>
          <w:sz w:val="22"/>
        </w:rPr>
      </w:pPr>
      <w:r>
        <w:rPr>
          <w:rFonts w:cs="Times New Roman" w:ascii="Times New Roman" w:hAnsi="Times New Roman"/>
          <w:sz w:val="22"/>
        </w:rPr>
        <w:tab/>
        <w:tab/>
        <w:t xml:space="preserve">                                                 citam par cita dzīvi.</w:t>
      </w:r>
    </w:p>
    <w:p>
      <w:pPr>
        <w:pStyle w:val="Normal"/>
        <w:spacing w:lineRule="atLeast" w:line="240"/>
        <w:rPr/>
      </w:pPr>
      <w:r>
        <w:rPr>
          <w:rFonts w:cs="Times New Roman" w:ascii="Times New Roman" w:hAnsi="Times New Roman"/>
          <w:sz w:val="22"/>
        </w:rPr>
        <w:tab/>
        <w:t xml:space="preserve">                       Diemžēl reti vienas saimes locekļi</w:t>
      </w:r>
    </w:p>
    <w:p>
      <w:pPr>
        <w:pStyle w:val="Normal"/>
        <w:spacing w:lineRule="atLeast" w:line="240"/>
        <w:rPr>
          <w:rFonts w:ascii="Times New Roman" w:hAnsi="Times New Roman" w:cs="Times New Roman"/>
          <w:sz w:val="22"/>
        </w:rPr>
      </w:pPr>
      <w:r>
        <w:rPr>
          <w:rFonts w:cs="Times New Roman" w:ascii="Times New Roman" w:hAnsi="Times New Roman"/>
          <w:sz w:val="22"/>
        </w:rPr>
        <w:tab/>
        <w:t xml:space="preserve">          izaug zem viena un tā paёa</w:t>
      </w:r>
    </w:p>
    <w:p>
      <w:pPr>
        <w:pStyle w:val="Normal"/>
        <w:spacing w:lineRule="atLeast"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jumta.</w:t>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sz w:val="22"/>
        </w:rPr>
      </w:pPr>
      <w:r>
        <w:rPr>
          <w:rFonts w:cs="Times New Roman" w:ascii="Times New Roman" w:hAnsi="Times New Roman"/>
          <w:sz w:val="22"/>
        </w:rPr>
        <w:t>____________________________________________________________</w:t>
      </w:r>
    </w:p>
    <w:p>
      <w:pPr>
        <w:pStyle w:val="Normal"/>
        <w:spacing w:lineRule="atLeast" w:line="240"/>
        <w:jc w:val="both"/>
        <w:rPr>
          <w:rFonts w:ascii="Times New Roman" w:hAnsi="Times New Roman" w:cs="Times New Roman"/>
          <w:sz w:val="22"/>
        </w:rPr>
      </w:pPr>
      <w:r>
        <w:rPr>
          <w:rFonts w:cs="Times New Roman" w:ascii="Times New Roman" w:hAnsi="Times New Roman"/>
          <w:sz w:val="22"/>
        </w:rPr>
        <w:t>*)</w:t>
        <w:tab/>
        <w:t>Es ar savu veco, labo lidmašīn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Mēs klejosim pa debesīm,</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 xml:space="preserve">Laidīsimies pār siena pļavām, līdz viens no mums vairs nespēs... </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Un tas nebūšu es, kurš nevarēs,</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Līdz tu salauzīsi spārna lonžeronu,</w:t>
      </w:r>
    </w:p>
    <w:p>
      <w:pPr>
        <w:pStyle w:val="Normal"/>
        <w:spacing w:lineRule="atLeast" w:line="240"/>
        <w:jc w:val="both"/>
        <w:rPr>
          <w:rFonts w:ascii="Times New Roman" w:hAnsi="Times New Roman" w:cs="Times New Roman"/>
          <w:sz w:val="22"/>
        </w:rPr>
      </w:pPr>
      <w:r>
        <w:rPr>
          <w:rFonts w:cs="Times New Roman" w:ascii="Times New Roman" w:hAnsi="Times New Roman"/>
          <w:sz w:val="22"/>
        </w:rPr>
        <w:tab/>
        <w:t>Un tad es vienkārši tevi salabošu ar stiepli,</w:t>
      </w:r>
    </w:p>
    <w:p>
      <w:pPr>
        <w:pStyle w:val="Normal"/>
        <w:spacing w:lineRule="atLeast" w:line="240"/>
        <w:rPr>
          <w:rFonts w:ascii="Times New Roman" w:hAnsi="Times New Roman" w:cs="Times New Roman"/>
          <w:sz w:val="22"/>
        </w:rPr>
      </w:pPr>
      <w:r>
        <w:rPr>
          <w:rFonts w:cs="Times New Roman" w:ascii="Times New Roman" w:hAnsi="Times New Roman"/>
          <w:sz w:val="22"/>
        </w:rPr>
        <w:tab/>
        <w:t>Un mēs turpināsim lidot...</w:t>
      </w:r>
    </w:p>
    <w:sectPr>
      <w:headerReference w:type="default" r:id="rId2"/>
      <w:headerReference w:type="first" r:id="rId3"/>
      <w:type w:val="nextPage"/>
      <w:pgSz w:w="10771" w:h="16838"/>
      <w:pgMar w:left="1644" w:right="1474" w:gutter="0" w:header="720" w:top="1304"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Liberation Sans">
    <w:altName w:val="Arial"/>
    <w:charset w:val="01"/>
    <w:family w:val="swiss"/>
    <w:pitch w:val="variable"/>
  </w:font>
  <w:font w:name="BaltSouvenir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altSouvenirLight;Arial" w:hAnsi="BaltSouvenirLight;Arial" w:cs="BaltSouvenirLight;Arial"/>
        <w:sz w:val="28"/>
      </w:rPr>
    </w:pPr>
    <w:r>
      <w:rPr>
        <w:rFonts w:cs="BaltSouvenirLight;Arial" w:ascii="BaltSouvenirLight;Arial" w:hAnsi="BaltSouvenirLight;Arial"/>
        <w:sz w:val="28"/>
      </w:rPr>
      <w:fldChar w:fldCharType="begin"/>
    </w:r>
    <w:r>
      <w:rPr>
        <w:sz w:val="28"/>
        <w:rFonts w:cs="BaltSouvenirLight;Arial" w:ascii="BaltSouvenirLight;Arial" w:hAnsi="BaltSouvenirLight;Arial"/>
      </w:rPr>
      <w:instrText xml:space="preserve"> PAGE </w:instrText>
    </w:r>
    <w:r>
      <w:rPr>
        <w:sz w:val="28"/>
        <w:rFonts w:cs="BaltSouvenirLight;Arial" w:ascii="BaltSouvenirLight;Arial" w:hAnsi="BaltSouvenirLight;Arial"/>
      </w:rPr>
      <w:fldChar w:fldCharType="separate"/>
    </w:r>
    <w:r>
      <w:rPr>
        <w:sz w:val="28"/>
        <w:rFonts w:cs="BaltSouvenirLight;Arial" w:ascii="BaltSouvenirLight;Arial" w:hAnsi="BaltSouvenirLight;Arial"/>
      </w:rPr>
      <w:t>20</w:t>
    </w:r>
    <w:r>
      <w:rPr>
        <w:sz w:val="28"/>
        <w:rFonts w:cs="BaltSouvenirLight;Arial" w:ascii="BaltSouvenirLight;Arial" w:hAnsi="BaltSouvenirLight;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Times New Roman" w:cs="Roman PS;Times New Roman"/>
      <w:color w:val="auto"/>
      <w:sz w:val="20"/>
      <w:szCs w:val="20"/>
      <w:lang w:val="lv-LV" w:eastAsia="zh-CN" w:bidi="hi-IN"/>
    </w:rPr>
  </w:style>
  <w:style w:type="character" w:styleId="DefaultParagraphFont">
    <w:name w:val="Default Paragraph Font"/>
    <w:qFormat/>
    <w:rPr>
      <w:rFonts w:ascii="Roman PS;Times New Roman" w:hAnsi="Roman PS;Times New Roman" w:cs="Roman PS;Times New Roman"/>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4:21:00Z</dcterms:created>
  <dc:creator>Juris S</dc:creator>
  <dc:description/>
  <dc:language>en-US</dc:language>
  <cp:lastModifiedBy>Agnis Andzans</cp:lastModifiedBy>
  <cp:lastPrinted>1995-12-01T16:28:00Z</cp:lastPrinted>
  <dcterms:modified xsi:type="dcterms:W3CDTF">2001-05-20T15:47:00Z</dcterms:modified>
  <cp:revision>4</cp:revision>
  <dc:subject/>
  <dc:title>I L Ū Z I J A S</dc:title>
</cp:coreProperties>
</file>