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Es gulēju uz muguras zem Fleet un slaucīju eļļu no apakšējās fizelāžas. Nez kāpēc motors tagad patērēja mazāk eļļas, nekā līdz šim. Šimoda izvizināja kādu pasažieri, tad pienāca pie manis un apsēdās zālē.</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Ričard, kā jūs varat cerēt pārveidot pasauli, ja jebkurš cits strādā, lai nopelnītu iztiku, bet jūs bezatbildīgi klaiņojat apkārt dienu no dienas savā nenopietnajā divplāksnī, par samaksu vizinot pasažierus?" viņš mani atkal pārbaudīja. "Šāds jautājums jums tiks uzdots ne vienreiz vie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Nu, labi, Donald. Pirmā daļa: es neeksistēju, lai pārveidotu pasauli. Es esmu tāpēc, lai dzīvotu savu dzīvi tā, kā justos laimīgs."</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Labi. Otrā daļa?"</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Otrā daļa: jebkuram citam arī ir tiesības darīt visu, ko vien viņš grib, lai nodrošinātu savu eksistenci, savu dzīvi. Trešā daļa: atbildīgais ir spējīgs atbildēt, atbildēt par savu izvēlēto dzīves veidu. Ir tikai viena persona, kuras priekšā mēs esam atbildīgi, un, protams, tā ir...?"</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ēs paši," Dons teica, atbildēdams iedomātam pūlim, kas, atbildi gaidīdams, varētu būt sasēdies visapkārt.</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Mums nav pat jāatbild pašiem sev, ja mums tā negribas... nav nekā nosodāma bezatbildībā. Bet vairums no mums atrod par interesantāku zināt, kāpēc mēs rīkojamies tā, kā mēs darām, kāpēc mēs izdarām izvēli tieši tā - vai mēs izvēlamies pavērot putnu, vai uzkāpt skudrai, vai strādāt naudas dēļ kaut ko tādu, ko citādi labprāt nedarītu." Es mazliet saviebos. "Vai šī atbilde ir par garu, Don?"</w:t>
      </w:r>
    </w:p>
    <w:p>
      <w:pPr>
        <w:pStyle w:val="Normal"/>
        <w:spacing w:lineRule="atLeast" w:line="240"/>
        <w:jc w:val="both"/>
        <w:rPr>
          <w:rFonts w:ascii="Times New Roman" w:hAnsi="Times New Roman" w:cs="Times New Roman"/>
          <w:sz w:val="22"/>
          <w:lang w:val="lv-LV"/>
        </w:rPr>
      </w:pPr>
      <w:r>
        <w:rPr>
          <w:rFonts w:cs="Times New Roman" w:ascii="Times New Roman" w:hAnsi="Times New Roman"/>
          <w:sz w:val="22"/>
          <w:lang w:val="lv-LV"/>
        </w:rPr>
        <w:tab/>
        <w:t>Viņš pamāja. "Daudz par gar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Labi... Kā jūs cerat iespaidot pasauli..." es izlīdu no lidmašīnas apakšas, lai uz brīdi atpūstos spārna ēnā. "Kā būtu, ja es ļautu pasaulei dzīvot, kā tā vēlas, un ļautu sev dzīvot, kā es to vēlo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veltīja man laimīgu un lepnu smaidu. "Labi sacīts, kā īsts mesija! Vienkārši, tieši, citējami un nedod atbildi, pirms nav ilgstoši un rūpīgi pārdomāt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ārbaudiet mani vēl." Bija lieliski vērot, kā strādāja mans prāts šīs sarunas laik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teica: "Meistar, es gribu, lai mani mīl, es esmu laipns, citiem daru tā, kā gribētu, lai viņi dara man, neraugoties uz to, man nav neviena drauga, un es esmu vientuļš. Kā jūs atbildētu uz šo?"</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adodos," es teicu. "Man nav pat miglainas nojautas, ko jums atbildē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O?"</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pajokojos, Don, lai atdzīvinātu šo vakaru. Maza, nevainīga ritma maiņ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ums vajadzētu būt uzmanīgākam, izvēloties veidu, kā atdzīvināt vakarus. Ļaudīm, kas vēršas pie jums, problēmas nav joki un uzjautrinājums, ļaudīm, ja vien viņi paši nav pietiekami augsti attīstīti radījumi, kas zina, ka viņi paši ir mesijas. Atbildes jums tika dotas, lai tās pateiktu. Izmēģiniet šo "padodos" versiju, un jūs redzēsiet, cik ātri saniknotu ļaužu pūlis spēj sadedzināt cilvēku sārt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nostājos lepnā pozā. "Meklētāj, jūs esat nācis pēc atbildes, un es jums to dodu: Zelta likums nedarbojas. Kā jums patiktu, ja jūs satiktu mazohistu, kas darītu citiem tā, kā gribētu, lai citi dara ar viņu? Vai Krokodila Dieva pielūdzējs, kurš alkst goda tikt iemestam dzīvam bedrē? Pat žēlsirdīgais samārietis, kurš uzsāka visu šo lietu... kas lika viņam domāt, ka vīrs, kuru viņš atrada ceļa malā guļam, grib, lai viņa rētās lej dziedinošu eļļu? Kā būtu, ja tas vīrs tobrīd būtu izmantojis klusuma brīdi, lai izārstētu sevi ar gara spēku, priecādamies par šo likteņa izaicinājumu?" Man pašam likās, ka es runāju pārliecinoš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at, ja likums tiktu pārveidots par DARIET CITIEM TO, KO VIŅI GRIB, LAI TIEM DARA, mēs nevaram zināt, kā jebkurš cits, izņemot mūs pašus, grib, lai ar viņu apietas. Īstais likums, kuru mēs, mesijas, godīgi lietojam, ir sekojošais: DARIET CITIEM TĀ, KĀ JŪS PATIESI GRIBAT, SAJŪTAT VĒLĒŠANOS DARĪT CITIEM. Ievērojot šo likumu, jums nebūs jāsit mazohists ar viņa pletni tāpēc vien, ka viņš gribēs, lai jūs viņam tā darāt. Nedz arī jums būs vajadzība iegrūst dievlūdzēju pie krokodiliem." Es paskatījos uz viņu. "Vai nav pārāk gari sacīt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 vienmēr, Ričard, jūs zaudēsiet deviņdesmit procentus savas auditorijas, līdz neiemācīsieties pateikt īs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u, kas tur slikts, ja jāzaudē deviņdesmit procenti klausītāju?" es atsviedu viņam atpakaļ. "Kas gan tur slikts, ja esi zaudējis VISUS klausītājus? Es zinu, ko es zinu un runāju to, ko runāju! Un, ja tas ir nepareizi, tad ir pavisam bēdīgi. Samaksājiet trīs dolārus par vizināšanos lidmašīnā!"</w:t>
      </w:r>
    </w:p>
    <w:p>
      <w:pPr>
        <w:pStyle w:val="Normal"/>
        <w:spacing w:lineRule="atLeast" w:line="300"/>
        <w:jc w:val="both"/>
        <w:rPr/>
      </w:pPr>
      <w:r>
        <w:rPr>
          <w:rFonts w:cs="Times New Roman" w:ascii="Times New Roman" w:hAnsi="Times New Roman"/>
          <w:sz w:val="22"/>
          <w:lang w:val="lv-LV"/>
        </w:rPr>
        <w:tab/>
        <w:t>"Ziniet, ko?" Šimoda piecēlās, nopurinādams sakaltušos zāles stiebriņus no zilajiem džinsie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o?" es īgni attrauc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tikko kā pabeidzāt kursu. Kāda ir sajūta, kļūstot par Meistar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retrunīga, ellišķīgi pretrunīg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ab/>
        <w:t>Viņš raudzījās manī ar tikko manāmu smaidu. "Jūs pieradīsiet pie tā," viņš sacīj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ind w:left="1440" w:firstLine="720"/>
        <w:rPr>
          <w:rFonts w:ascii="Times New Roman" w:hAnsi="Times New Roman" w:cs="Times New Roman"/>
          <w:sz w:val="22"/>
          <w:lang w:val="lv-LV"/>
        </w:rPr>
      </w:pPr>
      <w:r>
        <w:rPr>
          <w:rFonts w:cs="Times New Roman" w:ascii="Times New Roman" w:hAnsi="Times New Roman"/>
          <w:sz w:val="22"/>
          <w:lang w:val="lv-LV"/>
        </w:rPr>
        <w:t>Šis ir test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ā noteikt,</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ai jūsu misija zemes virsū</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ir pabeigt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ind w:left="1440" w:hanging="0"/>
        <w:rPr>
          <w:rFonts w:ascii="Times New Roman" w:hAnsi="Times New Roman" w:cs="Times New Roman"/>
          <w:sz w:val="22"/>
          <w:lang w:val="lv-LV"/>
        </w:rPr>
      </w:pPr>
      <w:r>
        <w:rPr>
          <w:rFonts w:cs="Times New Roman" w:ascii="Times New Roman" w:hAnsi="Times New Roman"/>
          <w:sz w:val="22"/>
          <w:lang w:val="lv-LV"/>
        </w:rPr>
        <w:t>ja jūs esat dzīv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 xml:space="preserve">tā   nav </w:t>
      </w:r>
    </w:p>
    <w:p>
      <w:pPr>
        <w:pStyle w:val="Normal"/>
        <w:spacing w:lineRule="atLeast" w:line="300"/>
        <w:rPr/>
      </w:pPr>
      <w:r>
        <w:rPr>
          <w:rFonts w:cs="Times New Roman" w:ascii="Times New Roman" w:hAnsi="Times New Roman"/>
          <w:sz w:val="22"/>
          <w:lang w:val="lv-LV"/>
        </w:rPr>
        <w:t xml:space="preserve">                                                                         </w:t>
      </w:r>
      <w:r>
        <w:rPr>
          <w:rFonts w:cs="Times New Roman" w:ascii="Times New Roman" w:hAnsi="Times New Roman"/>
          <w:sz w:val="22"/>
          <w:lang w:val="lv-LV"/>
        </w:rPr>
        <w:t>pabeigt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XV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zelzs izstrādājumu veikali vienmēr ir iegarenas formas, plaukti stiepjas iekšienē līdz bezgalība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uskrēslā atgriezdamies mājup, mēs iegājām Heivorda dzelzs izstrādājumu veikalā, man vajadzēja trīs ceturdaļcollu uzgriežņus, skrūves un citas rezerves daļas manai Fleet. Šimoda pacietīgi lasīja uzrakstus uz precēm, kamēr es meklēju vajadzīgās lietas, jo viņam, protams, neko no šiem dzelzs izstrādājumiem nevajadzēja. Visa ekonomika izputētu, es nodomāju, ja ikviens būtu tāds kā viņš, izveidotu visu, ko vien gribētu, no domu formām un tukša gaisa, labotu bojātas lietas bez rezerves daļām un darb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Beidzot es atradu pusduci vajadzīgo uzgriežņu un devos ar tiem atpakaļ pie letes, kur veikala īpašniekam skanēja maiga mūzika, Greensleeves, tā bija melodija, kas man priecīgi skanēja ausīs jau no bērnības, tagad tā tika atskaņota uz senlaicīga stīgu instrumenta, skaņa nāca no kādas apslēptas atskaņošanas sistēmas...  Savādi ar to sastapties pilsētā ar četriem tūkstošiem iedzīvotāj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Izrādījās, ka tas šķita savādi arī pašam Heivordam, jo tā nemaz nebija atskaņošanas sistēma. Veikala īpašnieks sēdēja pie letes, atspiedies pret koka krēsla atzveltni, un klausījās, kā mesija spēlēja šo melodiju uz lētas sešstīgu ģitāras no pārdošanā izliktajām precēm. Tā bija brīnišķīga skaņa, un es stāvēju klusu, maksādams savus septiņdesmit trīs centus un no jauna ļaudamies pazīstamajai melodijai. Varbūt to radīja lētā instrumenta zemā kvalitāte, bet tas joprojām izklausījās pēc tālas, dūmakā tītas pagājušo gadsimtu Anglijas.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ald, tas tomēr ir brīnišķīgi! Es nezināju, ka jūs protat spēlēt ģitār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nezinājāt? Tātad jūs domājat, ka kāds varētu pieiet klāt Jēzum Kristum, pasniegt ģitāru, un viņš sacītu: "Es neprotu to spēlēt."? Vai viņš tā varētu būt sacīj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Šimoda nolika ģitāru atpakaļ plauktā un kopā ar mani izgāja ārā saulītē. "Vai arī, ja garām ietu kāds, kas runātu persiešu vai krievu valodā, vai jūs domājat, ka jebkurš savas auras cienīgs meistars nesaprastu, ko viņš saka? Vai, ja viņš gribētu braukt ar kāpurķēžu traktoru vai lidot ar lidmašīnu, vai jūs domājat, ka viņš to neprast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ātad jūs tiešām protat visu, vai n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tāpat, protams. Es vienkārši apzinos, ka zinu visas šīs liet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arī es varētu tāpat spēlēt ģitār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ē, jums ir savs stils, atšķirīgs no manēj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 es to daru?" es nedomāju skriet atpakaļ un pirkt ģitāru, es tikai gribēju uzzinā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enkārši atmetiet visus savus aizspriedumus, aiztures un visu ticību tam, ka jūs neprotat spēlēt. Pieskarieties tai lietai tā, it kā tā būtu daļa no jūsu dzīves, kas arī ir bijis kādā no jūsu iepriekšējām dzīvēm. Ziniet, ka tas ir pats par sevi saprotams, ka jūs labi spēlējat, ļaujiet jūsu neapzinātajam "es" valdīt pār saviem pirkstiem un spēlējie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biju lasījis kaut ko par mācīšanos hipnozes stāvoklī, kad studentiem bija iedvests, ka viņi ir lieli mākslinieki, un viņi arī spēlēja, gleznoja un rakstīja tā, kā īsti mākslinieki. "Tā ir grūta lieta, Don, aizmirst savu apzināšanos, ka neprotu spēlēt ģitār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ad jums būs grūta lieta spēlēt ģitāru. Vingrinoties paies gadi, iekams jūs dosiet sev atļauju to darīt labi, pirms jūsu apzinātais saprāts pateiks jums, ka esat diezgan vingrinājies un cietis, lai nopelnītu sev tiesības labi spēlē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pēc man nevajadzēja daudz laika, lai iemācītos lidot? Tā tiek uzskatīta par grūtu lietu, bet es to apguvu diezgan ātr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jūs gribējāt lido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kas nebija par to svarīgāks! Vairāk par visu uz pasaules! Es skatījos lejup uz mākoņiem un skursteņu dūmiem rītos, celdamies arvien augstāk rāmajās debesīs, un es varēju saskatīt... Ak! Es saprotu jūsu viedokli. Jūs gribat sacīt: "Jūs nekad neesat jutis neko tamlīdzīgu ar ģitāru, vai n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nekad neesat jutis neko tamlīdzīgu ar ģitāru, vai n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Un man ir tāda smalka sajūta, Don, kas liek man domāt, ka tas ir veids, kā jūs iemācījāties lidot. Jūs vienkārši kādu dienu iekāpāt savā Travel Air un lidojāt. Nebūdams pirms tam ne reizes lidmašīn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m, jums ir intuīcij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neesat licis eksāmenu lidošanā, lai iegūtu apliecību? Nē, pagaidiet. Jums pat nav apliecības, vai ne? Parastās lidotāja apliecīb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savādi paskatījās uz mani, kā smaidot pusčukstus, it kā es būtu uzdrošinājies viņam paprasīt apliecību un viņš zinātu, ka var to uzrādī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jūs ar to domājat papīra gabaliņu, Ričard? Tāda veida apliecīb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ā, papīra gabaliņ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nebāza roku kabatā un neizvilka kabatas portfeli. Viņš vienkārši atvēra labo plaukstu, un tajā bija lidotāja apliecība, it kā viņš to būtu nēsājis līdzi, gaidīdams, kad es to pajautāšu. Es redzēju pietiekami skaidri un nodomāju, ka pirms desmit sekundēm tās vispār nebija. Bet es paņēmu to un apskatīju. Tā bija oficiāli apstiprināta pilota apliecība ar satiksmes ministrijas zīmogu, Donalds Viljams Šimoda, Indiānas štata adrese, apstiprināts par vienmotoru un daudzmotoru lidmašīnu pilot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jums nav arī helikoptera vadītāja apliecīb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Man tā būs, ja vien man ievajadzēsies," viņš noteica tik mistiski, ka es nevarēju apvaldīt smieklus, pirms viņš bija pabeidzis. Vīrs, kas slaucīja ietvi International Harvest priekšā, paskatījās uz mums un arī pasmaidīja.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 ir ar mani?" es sacīju. "Es gribētu transporta lidmašīnu vadītāja apliecīb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ums būs jārūpējas pašam par savām atļaujām," viņš sacīj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XVI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Radiostudijā pie Džefa Saikasa raidījuma laikā es redzēju tādu Donaldu Šimodu, kādu pirms tam nekad nebiju redzējis. Pārraide sākās deviņos vakarā un turpinājās līdz pusnaktij, mēs atradāmies telpā, kas nebija lielāka par pulksteņmeistara darbnīciņu, visapkārt diski, pogas un plaukti ar tirdzniecības sludinājumu ierakstiem lentā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Saikass sāka raidījumu, jautājot, vai tas nav pretrunā ar likumu, lidot pa visu zemi vecā lidmašīnā un vizināt pasažieru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tbilde ir - nē, tur nav nekā nelikumīga, lidmašīnas tiek pārbaudītas tikpat rūpīgi kā jebkura reaktīvā vai transportlidmašīna. Tās ir drošākas un stiprākas par modernajām metāla lokšņu lidmašīnām, un viss, kas vajadzīgs, ir apliecība un fermera atļauja. "Neviens nevar atturēt mūs darīt to, ko mēs gribam darīt, Džef," viņš teic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ā ir patiesība, bet tai nepiemīt nekas no tā takta, kāds tiek prasīts, kad jūs runājat ar radioklausītāju auditoriju, kas gribētu zināt, kā tad īsti ir ar tām apkārtceļojošām lidmašīnām. Minūti pēc tam, kad viņš to bija pateicis, uz Saiksa pults iedegās lampiņa, kas signalizēja par telefona zvan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r mums vēlas runāt kāds pa pirmo telefona kanālu," Saikss teica. "Lūdzu, runājiet, kundz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es esmu ēter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ā, kundze, jūs esat ēterā, un mūsu viesis ir misters Donalds Šimoda, lidmašīnas pilots. Runājiet, jūs esat ēter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Labi, es gribētu tam puisim pateikt, ka ne katram ir iespēja darīt to, ko viņš grib, ka dažiem ir arī jāstrādā, lai nopelnītu sev iztiku; gribētu ieteikt radīt sev mazliet lielāku atbildības sajūtu nekā laidelēšanās apkārt un priecāšanās kā karnevāl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Ļaudis, kas strādā, lai nopelnītu iztiku, dara to, ko viņi vislabāk grib darīt," teica Šimoda. "Tieši tāpat kā tie, kuri spēlē, lai nopelnītu iztik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Svētajos rakstos ir teikts, ka vaiga sviedros tev būs pelnīt savu dienišķo maizi un ar bijību to ēs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ums ir brīv arī to darīt, ja mēs griba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ariet kā gribat... Man ir apnicis klausīties, kā jums līdzīgi ļaudis saka -- dariet kā gribat! Ja jūs ļausiet visiem vaļu -- viņi iznīcinās pasauli. Paskatieties, kas notiek ar mūsu zaļajām dzīvībām un upēm, un okeānie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a deva tam piecdesmit dažādas iespējas atbildēt citādi, bet viņš visas tās ignorēja. "Tas nav nekas slikts, ja pasaule tiek iznīcināta," viņš teica. "Mums ir tūkstoš miljonu citu pasauļu, kuras mēs varam radīt un izvēlēties jebkuru no tām. Kamēr vien cilvēki vēlēsies planētas, būs planētas, uz kurām dzīvo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z vai tas bija domāts telefona zvanu apklusināšanai, es aizvien vairāk pārsteigts vēroju Šimodu. Viņš runāja, raugoties no sava redzes viedokļa, par perspektīvām pēc daudzām paaudzēm, tās bija mācības, kuras vienīgi Meistars spēja atsaukt atmiņā. Sarunas biedrene dabiski nodomāja, ka diskusijā tiek runāts par šīs pasaules realitātēm, ar dzimšanu viss sākas un ar nāvi beidzas. Viņš to zināja... kāpēc viņš to ignorēj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ss ir tā, kā tam jābūt, vai ne?" teica balss telefonā. "Šajā pasaulē visapkārt mums nav ne ļaunuma, ne grēka? Par to jums maza bēda, vai ne t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ur nav nekā tāda, par ko būtu jābēdājas, kundze. No tā, kas ir dzīve, mēs redzam tikai mazu puteklīti, un tas pats nav īsts. Viss ir līdzsvarots, un neviens pret savu gribu necieš un nemirst. Neviens nedara to, ko viņš negrib darīt. Nav laba un ļauna ārpus tā, kas mūs padara laimīgus un kas mūs dara nelaimīgu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kas no teiktā nenomierināja kundzi pie telefona. Bet pēkšņi viņa it kā salūza un teica pavisam vienkārši: "Kā jūs zināt visas tās lietas, par kurām runājat? Kā jūs zināt, vai tas, ko jūs sakāt ir patiesīb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nezinu, vai tā ir patiesība," viņš teica. "Es tam ticu tāpēc, ka man šī ticība sagādā priek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piemiedzu acis. Viņš būtu varējis pateikt, ka viņš to ir pārbaudījis un ka tā tas ir... izārstēšanās, brīnumi, praktiskā dzīve, kas padarījusi viņa domāšanu īstu, patiesu un darbaspējīgu. Bet to viņš neteica. Kāpēc?</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ur bija kāds cēlonis. Es turēju acis puspiemiegtas galvenokārt tāpēc, ka istaba bija pelēcīga, bija redzams vienīgi izplūdušais, vieglais Šimodas tēls, noliecies pār mikrofonu. Visas šīs lietas viņš teica pavisam tieši, neļaudams nekādu izvēli, nepūloties palīdzēt nabaga klausītājie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atrs, kurš jebkad ir bijis vērā ņemams, katrs, kurš jebkad ir bijis laimīgs, katrs, kurš šajā pasaulē ir ticis ar kaut ko apveltīts, pat tā ir dievišķi savtīga dvēsele, kas dzīvo vienīgi savām vislabākajām interesēm. Izņēmumu nav."</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ākošais zvanītājs bija vīrietis, notikumi gāja savu gaitu. "Savtīgs! Kungs, vai jūs maz zināt, kas ir antikrist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du sekundi Šimoda smaidīja un ērti atlaidās krēslā. Likās, it kā viņš personīgi pazītu runātāj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rbūt jūs man varētu pastāstīt," viņš sacīj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ristus teica, ka mums jādzīvo saviem tuvākajiem. Antikrists saka - esi savtīgs, dzīvo sev, un lai visi pārējie iet uz ell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arī uz debesīm, vai kur citur, kur vien viņiem labpatīk dotie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esat bīstams, vai jūs to maz, kungs, zināt? Kas notiks, ja katrs jūsu klausītājs darītu, ko vien gribētu? Kas pēc jūsu domām tad notikt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domāju, ka šī varbūt būtu laimīgākā planēta šajā galaktikas daļā," viņš teic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ungs, es neesmu pārliecināts, ka gribu, lai mani bērni klausītos jūsu runā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as ir tas, ko jūsu bērni gribētu dzirdē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a mums ir brīv darīt visu, ko vien mēs gribam, tad man ir brīv aiziet uz to lauku ar bisi un sašķaidīt jūsu stulbo galv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rotams, jums ir brīv to darī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Uz līnijas bija dzirdams smags klikšķis. Kaut kur pilsētā bija vismaz viens saniknots vīrs. Pārējie, arī saniknotās sievietes, nepārtraukti zvanīja pa telefonu: katra poga uz pults mirkšķināja un signalizēj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ā tam nevajadzēja izveidoties, viņš būtu varējis tās pašas lietas pateikt savādāk un neradīt satraukum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ani atkal lēni pārņēma tāda pati stindzinošā sajūta kā Trojā, kad viņu no visām pusēm aplenca pūlis. Bija laiks, nepārprotami mums bija laiks doties projā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Šeit, studijā, rokasgrāmata nelīdzēj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pPr>
      <w:r>
        <w:rPr>
          <w:rFonts w:cs="Times New Roman" w:ascii="Times New Roman" w:hAnsi="Times New Roman"/>
          <w:sz w:val="22"/>
          <w:lang w:val="lv-LV"/>
        </w:rPr>
        <w:t xml:space="preserve">                           </w:t>
      </w:r>
      <w:r>
        <w:rPr>
          <w:rFonts w:cs="Times New Roman" w:ascii="Times New Roman" w:hAnsi="Times New Roman"/>
          <w:sz w:val="22"/>
          <w:lang w:val="lv-LV"/>
        </w:rPr>
        <w:tab/>
        <w:t xml:space="preserve">              La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dzīvotu brīvi un laimīg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ums vajag upurēt</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garlaicību.</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e vienmēr tas ir viegl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puri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žefs bija radioklausītājiem pateicis, kas mēs esam, ka mūsu lidmašīnas atrodas Džona Tomasa siena pļavā 41. iecirknī un ka mēs nakšņojam zem spārn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sajutu šos dusmu viļņus, tie nāca no ļaudīm, kas bija noraizējušies par savu bērnu morāli un amerikāņu dzīves veida nākotni, un tas mani vismazāk iepriecināja. Bija palikusi vēl pusstunda raidījuma laika, un stāvoklis arvien pasliktinājā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Ziniet ko, kungs, man šķiet, ka jūs neesat īsts," teica nākamais zvanītāj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rotams, ka es neesmu īsts. Mēs visi šajā pasaulē esam neīsti, mēs visi izliekamies par kaut ko tādu, kas īstenībā mēs neesam. Mēs neesam apkārtstaigājoši ķermeņi, mēs neesam atomi un molekulas, mēs esam nenogalināmas un neiznīcināmas Būtības idejas, neatkarīgi no tā, cik ļoti mēs ticam, ka ir savādāk..."</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būtu bijis pirmais, kas man atgādinātu, ka man ir brīv iet projām, ja man nepatīk tas, ko viņš saka, un viņš būtu smējies par manām bailēm no saniknotiem pūļiem ar lāpām pie lidmašīnām.</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XVII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ebaidieties no</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tvadām.</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Atvadīšanās ir nepieciešama, pirm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 varat no jauna</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satiktie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Un atkalredzēšanā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ēc brīža va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ēc mūžiem ir pavisam noteikta</w:t>
      </w:r>
    </w:p>
    <w:p>
      <w:pPr>
        <w:pStyle w:val="Normal"/>
        <w:spacing w:lineRule="atLeast" w:line="300"/>
        <w:rPr/>
      </w:pPr>
      <w:r>
        <w:rPr>
          <w:rFonts w:cs="Times New Roman" w:ascii="Times New Roman" w:hAnsi="Times New Roman"/>
          <w:sz w:val="22"/>
          <w:lang w:val="lv-LV"/>
        </w:rPr>
        <w:t xml:space="preserve">                                                                            </w:t>
      </w:r>
      <w:r>
        <w:rPr>
          <w:rFonts w:cs="Times New Roman" w:ascii="Times New Roman" w:hAnsi="Times New Roman"/>
          <w:sz w:val="22"/>
          <w:lang w:val="lv-LV"/>
        </w:rPr>
        <w:t>tiem, kas ir</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draug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ākošajā dienā, pirms ļaudis ieradās, lai lidotu, viņš apstājās pie manas lidmašīnas spārna. "Jūs atceraties, ko teicāt, uzzinājis manu problēmu, ka neviens negrib manī ieklausīties, neatkarīgi no tā, cik brīnumu es esmu darīj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ē."</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jūs atceraties to laiku, Ričard?"</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u jā, atceros to laiku. Jūs pēkšņi izskatījāties tik vientuļš. Es neatceros, ko teic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teicāt, ka būt atkarīgam no tā, vai ļaudis ņem vērā manus vārdus, nozīmē būt atkarīgam no citiem, lai būtu laimīgs. Te ir tas, ko esmu nācis šeit mācīties -- TAM NAV NOZĪMES, VAI ES AR KĀDU SAZINOS, VAI NE. Es esmu izvēlējies šo savu mūžu, lai dalītu ar kādu citu to ceļu, no kura sastāv pasaule, un es tikpat labi varētu izvēlēties pavisam neko neteikt. Būtībai nevajag, lai es kādam stāstu, kā tā darboj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as ir pats par sevi saprotams, Don. Es būtu varējis jums to pasacī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Liels paldies. Es atrodu to vienīgo ideju, kuras dēļ esmu šeit dzīvojis, es pabeidzu savu mūža darbu, un viņš saka: "Tas ir pats par sevi saprotams, Don""</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smējās, bet vienlaikus bija arī skumjš, un tobrīd es nevarēju saprast - kāpēc.</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XIX</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Jūsu tumsonība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pazīme ir ticības lielum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etaisnībai un traģēdija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Ko kāpur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sauc par pasaules galu,</w:t>
      </w:r>
    </w:p>
    <w:p>
      <w:pPr>
        <w:pStyle w:val="Normal"/>
        <w:spacing w:lineRule="atLeast" w:line="300"/>
        <w:rPr/>
      </w:pPr>
      <w:r>
        <w:rPr>
          <w:rFonts w:cs="Times New Roman" w:ascii="Times New Roman" w:hAnsi="Times New Roman"/>
          <w:sz w:val="22"/>
          <w:lang w:val="lv-LV"/>
        </w:rPr>
        <w:t xml:space="preserve">                         </w:t>
      </w:r>
      <w:r>
        <w:rPr>
          <w:rFonts w:cs="Times New Roman" w:ascii="Times New Roman" w:hAnsi="Times New Roman"/>
          <w:sz w:val="22"/>
          <w:lang w:val="lv-LV"/>
        </w:rPr>
        <w:t>to Meistars sauc par</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t a u r e n ī t i.</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Šie vārdi Rokasgrāmatā iepriekšējā dienā bija vienīgais brīdinājums, ko es sajutu. Kādu sekundi ap mums bija parasts, neliels ļaužu pulciņš, kurš vēlējās lidot, viņa lidmašīna piebrauca iekāpšanas vietai, propelleram saceļot vēja virpuļus; man tik ierastais un patīkamais skats no Fleet spārna augšas, es tobrīd uzpildīju degvielu. Nākamajā sekundē atskanēja tāds sprādziens, it kā būtu eksplodējusi riepa, un pūlis pats eksplodēja, metās skriet. Travel Air riepas bija neskartas, motors turpināja darboties tukšgaitā kā pirms brīža, bet audekla pārsegā zem pilota kabīnes bija pēdu plats caurums, Šimoda bija it kā piespiests pie pretējās malas, galva noliekta, ķermenis nekustīgs kā pēkšņā nāvē.</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an bija vajadzīgas dažas sekundes tūkstošdaļas, lai es aptvertu, ka Donalds Šimoda ir nošauts, vēl dažas - lai nomestu benzīna kannu, nolēktu no spārnu augšas un pieskrietu viņam klāt. Tas viss atgādināja kinoscenāriju vai amatieru iestudētu lugu, bēgošs vīrs ar šauteni un visi pārējie, pietiekami tuvu man, lai es būtu varējis viņu nogalināt ar zobena cirtienu. Tagad es atceros, ka priekš manis tam nebija nekādas nozīmes. Es nebiju saniknots vai pārsteigts, vai izbijies. Svarīgi bija vienīgi pēc iespējas ātri iekļūt Travel Air kabīnē un parunāt ar savu draug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Izskatījās tā, it kā viņam būtu uzmesta bumba, ķermeņa kreisā puse bija pavisam saplosīta, āda un drēbes, miesa un asinis - koši sarkana mas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Galva bija noliekta uz vadības pults labā apakšējā stūra, un es tobrīd iedomājos, ja viņš būtu uzlicis plecu aizsargjostu, viņš nebūtu saņēmis tik stipru triecienu pret sien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 Vai ar jums viss kārtībā?" Muļķīgi vārd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lēni atvēra acis un pasmaidīja. Seja bija asinīm noplūdusi. "Ričard, pēc kā tas izskatā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sajutu milzīgu atvieglojumu, dzirdot viņa balsi. Ja viņš varēja parunāt, ja varēja domāt, ar viņu viss būs lab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u, ja es neko labāku nezinātu, nevarētu izdomāt, veco zēn, es sacītu, ka jums ir radusies problēm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a ķermenis palika nekustīgs, izņemot galvu, un pēkšņi es atkal sajutu izbailes, vairāk no viņa nekustīguma nekā no visa notikušā un asinīm. "Es nedomāju, ka jums ir ienaidniek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an nav. Tas bija... Draugs. Labāk nebūtu... naids radīs visādas nepatikšanas... viņa dzīvē... nogalinot man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Sēdeklis un kabīnes sānu paneļi bija asinīm noplūduši - būtu daudz darba, lai to visu no jauna savestu kārtībā, lai gan pati lidmašīna nebija stipri cietusi. "Vai tam tā bija jānotiek, Don?"</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ē..." viņš klusi noteica, tikko elpodams. "Bet es domāju... Man patīk drām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u labi, ķersimies pie lietas! Sadziedējiet savas brūces! Šurp nāk ļaudis, mums jāveic daudz lidojum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Bet es ar viņu runāju pa jokam, un par spīti visām viņa zināšanām, visai realitātes izpratnei, mans draugs Donalds Šimoda sabruka uz pults un bija mir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an ausīs atskanēja dārdoņa, pasaule sasvērās, es noslīdēju no saplēstās lidmašīnas fizelāžas un iekritu slapjajā, sarkanajā zālē. Bija tāda sajūta, it kā Rokasgrāmatas svars manā kabatā vilktu mani pie zemes, un, kad es nogāzos zemē, tā izkrita man no kabatas, vējš lēni šķīra lapa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to apātiski pacēlu. Vai tā viss beidzās, es nodomāju, vai viss, ko saka meistars, ir tikai skaisti vārdi, kas nevar viņu paglābt no vājprātīgā uzbrukuma fermera lauk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an bija trīsreiz jālasa, pirms es spēju noticēt, ka šie vārdi bija rakstīti lappusē.</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Viss,   kas    rakstīt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šajā  grāmatā,</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 xml:space="preserve">var  izrādīties </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N E D E R Ī G S.</w:t>
      </w:r>
      <w:r>
        <w:br w:type="page"/>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Epilogs.</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Iestājoties rudenim, es devos līdzi siltajam gaisam uz dienvidiem. Labu lauku nebija daudz, bet ļaužu pūļi arvien palielinājās. Ļaudīm vienmēr bija paticis lidot ar divplāksni, un šajās dienās daudzi no viņiem uzkavējās, lai aprunātos un nogaršotu altejas pie mana ugunskur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Šad un tad kāds, kas patiesībā nemaz nebija īsti slims, sacīja, ka jūtoties labāk no šīm sarunām, un ļaudis nākamajā dienā mēdza tā savādi uz mani skatīties, ziņkārīgi pavirzīdamies tuvāk. Vienu otru reizi steidzīgi pametu viņus un laidos projām.</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kādi brīnumi nenotika, lai gan Fleet darbojās labāk nekā iepriekš un patērēja mazāk degvielas. Lidmašīna bija pārstājusi izdalīt eļļu, pārstājusi nogalināt kukaiņus uz propellera un vēja aizsargstikla. Bez šaubām, gaiss bija kļuvis aukstāks vai arī mazās dzīvībiņas prata labāk izvairītie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omēr viena laika upe bija man pārstājusi tecēt tajā vasaras pēcpusdienā, kad tika nošauts Šimoda. Tas bija noslēgums, kuram es nespēju nedz noticēt, nedz atrast izskaidrojumu, tas bija iestrēdzis atmiņā, un es no jauna tūkstoš reižu to pārdzīvoju cerībā, ka varētu kaut kas mainīties. Bet nekas nemainījās. Ko man tajā dienā vajadzēja iemācīties, uzzinā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du dienu oktobra beigās, pēc tam, kad es biju izbīlī pametis ļaužu pūli Misisipi, es nolaidos nelielā laukumiņā, tieši tik lielā, lai varētu piezemēt Flee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irms iemigšanas es domās atkal atgriezos tajā pēdējā mirklī - kāpēc viņam vajadzēja iet bojā? Tam nebija nekāda izskaidrojuma. Ja tas, ko viņš teica, bija patiesība... Nebija neviena, ar ko parunāties tā, kā mēs tikām runājuši, neviena, no kā mācīties, neviena, kam uzbrukt ar vārdiem, pret ko asināt savu spožo prātu. Es pats? Jā, bet tas nesagādāja ne pusi no tā prieka, kā ar Šimodu, kurš mācīja, allaž izsizdams mani no līdzsvara ar savu garīgo karatē.</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ā domādams, es aizmigu un aizmidzis sapņoj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Viņš bija notupies pļavas zālē ar muguru pret mani, labodams caurumu Travel Air sānos... kur bija trāpījis šāviens. Viņam blakus bija rullis augstākā labuma lidmašīnu audekla un kanniņa ar aerolaku.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zināju, ka sapņoju, un vienlaicīgi zināju, ka tā ir īstenība. "DON!"</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lēni piecēlās un pagrieza pret mani seju, smaidīdams par manām bēdām un priek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Sveiks, veco zēn," viņš sacīj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saras traucēja man skaidri saredzēt. Nav nomiršanas, nav nekādas nāves, un šis cilvēks bija mans draug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ald!...  JŪS ESAT DZĪVS!  Ko jūs patlaban cenšaties tur darīt?" Es pieskrēju un apkampu viņu, viņš bija īsts. Es varēju sajust lidotāja ādas jaku, saspiest viņa rokas tās iekšpusē.</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i," viņš teica. "Vai jums ir iebildumi? Ko es te mēģinu darīt? Aizlāpīt šo caurum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tā priecājos viņu redzēt, nekas nebija neiespējam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r aerolaku un audeklu?" es jautāju. "Donald, ar aerolaku un audeklu jūs mēģināt salabot... ? Tā jūs nedarāt, JŪS REDZAT TO VESELU, jau pabeigtu..." un, sakot šos vārdus, es pamāju ar roku kā pa ekrānu virs asiņainā, izspūrušā cauruma, un, kad mana roka paslīdēja tam garām, caurums bija pazudis. Bija palicis viengabalains audums no priekšgala līdz astei, tīra, spoži krāsota lidmašīn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Tā! Tas ir tā, kā JŪS to darāt!" viņš sacīja, un viņa tumšajās acīs bija lasāms prieks par neapķērīgo skolnieku, kurš beidzot bija saņēmis labu novērtējumu kā mentālais mehāniķ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Man tas nelikās savādi, sapnī tas bija īstais veids, kā šo darbu darīt.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Blakus spārnam kūpēja rīta ugunskurs, un virs tā bija novietota cepamā panna. "Jūs kaut ko cepat, Don! Ziniet, es nekad neesmu redzējis, ka jūs kaut ko ceptu. Kas jums tur ir?"</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lācenīši," viņš nevērīgi atteica konstatācijas līmenī. "Pati pēdējā lieta, ko es gribu izdarīt jūsu dzīvē - ierādīt, kā tas darām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Ar kabatas nazi viņš pārdalīja to uz pusēm un pasniedza man pusi. Es vēl joprojām sajūtu šo garšu rakstīdams... zāģu skaidas un veca bibliotēkas līme, uzkarsēta cūku tauko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 jums šķie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Briesmoņa atmaksa," viņš nosmīnēja. "Es to pagatavoju no plākstera." Viņš ielika savu daļu atpakaļ pannā. "Gribu, lai jūs iegaumējat, ja kādreiz jūs gribat kādu pamudināt mācīties, dariet to ar savām zināšanām, nevis ar plācenīšiem, lab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ē! Ja mīlat mani, mīlat manus plācenīšus! Tas ir dzīves balsts, Don!"</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Ļoti labi. Bet es garantēju - jūsu pirmās vakariņas ar jebkuru personu būs arī pēdējās, ja jūs viņu ar tiem barosie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Mēs iesmējāmies un apklusām, un es klusēdams skatījos uz viņ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 ar jums viss ir kārtībā, vai n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ūs gaidījāt, ka es esmu miris? Ejiet nu, Ričard."</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Un šis nav sapnis? Es neaizmirsīšu, ka tagad jūs redz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Nē, tas nav sapnis. Šis ir cits laiks un telpa, un katrs cits laiks un telpa ir sapnis tādam labam un veselīgam zemes radījumam, kāds jūs vēl labu laiku būsiet. Bet jūs atcerēsieties, un tas izmainīs jūsu domas un dzīvi."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es jūs vēl redzēšu? Vai jūs gatavojaties atgrieztie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nedomāju gan. Es gribu nokļūt viņpus laikiem un telpām... Patiesībā es jau esmu. Bet starp mums ir tāda saite, kas vieno jūs un mani, un citus no mūsu saimes. Jūs apstājieties pie kādas problēmas, paturiet to prātā un ejiet gulēt, un mēs satiksimies šeit pie lidmašīnas, lai par to parunātu, ja jūs gribat."</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o?"</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pēc tā bise? Kāpēc tā notika? Es neredzu nekādu spēka vai slavas izpausmi tai faktā, ka jūsu sirdi apklusinājusi bis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apsēdās zālē pie spārna. "Tā kā es nebiju titullapas Mesija, Ričard, man nevienam nekas nebija jāpierāda. Un, tā kā jums vajag praktizēties, lai jūs neapmulsinātu lietu ārējās izpausmes un tās jūs NESARŪGTINĀTU, NEAPBĒDINĀTU," viņš uzsvēra, "jūs varētu treniņa pēc izmantot dažus asiņainus priekšstatus. Arī man savs prieks. Miršana līdzinās ieniršanai dziļā ezerā karstā dienā. Ir pārsteigums par pēkšņo, auksto pārmaiņu, sāpes par to kādu sekundi un tad samierināšanās līdz ar uzpeldēšanu realitātē. Bet pēc tik daudzām reizēm pat pārsteigums mazinā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ēc brīža viņš piecēlās. "Vienīgi nedaudzus cilvēkus interesē tas, kas jums ir sakāms, bet tā tam ir jābūt. Nevar noteikt Meistara līmeni pēc viņa sekotāju pūļa lieluma, atcerieties to."</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Don, es to pamēģināšu, es apsolu. Bet es aizbēgšu pavisam, tiklīdz darbs man vairs nesagādās priek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viens nebij Travel Air pieskāries, bet propellers griezās, motors izpūta aukstus, zilus dūmus, un pļavu pildīja tā troksnis. "Solījums tiek pieņemts, bet..." un viņš paskatījās uz mani un pasmaidīja tā, it kā nebūtu mani saprat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Pieņemts, bet kas vēl? Runājiet. Vārdus. Pasakiet man. Kas ir nepareiz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Jums nepatīk burzma," viņš teica.</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gribu, ka mani raustītu, nē. Man patīk sarunas un idejas visapkārt, bet pielūgsme, kā bija ar jums, un atkarība... Es ceru, ka to jūs neprasāt no manis... Es jau esmu izbēdz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rbūt, ka es vienkārši esmu muļķis, Ričard, un nesaprotu kaut ko pavisam acīm redzamu, ko jūs redzat ļoti skaidri, un, ja es to neredzu, tad lūdzu pasakiet, bet kas gan tur būtu slikts, ja jūs to uzrakstītu uz papīra? Vai ir kāds likums, ka Mesija nedrīkst rakstīt to, kas viņam šķiet patiesība, lietas, kuras viņam sagādājušas prieku, kuras darbojas viņa labā? Un tad varbūt, ja ļaudīm nepatiks tas, ko viņš saka, tā vietā, lai nošautu viņu pašu, viņi var sadedzināt vārdus un dauzīt ar nūju pelnus? Un, ja viņiem šie vārdi patiktu, viņi varētu lasīt tos otrreiz vai uzrakstīt uz ledusskapja durvīm, vai spēlēties ar šo ideju radītiem priekšstatiem? Vai rakstīšana ir kas slikts? Bet varbūt es esmu vienkārši muļķi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Grāmat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Kāpēc ne?"</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ai jūs zināt, cik daudz darba...? Es apsolījos nerakstīt vairs nevienu vārdu savā mūžā!"</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 xml:space="preserve">"Ak tā. Piedodiet," viņš sacīja. "Tādas tās lietas. Es to nezināju." Viņš uzkāpa uz lidmašīnas zemākā spārna un tad iekāpa kabīnē. "Nu labi. Uz redzēšanos. Palieciet pie tā visa. Un turieties. Neļaujiet pūlim sevi sagūstīt. Vai jūs esat pilnīgi pārliecināts, ka negribat uzrakstīt?" </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Nekad," es teicu. "Nekad vairs nevienu vārd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Viņš paraustīja plecus, uzvilka lidotāja cimdus, atlaida bremzes, un atskanēja motora troksnis, dūkdams ap mani, līdz es pamodos zem sava Fleet spārna. Man ausīs joprojām skanēja sapņa atbalss.</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Es biju viens, lauks bija tik kluss kā sniegs agrā rudenī pāri rītausmai un pasaulei.</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ab/>
        <w:t>Un tad, it kā joka pēc, pirms biju īsti pamodies, es pasniedzos pēc lidmašīnas borta žurnāla un sāku rakstīt, viens Mesija pārējo pasaulē, par savu draugu:</w:t>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both"/>
        <w:rPr>
          <w:rFonts w:ascii="Times New Roman" w:hAnsi="Times New Roman" w:cs="Times New Roman"/>
          <w:sz w:val="22"/>
          <w:lang w:val="lv-LV"/>
        </w:rPr>
      </w:pPr>
      <w:r>
        <w:rPr>
          <w:rFonts w:cs="Times New Roman" w:ascii="Times New Roman" w:hAnsi="Times New Roman"/>
          <w:sz w:val="22"/>
          <w:lang w:val="lv-LV"/>
        </w:rPr>
        <w:t xml:space="preserve">          </w:t>
      </w:r>
      <w:r>
        <w:rPr>
          <w:rFonts w:cs="Times New Roman" w:ascii="Times New Roman" w:hAnsi="Times New Roman"/>
          <w:sz w:val="22"/>
          <w:lang w:val="lv-LV"/>
        </w:rPr>
        <w:t>1. Meistars bija nācis šajā pasaulē, dzimis svētajā Indiānas zemē,</w:t>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rPr>
          <w:rFonts w:ascii="Times New Roman" w:hAnsi="Times New Roman" w:cs="Times New Roman"/>
          <w:sz w:val="22"/>
          <w:lang w:val="lv-LV"/>
        </w:rPr>
      </w:pPr>
      <w:r>
        <w:rPr>
          <w:rFonts w:cs="Times New Roman" w:ascii="Times New Roman" w:hAnsi="Times New Roman"/>
          <w:sz w:val="22"/>
          <w:lang w:val="lv-LV"/>
        </w:rPr>
      </w:r>
    </w:p>
    <w:p>
      <w:pPr>
        <w:pStyle w:val="Normal"/>
        <w:spacing w:lineRule="atLeast" w:line="300"/>
        <w:jc w:val="center"/>
        <w:rPr>
          <w:rFonts w:ascii="Times New Roman" w:hAnsi="Times New Roman" w:cs="Times New Roman"/>
          <w:sz w:val="22"/>
          <w:lang w:val="lv-LV"/>
        </w:rPr>
      </w:pPr>
      <w:r>
        <w:rPr>
          <w:rFonts w:cs="Times New Roman" w:ascii="Times New Roman" w:hAnsi="Times New Roman"/>
          <w:sz w:val="22"/>
          <w:lang w:val="lv-LV"/>
        </w:rPr>
        <w:t xml:space="preserve">||||||||||||||||||||||    </w:t>
      </w:r>
    </w:p>
    <w:p>
      <w:pPr>
        <w:pStyle w:val="Normal"/>
        <w:spacing w:lineRule="atLeast" w:line="300"/>
        <w:jc w:val="center"/>
        <w:rPr/>
      </w:pPr>
      <w:r>
        <w:rPr>
          <w:rFonts w:cs="Times New Roman" w:ascii="Times New Roman" w:hAnsi="Times New Roman"/>
          <w:sz w:val="22"/>
          <w:lang w:val="lv-LV"/>
        </w:rPr>
        <w:t>`~`~`~`~`~`~`~`~`~`~`~`~`~`~`</w:t>
      </w:r>
    </w:p>
    <w:sectPr>
      <w:headerReference w:type="default" r:id="rId2"/>
      <w:footerReference w:type="default" r:id="rId3"/>
      <w:type w:val="nextPage"/>
      <w:pgSz w:w="10773" w:h="16838"/>
      <w:pgMar w:left="1701" w:right="1021" w:gutter="0" w:header="720" w:top="1531" w:footer="720" w:bottom="119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Liberation Sans">
    <w:altName w:val="Arial"/>
    <w:charset w:val="01"/>
    <w:family w:val="swiss"/>
    <w:pitch w:val="variable"/>
  </w:font>
  <w:font w:name="BaltSouvenir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BaltSouvenirLight;Arial" w:hAnsi="BaltSouvenirLight;Arial" w:cs="BaltSouvenirLight;Arial"/>
        <w:sz w:val="28"/>
      </w:rPr>
    </w:pPr>
    <w:r>
      <w:rPr>
        <w:rFonts w:cs="BaltSouvenirLight;Arial" w:ascii="BaltSouvenirLight;Arial" w:hAnsi="BaltSouvenirLight;Arial"/>
        <w:sz w:val="28"/>
      </w:rPr>
      <w:fldChar w:fldCharType="begin"/>
    </w:r>
    <w:r>
      <w:rPr>
        <w:sz w:val="28"/>
        <w:rFonts w:cs="BaltSouvenirLight;Arial" w:ascii="BaltSouvenirLight;Arial" w:hAnsi="BaltSouvenirLight;Arial"/>
      </w:rPr>
      <w:instrText xml:space="preserve"> PAGE </w:instrText>
    </w:r>
    <w:r>
      <w:rPr>
        <w:sz w:val="28"/>
        <w:rFonts w:cs="BaltSouvenirLight;Arial" w:ascii="BaltSouvenirLight;Arial" w:hAnsi="BaltSouvenirLight;Arial"/>
      </w:rPr>
      <w:fldChar w:fldCharType="separate"/>
    </w:r>
    <w:r>
      <w:rPr>
        <w:sz w:val="28"/>
        <w:rFonts w:cs="BaltSouvenirLight;Arial" w:ascii="BaltSouvenirLight;Arial" w:hAnsi="BaltSouvenirLight;Arial"/>
      </w:rPr>
      <w:t>50</w:t>
    </w:r>
    <w:r>
      <w:rPr>
        <w:sz w:val="28"/>
        <w:rFonts w:cs="BaltSouvenirLight;Arial" w:ascii="BaltSouvenirLight;Arial" w:hAnsi="BaltSouvenirLight;Arial"/>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Roman P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6T08:59:00Z</dcterms:created>
  <dc:creator>Juris S</dc:creator>
  <dc:description/>
  <dc:language>en-US</dc:language>
  <cp:lastModifiedBy>Agnis Andzans</cp:lastModifiedBy>
  <cp:lastPrinted>1995-12-29T11:46:00Z</cp:lastPrinted>
  <dcterms:modified xsi:type="dcterms:W3CDTF">2001-05-20T17:11:00Z</dcterms:modified>
  <cp:revision>23</cp:revision>
  <dc:subject/>
  <dc:title/>
</cp:coreProperties>
</file>