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Fonts w:cs="Times New Roman" w:ascii="Times New Roman" w:hAnsi="Times New Roman"/>
          <w:sz w:val="22"/>
          <w:lang w:val="lv-LV"/>
        </w:rPr>
        <w:tab/>
        <w:t>Es nesapratu, kā tas varētu būt attiecināms uz mani, un atgādināju sev, ka nedrīkst ļaut šai grāmatai aizvietot paša domas. Es paslīdēju zem segas un biju tāds kā sīpols, silti satinies, nomodā bez sapņiem zem tūkstošiem zvaigžņu, kas varbūt arī bija ilūzijas, bet skaistas gan, pavisam noteikt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d es pamodos, bija tieši saullēkta brīdis, sārta gaisma un zeltainas ēnas. Es nepamodos no gaismas, bet gan tāpēc, ka kaut kas pavisam viegli pieskārās manai galvai. Man šļita, ka tas bija vēja šūpots zāles stiebrs. Otrreiz es zināju, ka tas ir kāds kukainis, es spēcīgi situ un... gandrīz salauzu roku... 9x16 collu uzgriežņu atslēga ir pārāk liels dzelzs gabals, lai pa to tik spēcīgi sistu, un es spēji pamodos. Atslēga nokrita uz elerona pamatnes, pazuda zālē un tad lieliski uzlidoja, un palika gaisā karājamies. Es pilnīgi atmodos, vērodams, kā tā noslīga atpakaļ zālē un palika mierīgi guļam. Tajā brīdī, kad es iedomājos to pacelt, tā bija tā pati 9x16 collu atslēga, kuru es pazinu un mīlēju, tieši tikpat smaga, tieši tikpat gatava griezt apnicīgās skrūves un mezglu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elns parāv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kad nesaku "velns parāvis" vai "nolādēts", tas nav man raksturīgi. Bet es biju patiesi apjucis, un nebija nekā cita, ko sacīt. Kas noticis ar manu uzgriežņu atslēgu? Donalds Šimoda bija no šejienes vismaz sešdesmit jūdzes tālu aiz horizonta. Es pagrozīju rokās atslēgu, rūpīgi to aplūkoju, pasvārstīju, juzdamies kā aizvēsturisks pērtiķis, kas nesaprot, kā viņa acu priekšā griežas ritenis. Šeit jābūt kādam vienkāršam cēlonim...</w:t>
        <w:tab/>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idzot es saīdzis atmetu ar roku, ieliku atslēgu instrumentu somā un kūru uguni, lai uzceptu brokastīs dateļpalmas miltu plācenīšus. Man nekur nebija jāsteidzas. Ja man gribētos, es varētu šeit palikt visu die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Ēdiens pannā bija labi uzcēlies, bija īstais laiks to apgriezt uz otru pusi, kad es sadzirdēju dūkoņu, kas nāca no augšas rietumu pus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bija iespējams, ka dūkoņa piederētu Šimodas lidmašīnai, nebija iespējams, ka jel kāds būtu varējis mani izsekot līdz šim laukam, vienam no rietumu vidienes lauku miljoniem, bet es zināju, ka tas ir viņš, un sāku svilpot, vērodams pannu un debesis un mēģinādams izdomāt kaut ko pavisam mierīgu, ko viņam sacīt, kad viņš nolaidīs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tas bija Travel Air, kas laidās pāri Fleet, pacēlās augstāk lieliskā parādes lokā, slīdēja lejup un nolaidās ar 60 jūdžu ātrumu stundā, ar ātrumu, kādā Travel Air arī būtu jānosēžas. Viņš piebrauca līdzās un izslēdza motoru. Es neko neteicu. Pamāju ar galvu, bet nesacīju nevienu vārdu. Es tikai pārstāju svilpo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izkāpa no kabīnes un piegāja pie uguns: "Sveiks, Ričard!"</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esat nokavējis," es sacīju. "Es gandrīz piededzināju ēdie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iedod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sniedzu viņam krūzi avota ūdens, skārda bļodiņu ar pusi no plāceņa un nedaudz margarīn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 jums gā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Gāja tīri labi," viņš teica pa pusei bērnišķīgi pasmaidīdams. "Es izglābu savu dzīvī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daudz par to šaubījo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u brīdi viņš ēda klusēdams. "Ziniet," viņš beidzot sacīja, domīgi vērodams savu ēdiena trauku. "Šī ir patiesi briesmīga liet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viens jums neliek ēst manas brokastis," es īgni atteicu. "Kāpēc neviens nevar ciest manus plāceņus? NEVIENAM NEPATĪK MANI PLĀCEŅI! Kāpēc tā, Augstais Meista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viņš sarauca pieri, "un tagad es runāju kā pats dievs -- es teiktu -- jūs ticat, ka tie ir labi, un tāpēc tie jums arī labi garšo. Pamēģiniet kaut ko darīt bez dziļas pārliecības par to, kam jūs ticat, un tie kļūs līdzīgi... ugunij... pēc plūdiem... dzirnavās, vai jūs tā nedomājat? Man šķiet, ka jūs tīšām pielikāt klāt zā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tvainojiet. Kaut kā iekritusi no manas piedurknes. Bet vai jūs nedomājat, ka paši plācenīši bez šīm zālēm un niecīgā piedeguma piedevām -- īstie plācenīši, vai jums neliek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riesmīgi," viņš teica, sniegdams man atpakaļ gandrīz visu, ko biju viņam iedevis, tikai nedaudz noēstu. "Es labāk badojos. Vai jums nav vairāk persik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st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 viņš mani atrada šajā laukā? Divdesmit astoņu pēdu lielu lidmašīnas spārnu atrašana desmit tūkstoš jūdžu attālumā prēriju laukos nav viegls uzdevums, īpaši, lidojot pret sauli. Bet es apņēmos nejautāt. Ja viņš gribētu man to stāstīt, viņš pastāstīt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 jūs mani atradāt?" es teicu. "Es būtu varējis nolaisties jebkurā citā vie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bija atvēris persiku konservu kārbu un ēda persikus ar nazi... Tas nebija viegls uzdevu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īdzīgs pievelk līdzīgu," viņš murmināja, cīnīdamies ar persika šķē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smosa liku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beidzu ēst savas brokastis, tad strautiņā ar smiltīm izberzu pannu. Tie noteikti bija labi plācenīš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ūs nevarētu to paskaidrot? Kā tas nākas, ka es esmu līdzīgs jūsu augsti godājamai personai? Vai ar "līdzīgs" jūs domājat lidmašīnu līdzī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ums, brīnumdarītājiem, jāturas kopā," viņš sacīja. Veids, kā viņš pateica šo teikumu bija vienlaicīgi gan laipns, gan šausminoš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Don? Attiecībā uz pēdējo komentāru? Varbūt jūs man paskaidrotu, ko jūs ar to domājat -- mēs -- brīnumdarītāj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o 9x16 uzgriežņu atslēgas pozīcijām es teiktu, ka jūs šorīt demonstrējāt veco atslēgas lidināšanas triku. Ja es kļūdos, sak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ko nedemonstrēju! Es pamodos... šī lieta pati mani pamodinā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k tā. Pati." Viņš smējās par man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PAT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u zināšanas par brīnumu veikšanu ir tikpat pamatīgas kā par plācenīšu cepša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z to es neatbildēju, vienkārši atlaidos uz guļammaisa un cietu klusu. Ja viņam bija kaut kas sakāms, viņš pats izvēlēsies īsto brīdi, kad man to pateik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aži no mums sāk mācīties šīs lietas zemapziņā, neapzināti. Mūsu nomoda saprāts to nepieņemtu, tāpēc mēs darām savus brīnumus miegā." Viņš lūkojās debesīs un vēroja austošās dienas pirmos mākoņus. "Neesiet tik nepacietīgs, Ričard. Mēs visi atrodamies virzībā uz to, lai vairāk iemācītos. Tagad tas pie jums atnāks nedaudz ātrāk, un, pirms pats to pamanīsiet, jūs būsiet kļuvis par vecu, gudru gara maestr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 jūs ar to gribat sacīt -- pirms es to pamanīšu? Es negribu to zināt! Es neko negribu 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neko negribat 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es gribu zināt, kāpēc pastāv pasaule un kas tā ir, kāpēc es šeit dzīvoju un kurp eju... To es gribu zināt. Kā lidot bez lidmašīnas, ja man ir tāda vēlēšanā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tvainoj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r ko atvaino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Tā tas nenotiek. Ja jūs uzzināsiet, kas ir šī pasaule un kā tā darbojas, jūs automātiski nonāksiet pie lietām, kas tiks sauktas par brīnumiem un burvestībām. Bet, protams, nav jau nekā brīnumaina. Uzziniet to, ko zina brīnumdaris, un tur nebūs vairs nekā brīnumaina." Viņš novērsa skatienu no debesīm. "Jūs esat līdzīgs visiem pārējiem. Jūs jau to visu zināt, tikai vēl pats to neapzināties."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atceros," es teicu, "es neatceros, ka jūs būtu man vaicājis, vai es gribu uzzināt, kas noveda pie ļaužu pūļiem un citām likstām visu jūsu dzīvi. Droši vien tas man izskrējis no galv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iklīdz es izteicu šos vārdus, es zināju viņa atbildi, ka to es atcerēšoties vēlāk, un viņam būs taisnī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izstiepās zālē, palikdams savu somu pagalvī: "Redziet, jums nevajag raizēties par ļaužu pūļiem. Ja jūs pats to nevēlēsieties, viņi jūs neaiztiks. Jūs esat brīnumdaris, atcerieties - HOP! - jūs esat neredzams un varat iziet cauri durvīm."</w:t>
      </w:r>
    </w:p>
    <w:p>
      <w:pPr>
        <w:pStyle w:val="Normal"/>
        <w:spacing w:lineRule="atLeast" w:line="240"/>
        <w:jc w:val="both"/>
        <w:rPr/>
      </w:pPr>
      <w:r>
        <w:rPr>
          <w:rFonts w:cs="Times New Roman" w:ascii="Times New Roman" w:hAnsi="Times New Roman"/>
          <w:sz w:val="22"/>
          <w:lang w:val="lv-LV"/>
        </w:rPr>
        <w:tab/>
        <w:t>"Bet ļaužu pūlis taču jūs aplenca Tro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es teicu, ka nevēlos to? Es ļāvu tam notikt. Man tas patika. Ikvienā no mums ir mazliet no neveiksmīga pilota, citādi mēs nevarētu tikt tam pāri kā Meistar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vai tad jūs neesat pametis to? Vai es nelasī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r šīm lietām ir tā. Es jau sāku kļūt par Mesiju, kas strādā pilnu slodzi.  Šo darbu es pametu. Bet vai es varu padarīt par nebijušām tās mācības, kuru iegūšanai esmu veltījis mūžu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šļādams zāles stiebriņu, es aizvēru acis: "Paklausieties, Donald, ko jūs mēģināt man iestāstīt? Kāpēc jūs nesakāt tieši acīs, kas mums visapkārt  notiek?"</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lgu laiku valdīja klusums, un tad viņš teica: "Varbūt jums vajadzētu to pastāstīt man. Sakiet man to, ko es mēģināju pateikt jums, un, ja kļūdīsieties, es jūs izlaboš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u brīdi es to apsvēru un nolēmu viņu pārsteigt: "Labi, es jums pateikšu." Tad es ieturēju pauzi, lai redzētu, cik ilgi viņš varētu gaidīt, ja tas, ko es teiktu, nebūtu pārāk tekoši. Saule jau bija pietiekami augstu un sāka sildīt, un kaut kur tālumā kādā neredzamā laukā strādāja dīzeļtraktors, svētdienas dienā ardams lauk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es jums pateikšu. Pirmkārt, tā nebija nejaušība, kad sākumā nolaidāmies tajā laukā pie Ferisas, vai n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bija tik kluss kā augoša zāl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otrkārt, starp mums abiem pastāv mistisks nolīgums, kuru es esmu piemirsis, bet jūs n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ikai maiga vēja šalkoņa un attāla traktora rūkoņa, kas ritmiski tuvojās un attālinājā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Daļa no manis ieklausījās, tā daļa, kura nedomāja, ka tas, ko es saku, būtu fantāzija. Es sacerēju patiesu stāstu.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gribu sacīt, ka mēs satikāmies pirms trim vai četriem tūkstošiem gadu, kāda dieniņa šurp vai turp. Mums abiem patīk līdzīgi piedzīvojumi. Droši vien mēs ienīstam līdzīgus iznīcinātājtipa cilvēkus, mācāmies apmēram ar vienādu prieku un tikpat ātri kā viens, tā otrs. Jums ir labāka atmiņa. Mūsu atkalredzēšanās ir tas, ko jūs teicāt, ka līdzīgs pievelk līdzīg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satvēru citu zāles stiebriņu: "Kā man veic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u brīdi likās, ka tas būs garš stāsts," viņš sacīja. "Tas ir garš stāsts, bet es domāju, ka ir arī iespējams, ka jūs šoreiz tiktu ar to galā. Turpiniet stāstī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Starp citu, man nav jāturpina stāstīt tāpēc, ka jūs jau zināt lietas, kuras zina cilvēki. Bet, ja es to nepateikšu, jūs neuzzināsiet, ko es domāju, ka zinu, un bez tā es nevaru uzzināt neko par tām lietām, kas mani interesē," es noliku zāles stiebriņu. "Kas jums ir nepieciešams visā šajā lietā, Don? Kāpēc jūs noņematies ar tādiem cilvēkiem kā es? Ja kāds ir tik augstu attīstīts kā jūs, viņš iegūst šīs brīnumainās spējas kā blakusproduktu. Jums mani nevajag, jums no šīs pasaules nevajag nek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griezu galvu, lai paskatītos uz viņu. Viņam bija aizvērtas ac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īdzīgi kā ar degvielu manā Travel Air?" viņš pajautā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ieši tā," es teicu. "Tāpēc viss, kas jums ir atlicis pasaulē, ir garlaicība... tie nav nekādi piedzīvojumi, ja jūs zināt, ka neviena lieta uz šīs zemes nevar sagādāt jums raizes. Jūsu vienīgā problēma ir tā, ka jums nav nekādu problē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ī, es domāju, bija briesmīgākā sarunas daļa. Šeit jūs kļūdījāties," viņš teica. "Pasakiet man, kāpēc es pametu savu darbu... Vai jūs zināt, kāpēc es pametu Mesijas dar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teicāt, ļaužu pūļi. Ikviens gribēja, lai jūs darītu viņiem brīnumu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Pirmais ne, otrais. Bailes no pūļa ir jūsu krusts, nevis mans. Nevis ļaužu pūļi mani apgrūtināja, bet gan tas pūlis, kas negribēja dzirdēt neko no tā, ko es biju nācis teikt. Jūs varat pa okeāna virsmu nostaigāt no Ņujorkas līdz Londonai, jūs varat it visu pārvērst zelta monētās, bet joprojām nevarat piespiest viņus uzklausīt sevi, vai jūs to 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o sacīdams, viņš izskatījās visvientuļākais cilvēks, kādu es jebkad biju redzējis. Viņam nevajadzēja ne barību, ne pajumti, ne slavu. Viņš mira vai nost aiz vajadzības pateikt to, ko viņš zina, un nebija neviena, kas viņu pienācīgi uzklausīt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drūmi paskatījos uz viņu, valdīdams asaras. "Jūs pats to prasījāt," es teicu. "Ja jūsu laime ir atkarīga no tā, ko dara kāds cits, tad, manuprāt, jums ir problēm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strauji pacēla galvu, un viņa acis nikni nozibsnīja, it kā es būtu iesitis viņam ar uzgriežņu atslēgu. Tajā pašā brīdī es iedomājos, ka nebūtu gudri izsaukt uz sevi šī puiša dusmas. Ja cilvēku ķer zibens, tas ātri sadeg.</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d viņš pasmaidīja savu pussekundes smaid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Ziniet ko, Ričard?" viņš lēni sacīja. "Jums ir... taisnī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atkal apklusa, kā ieslīdzis transā no tā, ko es biju pateicis. To neievērodams, es stundām ilgi turpināju ar viņu sarunāties par to, kā mēs satikāmies un kas no tā bija jāmācās, visas šīs idejas ņirbēja man galvā kā rīta komētas un dienas gaismas meteori. Viņš ļoti mierīgi gulēja zālē, nepakustēdamies un neteikdams ne vārda. Līdz pusdienlaikam es biju pabeidzis savu versiju par Visumu un visām lietām, no kurām tas sastāv.</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un man ir tāda sajūta, it kā es tikko būtu sācis, Don, ir tik daudz ko sacīt. Kā es to visu zinu? Kā es pie tā nonā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eatbildē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jūs gaidāt, lai es pats atbildu uz savu jautājumu, es atzīstos, ka nezinu. Kāpēc es šobrīd varu pasacīt visas šīs lietas, ja es nekad iepriekš neesmu mēģinājis to darīt? Kas ar mani ir notic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kādas atbild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 Tagad pienākusi jūsu kārta runāt, lūdzu."</w:t>
      </w:r>
    </w:p>
    <w:p>
      <w:pPr>
        <w:pStyle w:val="Normal"/>
        <w:spacing w:lineRule="atLeast" w:line="240"/>
        <w:jc w:val="both"/>
        <w:rPr/>
      </w:pPr>
      <w:r>
        <w:rPr>
          <w:rFonts w:cs="Times New Roman" w:ascii="Times New Roman" w:hAnsi="Times New Roman"/>
          <w:sz w:val="22"/>
          <w:lang w:val="lv-LV"/>
        </w:rPr>
        <w:tab/>
        <w:t>Viņš neteica ne vārda. Es viņam biju izskaidrojis savu dzīves panorāmu, bet mans mesija, pēc tam, kad viņš bija dzirdējis visu, ko gribēja, šajā vienā nejaušajā vārdā par laimi, bija cieši aizmidzis.</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VI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rešdienas rīts, pulkstenis rāda seši. Es neesmu vēl pamodies, un pēkšņi BUMM!!! atskan troksnis, spējš un mežonīgs, kā eksplozīva simfonija, acumirklī ieskanas tūkstošbalsīgs koris, vārdi latīniski, vijoles, timpāni un trompetes, it kā stikli sašķīstu druskās. Zeme nodrebēja, mana Fleet sašūpojās uz riteņiem, un es izsprāgu no spārnu apakšas kā kaķis pie 400 voltiem ar saboztu spalvu, pārsteigumā iekliegdam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ebesīs bija auksti liesmojošs saullēkts, dzīvi mākoņi mežonīgā gleznā, bet tas viss saplūda kopā dinamīta kreščend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ĀRTRAUCIET! APKLUSTIET! IZSLĒDZIET MŪZIKU! IZSLĒDZ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imoda kliedza tik skaļi un nikni, ka es varēju to sadzirdēt cauri troksnim, un skaņa uzreiz apklusa, atbalss aizdārdēja tālāk un tālāk. Tad atskanēja maiga garīga dziesma, klusa kā vēja plūsma, Bēthovens sapnī.</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z viņu tas neatstāja nekādu iespaidu: "KLAUSIETIES, ES SACĪJU, IZBEIDZ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ūzika apklus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h!" viņš noteic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vienkārši palūkojos uz viņ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trai lietai ir sava vieta un laiks, pareizi?" viņš sacī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laiks un vieta, u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lusa mūzika ir brīnišķīga vienatnē ar savām domām un, varbūt, īpašos gadījumos, bet tik agri no rīta, pamostoties, un vēl uzgriezt tik skaļi? Ko jūs dar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 es daru? Don, es biju cieši aizmidzis... Ko jūs gribat ar to sacīt, ko es dar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ogrozīja galvu, bezpalīdzīgi paraustīja plecus, nosprauslojās un ielīda atpakaļ savā guļammaisā zem spārn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okasgrāmata bija ačgārni iekritusi zālē. Es uzmanīgi to apgriezu otrādi un izlasīj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ab/>
        <w:tab/>
        <w:t xml:space="preserve">                             Apstrīdie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 xml:space="preserve">                                savu aprobežotīb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 xml:space="preserve">                    un jūs pārliecināsieti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ab/>
        <w:t xml:space="preserve">                                   ka jums t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iemī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Es daudz ko nesapratu no mesijām. : (</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VII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b/>
        <w:tab/>
        <w:tab/>
        <w:tab/>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o dienu mēs pavadījām Hamodā, Viskonsinas štatā, vizinot nedaudzos pirmdienas pasažierus, tad mēs devāmies uz pilsētu pusdienot un nācām atpakaļ.</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 es varu jums garantēt, ka šī dzīve var būt vai nu interesanta, vai muļķīga, vai kādu vien mēs izvēlamies to padarīt. Bet pat savas dzīves visgaišākajos brīžos es nekad neesmu bijis spējīgs izdomāt, kāpēc mēs esam šeit. Pastāstiet man par to kaut k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pagājām garām dzelzs izstrādājumu veikalam (slēgts) un kinoteātrim (atvērts: Butch Cassidy and the Sundance Kid (populāra amerikāņu kovbojfilma, uzņemta 70. gados)), un atbildes vietā viņš apstājās un spēji apgriezās uz trotuār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ums ir naud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audz. Kas par liet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oskatīsimies šo filmu," viņš ierosināja. "Jūs izmaksās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zinu, Don. Jūs ejiet vien. Es atgriezīšos pie lidmašīnām. Man nepatīk tās pārāk ilgi atstāt vienas." Kāpēc gan filma pēkšņi bija tik svarīg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r lidmašīnām viss ir kārtībā. Ejam uz fil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 jau ir sākus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tad mēs nedaudz nokavēsim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jau pirka biļetes. Es sekoju viņam tumsā, un mēs apsēdāmies kaut kur kinozāles beigās. Zāles pustumsā ap mums vīdēja kādi piecdesmit cilvēk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ēc brīža es biju aizmirsis, kāpēc mēs šeit bijām atnākuši, un sāku sekot   notikumiem. Šī filma man vienmēr likusies klasiska, šī būs trešā reize, kad es to noskatos. Laiks kinoteātrī savijās spirālē un virzījās uz priekšu tā, kā tas labās filmās notiek. Kādu brīdi es vēroju filmu no tehniskā aspekta... kā bija konstruēts katrs kadrs, lai tas atbilstu nākamajam, kāpēc tieši šie kadri ir tagad un nevis vēlāk. Es centos šādi skatīties, bet aizrāvos ar sižetu un visu aizmirs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pmēram tajā vietā, kur abi galvenie varoņi nokļūst bolīviešu armijas ielenkumā, Šimoda pieskārās manam plecam. Es paliecos uz viņa pusi, sekodams filmai, vēlēdamies, kaut viņš būtu pagaidījis ar savu sakāmo līdz filmas beig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ičard?"</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pēc jūs esat šei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ī ir laba filma, Don! Šš." Galvenie varoņi, asinīm noplūduši, pārsprieda, kāpēc viņiem vajadzētu doties uz Austrāli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pēc tā ir la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 ir interesanta. Šš. Es jums vēlāk paskaidroš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tbrīvojieties no tās. Mostieties. Tās visas ir ilūzij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biju aizkaitināts. "Donald, vēl tikai dažas minūtes, un tad mēs varēsim runāt par visu, ko vien jūs gribēsiet. Bet patlaban ļaujiet man skatīties filmu, lab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čukstēja sasprindzināti un dramatiski: "Ričard, kāpēc jūs esat šei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edziet, es šeit esmu tāpēc, ka jūs mani uzaicinājāt te iegriezties!" es atkal pievērsos filmai un mēģināju noskatīties beig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ums nebija jāiet, jūs varējāt atteik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AN PATĪK ŠĪ FILMA..." Iepriekšējā rindā sēdošais vīrs pagriezās, lai uzmestu man īsu skatienu."Man patīk šī filma, Don, vai tas ir kas slikts?"</w:t>
        <w:tab/>
        <w:t>"Nepavisam, nē," viņš atteica un nesacīja vairs ne vārda, līdz filma bija beigusies, un mēs, pagājuši garām traktoru novietnei, devāmies tumsā uz sava lauka un lidmašīnu pusi. Izskatījās, ka drīz būs lietus.</w:t>
      </w:r>
    </w:p>
    <w:p>
      <w:pPr>
        <w:pStyle w:val="Normal"/>
        <w:spacing w:lineRule="atLeast" w:line="240"/>
        <w:jc w:val="both"/>
        <w:rPr/>
      </w:pPr>
      <w:r>
        <w:rPr>
          <w:rFonts w:cs="Times New Roman" w:ascii="Times New Roman" w:hAnsi="Times New Roman"/>
          <w:sz w:val="22"/>
          <w:lang w:val="lv-LV"/>
        </w:rPr>
        <w:tab/>
        <w:t>Es domāju par viņa savādo izturēšanos kinozālē. "Vai jūs varat pamatot visu, ko jūs darāt,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ažreiz."</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pēc šī filma? Kāpēc jums pēkšņi sagribējās redzēt šo fil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uzdevāt jautāju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Vai jūs varat atbildēt?"</w:t>
      </w:r>
    </w:p>
    <w:p>
      <w:pPr>
        <w:pStyle w:val="Normal"/>
        <w:spacing w:lineRule="atLeast" w:line="240"/>
        <w:jc w:val="both"/>
        <w:rPr/>
      </w:pPr>
      <w:r>
        <w:rPr>
          <w:rFonts w:cs="Times New Roman" w:ascii="Times New Roman" w:hAnsi="Times New Roman"/>
          <w:sz w:val="22"/>
          <w:lang w:val="lv-LV"/>
        </w:rPr>
        <w:tab/>
        <w:t>"Tā ir mana atbilde. Mēs gājām uz kino tāpēc, ka jūs uzdevāt man jautājumu. Filma bija atbilde uz jūsu jautāju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zināju, ka viņš par mani smej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s bija mans jautāju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estājās ilgs, apvainojuma izraisīts, klusums. "Jūsu jautājums, Ričard, bija par to, ka pat savas dzīves gaišākajos brīžos jūs nekad neesat bijis spējīgs izdomāt, kāpēc mēs šeit esa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atcerējos. "Un šī filma bija atbild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k 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nesaprotat," viņš teic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 bija laba filma," viņš sacīja, "bet pasaules vislabākā filma tomēr ir ilūzija, vai tā nav? Kadri patiesībā ir nekustīgi, tikai izskatās, ka tie kustētos, mainīgas gaismas, kas šķietami kustas pa tumsā novietotu ekrāna plakn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jā," es sāku sapras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ārējie ļaudis, katrs cilvēks jebkurā zemē, kas iet uz jebkuru filmu, kāpēc viņi to dara, ja tās ir tikai ilūzij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tā ir izprieca," es teicu.</w:t>
      </w:r>
    </w:p>
    <w:p>
      <w:pPr>
        <w:pStyle w:val="Normal"/>
        <w:spacing w:lineRule="atLeast" w:line="240"/>
        <w:jc w:val="both"/>
        <w:rPr/>
      </w:pPr>
      <w:r>
        <w:rPr>
          <w:rFonts w:cs="Times New Roman" w:ascii="Times New Roman" w:hAnsi="Times New Roman"/>
          <w:sz w:val="22"/>
          <w:lang w:val="lv-LV"/>
        </w:rPr>
        <w:tab/>
        <w:t>"Prieks. Pareizi. Vien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rētu būt izglītojoš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Tas vienmēr. Mācīšanās, div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Fantāzija, aizmiršanā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arī ir prieks. Vien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ehniski iemesli. Lai redzētu, kā filma ir veidot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ācīšanās. Div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ēgšana no garlaicīb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izmiršanās. To jūs jau minēj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Sociālas vajadzības. Būt kopā ar draugiem," es 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emesls, lai ietu, nevis, lai skatītos filmu. Lai arī kā tas nebūtu, tas ir prieks. Vien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ilnīgi viss, ko es piedāvāju, tika sadalīts uz diviem pirkstiem: cilvēki skatās filmas prieka vai mācīšanās, vai arī abu iemeslu dēļ.</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filma ir pielīdzināma dzīvei, Don, vai tā i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d kāpēc lai kāds izvēlētos sliktu dzīvi, šausmu fil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i nav nākuši uz šausmu filmu vienīgi prieka pēc, iedami iekšā, viņi zina, ka tā būs šausmu filma," viņš sacī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kāpēc?"</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ums patīk šausmu film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ūs kādreiz tās skatā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daudzi cilvēki patērē daudz laika un naudas, lai redzētu briesmas vai samākslotas problēmas, kuras citi uzskata par muļķīgām vai garlaicīgām?..." Atbildi uz šo jautājumu viņš atstāja manā ziņ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ums nav jānoskatās viņu filmas, un viņiem nav jāredz jūsu. To sauc par "brīvī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kāpēc kādam varētu patikt šausmināšanās? Vai garlaicī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pēc, ka viņi domā, ka ir to pelnījuši, jo ir šausminājuši citus, vai arī viņiem patīk šausmīgs uztraukums, vai viņi domā, ka šī garlaicība ir tieši tas, kam jābūt filmās. Vai jūs varat noticēt, ka daudzi cilvēki tādu iemeslu dēļ, kas viņiem ir ļoti loģiski, tīksminās, ticēdami, ka viņi ir bezpalīdzīgi paši savās filmās? Nē, jūs to nevarat iedomā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nevaru," es 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mēr jūs to nesapratīsiet, jūs brīnīsieties, kāpēc daži cilvēki ir nelaimīgi. Viņi ir nelaimīgi tāpēc, ka ir izvēlējušies būt nelaimīgi, un, Ričard, tā tas i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H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esam rotaļīgas, prieka pilnas būtnes, mēs esam kā ūdri izplatījumā. Mēs nevaram aiziet bojā, mēs nevaram nodarīt sev pāri vairāk kā var nodarīt pāri ilūzijām uz ekrāna. Bet mēs varam noticēt, ka mums nodarīts pāri, kādā vien ciešanu paveidā gribam. Mēs varam ticēt, ka esam upuri, nogalinātie un slepkavas, kurus visapkārt sagaida neveiksmes un veiksm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rākas dzīv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Cik filmas jūs esat redzēj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k!"</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Filmas par dzīvi uz šīs planētas, par dzīvi uz citām planētām, viss, kas iekļaujas telpā un laikā, viss ir kinofilma, viss ir ilūzijas," viņš sacīja. "Bet šajā laika sprīdī mēs varam milzīgi daudz uzzināt un izjust daudz prieka no savām ilūzijām, vai tā nav?"</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Cik tālu jūs varat pieņemt šīs filmas,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Cik tālu jūs gribat? Jūs šovakar skatījāties filmu daļēji tāpēc, ka es gribēju to redzēt. Daudzi cilvēki izvēlas dzīves tāpēc, ka viņiem patīk darīt kaut ko kopā. Aktieri, kurus jūs šīsdienas filmā redzējāt, ir spēlējuši kopā citās filmās -- pirms vai pēc, atkarībā no tā, kuru filmu jūs esat redzējis vispirms, vai arī jūs varat tās noskatīties vienlaicīgi uz dažādiem ekrāniem. Mēs pērkam biļetes uz šīm filmām, maksājam ar pilnīgu piekrišanu noticēt laika un telpas realitātei... Neviena no tām nav īstenība, bet katrs, kas negrib maksāt šo cenu, nevar nokļūt uz šīs planētas vai vispār jebkurā telpas un laika sistēm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ir tādi cilvēki, kas vispār nedzīvo mūžus laikā un telp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ir tādi cilvēki, kas nekad neiet uz filmām?"</w:t>
      </w:r>
    </w:p>
    <w:p>
      <w:pPr>
        <w:pStyle w:val="Normal"/>
        <w:spacing w:lineRule="atLeast" w:line="240"/>
        <w:jc w:val="both"/>
        <w:rPr/>
      </w:pPr>
      <w:r>
        <w:rPr>
          <w:rFonts w:cs="Times New Roman" w:ascii="Times New Roman" w:hAnsi="Times New Roman"/>
          <w:sz w:val="22"/>
          <w:lang w:val="lv-LV"/>
        </w:rPr>
        <w:tab/>
        <w:t>"Sapratu. Viņi iegūst zināšanas citādos veido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ums taisnība," viņš sacīja, apmierināts ar mani. "Telpa un laiks ir diezgan primitīva skola. Bet daudzi cilvēki paliek ilūzijas varā pat tad, ja tā ir apnicīga, un nevēlas, lai priekšlaicīgi tiktu iedegtas gaism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s raksta scenārijus šīm filmām,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nav savādi, cik daudz mēs zinām, ja vien pajautājam paši sev, nevis kādam citam? Kas raksta scenārijus šīm filmām, Ričard?"</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paši," es 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s spēl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s ir kinooperators, projicētājs, kinoteātra direktors, biļešu kontrolieris, vietu ierādītājs, un kurš to visu vēro? Kam ir atļauts iet ārā filmas vidū, jebkurā laikā, nomainīt sižetu, kad vien iegribas, kuram ir brīv skatīties vēl un vēlreiz vienu un to pašu filmu?"</w:t>
      </w:r>
    </w:p>
    <w:p>
      <w:pPr>
        <w:pStyle w:val="Normal"/>
        <w:spacing w:lineRule="atLeast" w:line="240"/>
        <w:jc w:val="both"/>
        <w:rPr/>
      </w:pPr>
      <w:r>
        <w:rPr>
          <w:rFonts w:cs="Times New Roman" w:ascii="Times New Roman" w:hAnsi="Times New Roman"/>
          <w:sz w:val="22"/>
          <w:lang w:val="lv-LV"/>
        </w:rPr>
        <w:tab/>
        <w:t>"Ļaujiet man padomāt," es teicu. "Katrs, kam vien grib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ums ir pietiekoši daudz brīvības?" viņš jautā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vai tāpēc filmas ir tik populāras? Tas, ka mēs instinktīvi jūtam analoģiju ar saviem mūžie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rbūt tā... varbūt ne. Tam taču nav nekādas būtiskas nozīmes, vai ne? Kas ir projicētāj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rāts," es teicu. "Nē. Iztēle. Tā ir mūsu iztēle, neatkarīgi no tā, ko jūs sak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s ir film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mu iekrit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ss, ko vien mēs labprātīgi ļaujamies skatīt iztēl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rbūt tā,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varat paņemt rokās kinofilmas rulli," viņš sacīja, "un tur viss ir gatavs un pabeigts, tur tajā pašā sekundē, sekundes miljonajā daļā ir viss -- sākums, vidus, beigas. Filma eksistē ārpus demonstrēšanas laika, un, ja jūs zināt, kas tā ir par filmu, jūs vispārīgos vilcienos jau pirms ieiešanas kinoteātrī zināt, kas tur notika un notiks -- sadursmes un uztraukumi, uzvarētāji un zaudētāji, romantika, nelaime. Jūs zināt, ka tas viss tur būs. Bet, lai tam visam ļautu sevi sagūstīt un nest sev līdzi, jums tā jāieliek projektorā un jālaiž caur optiskām lēcām minūti pēc minūtes... Katrai ilūzijai vajadzīgs laiks un telpa, lai to izbaudītu. Tā jūs maksājat savu naudu un saņemat savu biļeti, un ierīkojaties savā vietā, un aizmirstat, kas notiek ārpus kinoteātra, un filma priekš jums sāk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neviens netiek pa īstam ievainots? Tās ir tikai tomātu mērces asin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asinis ir īstas," viņš teica, "bet tikpat labi varētu būt arī tomātu mērce, ņemot vērā to iespaidu, kādu tā atstāj uz mūsu patieso dzīv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īstenībā?"</w:t>
      </w:r>
    </w:p>
    <w:p>
      <w:pPr>
        <w:pStyle w:val="Normal"/>
        <w:spacing w:lineRule="atLeast" w:line="240"/>
        <w:jc w:val="both"/>
        <w:rPr/>
      </w:pPr>
      <w:r>
        <w:rPr>
          <w:rFonts w:cs="Times New Roman" w:ascii="Times New Roman" w:hAnsi="Times New Roman"/>
          <w:sz w:val="22"/>
          <w:lang w:val="lv-LV"/>
        </w:rPr>
        <w:tab/>
        <w:t>"Īstenība ir dievišķi neitrāla un objektīva, Ričard. Mātei nerūp, kādu lomu spēlē viņas bērns, savā nodabā rotaļādamies; vienā dienā -- slikto puisi, nākamajā dienā -- labo puisi, Esamība pat neko nenojauš un nezina par mūsu ilūzijām un spēlēm. Tā pazīst tikai Sevi un mūs redz līdzīgus, pilnīgus un pabeigtu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esmu pārliecināts, ka gribētu būt pilnīgs un pabeigts. Runājot par garlaicī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skatieties uz debesīm," viņš teica. Sarunas temats mainījās tik spēji, ka es paraudzījos debesīs. Augstu virs mums pirmie mēness gaismas stari sudraboja malas izklīdinātiem spalvu mākoņie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Skaistas debesis," es 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šīs debesis ir pilnīg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debesis vienmēr ir pilnīgas, Don."</w:t>
      </w:r>
    </w:p>
    <w:p>
      <w:pPr>
        <w:pStyle w:val="Normal"/>
        <w:spacing w:lineRule="atLeast" w:line="240"/>
        <w:jc w:val="both"/>
        <w:rPr/>
      </w:pPr>
      <w:r>
        <w:rPr>
          <w:rFonts w:cs="Times New Roman" w:ascii="Times New Roman" w:hAnsi="Times New Roman"/>
          <w:sz w:val="22"/>
          <w:lang w:val="lv-LV"/>
        </w:rPr>
        <w:tab/>
        <w:t>"Vai jūs man gribat teikt, ka debesis, lai arī tās ir mainīgas katru sekundi, tomēr allaž ir nobeigtas un pilnīg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edzat, kāds esmu gudrinieks. 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jūra vienmēr ir pilnīga un vienlaikus arī nepārtraukti mainīga," viņš sacīja. "Ja pilnība ir stagnācija, tad debesis ir purvs! Un Esamība diezin vai būtu purva radīju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iez vai ir purva radījums," es izklaidīgi izlaboju. "Pilnīgs un nepārtraukti mainīgs. Jā. To es pieņe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esat to pieņēmis jau sen atpakaļ, ja jūs pastāvat pie laika kategorij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gājām tālāk, un es pagriezos pret viņu. "Vai jums nekļūst garlaicīgi, Don, paliekot šajā vienā dimensi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 Vai es esmu tikai šajā vienā dimensijā?" viņš jautāja. "Vai jūs esa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pēc gan viss, ko es sacīju, ir nepareiz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viss, ko jūs teicāt, ir nepareiz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an šķiet, ka es esmu iesaistījies neveiksmīgā pasākum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Vai jūs varbūt domājat nekustamo īpašumu?" viņš vaicāja.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kustamo īpašumu vai apdrošināša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kustamam īpašumam ir nākotne, ja jūs to griba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Okei. Es atvainojos," teicu. "Es negribu nākotni. Vai pagātni. Es drīzāk gribētu kļūt par jauku, vecu Ilūziju Pasaules Meistaru. Kā rādās, tad tas varbūt varētu būt pēc kādas nedēļ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Ričard, es ceru, ka ne tik ilg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cieši uz viņu paskatījos, bet viņš nesmaidīj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IX</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ienas nepārtraukti sekoja cita citai. Mēs, kā vienmēr, lidojām, bet es biju pārstājis vērtēt vasaru pēc pilsētu nosaukumiem vai nopelnītās naudas daudzuma. Es sāku vērtēt vasaru pēc tā, ko esmu uzzinājis, pēc mūsu sarunām, kad beidzām lidojumus, un pēc brīnumiem, kas pa ceļam šad un tad atgadījās, līdz tam brīdim, kad es beidzot sapratu, ka tie nepavisam nav brīnum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b/>
        <w:tab/>
        <w:tab/>
        <w:t xml:space="preserve">    Iztēlojieti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isumu brīnišķīg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n patiesu, un</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ilnīg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reiz es izlasīju Rokasgrāmat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b/>
        <w:tab/>
        <w:t xml:space="preserve">          Tad esiet pārliecināti par vienu --</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Esamība ir iztēlojusies to</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rietni vien labāk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ekā jū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ija klusa pēcpusdiena... Šad un tad pa kādam nejaušam pasažierim. Lidojumu starplaikos es praktizējos mākoņu iztvaicēšan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esmu bijis lidošanas instruktors un zinu, ka studenti vienmēr sarežģī vienkāršas lietas. To es labi zināju, tomēr šeit atkal biju students, nikni raukdams pieri par saviem gubu mākoņu uzdevumiem. Šis bija tas gadījums, kad man bija vajadzīgas vairāk mācības nekā prakse. Šimoda bija atlaidies zem Fleet spārna un izlikās aizmidzis. Es viegli pieskāros viņa rokai, un viņš atvēra ac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o nevaru izdarīt," es 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rat gan," viņš atteica un atkal aizvēra ac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 es centos! Tieši tajā brīdī, kad man šķiet -- kaut kam jānotiek, mākonis pavirzās atpakaļ un uzpūtīgi paceļas gaisā vēl lielāks nekā parast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opūtās un piecēlās sēdus. "Izvēlieties man kādu mākoni. Tādu vieglāku, lūdz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izvēlējos debesīs vislielāko un nodevīgāko mākoni, trīstūkstoš pēdu garu, līdz pēdējai iespējai piepūtušos no elles dūmiem. "Tas tur virs skābbarības tvertnes," es sacīju. "Tas, kurš patlaban kļūst tumšāk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klusējot paskatījās manī. "Kāpēc jūs mani neieredza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pēc, ka jūs man patīkat, Don, es uzdodu jums šos uzdevumus," es smaidīju. "Jums vajadzīgs izaicinājums. Ja jūs gribat, es varētu izvēlēties kādu mazāk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vēlreiz nopūtās un no jauna pievērsās debesīm. "Es pamēģināšu. Nu, kurš tad īst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lūkojos augšup, un tas mākonis, briesmonis ar savām miljons tonnām lietus, bija pazudis, palicis bija vienīgi neizprotams zilu debesu laukumiņš tajā vietā, kur tas bija atrad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Hm-jā," es klusi no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arbs, kuru ir vērts darīt..." viņš citēja. "Nē, lai gan man gribētos pieņemt uzslavas, ar kurām jūs mani apbērsiet, man pavisam godīgi jāteic jums lūk, kas -- tas ir vieg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orādīja uz mazu, pūkainu mākonīti virs galvas. "Tur. Jūsu kārta. Vai esat gatavs? Sāc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lūkojos uz mākoņa gabaliņu, un tas savukārt paskatījās uz mani. Es iedomājos, ka tas ir prom, iedomājos tajā vietā zilas debesis, raidīju augšup siltuma staru vīzijas, lūdzu to parādīties no jauna kaut kur citur, un lēni, lēni, pēc vienas minūtes, piecām, septiņām, mākonis beidzot bija pazudis. Citi mākoņi kļuva lielāki, manējais pazud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neesat sevišķi veikls, vai ne?" viņš teic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ī bija mana pirmā reize! Es tikko sāku. Neraugoties uz neiespējamo... labi, neticamo, un viss, ko jūs varat iedomāties pateikt, ir tas, ka es neesmu sevišķi veikls. Tas bija lieliski, un jūs to 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ārsteidzoši, jūs bijāt tik ļoti tam pieķēries, un tomēr tas jums pazud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ieķēries! Es metos tam uzbrukumā ar visu, kas man ir! Lielgabalu lodes, lāzerstari, putekļu sūcējs mājas augstum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gatīva saite, Ričard. Ja jūs patiesi vēlaties izslēgt, izstumt mākoni no savas dzīves, nepadariet to par milzīgu, lielražošanai atbilstošu, darbu. Jūs vienkārši atslābiniet muskuļus, atbrīvojieties un izslēdziet to no savām domām. Tas ir viss, kas šeit darā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ind w:left="4320" w:hanging="0"/>
        <w:rPr>
          <w:rFonts w:ascii="Times New Roman" w:hAnsi="Times New Roman" w:cs="Times New Roman"/>
          <w:sz w:val="22"/>
          <w:lang w:val="lv-LV"/>
        </w:rPr>
      </w:pPr>
      <w:r>
        <w:rPr>
          <w:rFonts w:cs="Times New Roman" w:ascii="Times New Roman" w:hAnsi="Times New Roman"/>
          <w:sz w:val="22"/>
          <w:lang w:val="lv-LV"/>
        </w:rPr>
        <w:t>Mākonis nezin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āpēc tas slīd tieši tād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irzienā un tād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ātrum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bija sacīts Rokasgrāmat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Tas sajūt impulsu... uz šo</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vietu tagad jāvirzās. Bet debesis zina</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cēloņus un sistēmas</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aiz visiem mākoņiem,</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un jūs arī uzzināsiet, kad</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pacelsiet sevi pietiekoši augstu,</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lai redzētu aiz</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horizontiem.</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ums</w:t>
      </w:r>
    </w:p>
    <w:p>
      <w:pPr>
        <w:pStyle w:val="Normal"/>
        <w:spacing w:lineRule="atLeast" w:line="240"/>
        <w:rPr/>
      </w:pPr>
      <w:r>
        <w:rPr>
          <w:rFonts w:cs="Times New Roman" w:ascii="Times New Roman" w:hAnsi="Times New Roman"/>
          <w:sz w:val="22"/>
          <w:lang w:val="lv-LV"/>
        </w:rPr>
        <w:t xml:space="preserve">   </w:t>
      </w:r>
      <w:r>
        <w:rPr>
          <w:rFonts w:cs="Times New Roman" w:ascii="Times New Roman" w:hAnsi="Times New Roman"/>
          <w:sz w:val="22"/>
          <w:lang w:val="lv-LV"/>
        </w:rPr>
        <w:t>nekad netiek dota vēlēšanā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urai līdzi netiktu dot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spēja to piepildī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Taču jum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ajag papūlēties tās lab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bijām nolaidušies milzīgā ganību laukā blakus trīs akrus lielam zirgu peldināšanas dīķim, tālu prom no pilsētām, kaut kur starp Ilinoisu un Indiānu. "Nekādus pasažierus, šī ir mūsu brīvdiena," es nodomā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lausieties," viņš sacīja. "Neklausieties. Vienkārši stāviet tur mierīgi un pavērojiet. Tas, ko jūs redzēsiet, nav nekāds brīnums. Palasiet savā atomfizikas grāmatā... Katrs bērns var staigāt pa ūden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to pateica un, it kā nebūtu pamanījis, ka tur ir ūdens, pagriezās, un pagāja dažus jardus no krasta pa zirgu peldināšanas dīķa virsmu. Izskatījās, it kā dīķis būtu karstas vasaras dienas mirāža virs akmens ezera. Viņš stingri stāvēja uz virsmas, neviens vilnītis neizšļakstījās uz viņa lidotāja zābakie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urp," viņš pamāja. "Nāciet šurp, dariet tāpa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o savām acīm redzēju. Tas bija iespējams, acīmredzot, jo viņš tur stāvēja, tāpēc es devos, lai pievienotos viņam. Man bija tāda sajūta, it kā es ietu pa tīru, zilu linoleju, un es iesmējo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ald, ko jūs ar mani dar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vienīgi parādu jums to, ko katrs agrāk vai vēlāk iemācās," viņš teica, "un jūs šobrīd esat man pa roka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es es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Skatieties. Ūdens var būt vai nu ciets," viņš piecirta kāju, un skaņa bija tāda kā ādai atsitoties pret akmeni, "vai arī ne," viņš atkal uzsita ar kāju un apšļakstīja mūs abus ar ūdeni. "Vai jums rodas šī sajūta? Pamēģin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Cik ātri mēs pierodam pie brīnumiem! Mazāk kā minūtes laikā es sāku domāt, ka staigāt pa ūdeni viņam ir iespējami, dabiski,... labi, bet kas tad galu galā sanāk?</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ja ūdens tagad ir ciets, kā mēs varam to dzer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pat, kā mēs pa to staigājam, Ričard. Tas nav ciets, un tas nav šķidrs. Jūs un es izlemjam, kāds tas mums būs. Ja jūs gribat, lai ūdens ir šķidrs, iedomājieties, ka tas ir šķidrs, un rīkojieties tā, it kā tas būtu šķidrs, dzeriet to. Ja jūs gribat, lai tas būtu kā gaiss, dariet tā, it kā tas būtu gaiss, ieelpojiet to. Pamēģin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rbūt, ka tas ir kaut kā saistīts ar augsti attīstītas dvēseles klātbūtni. Varbūt šādas lietas var notikt noteiktā rādiusā ap t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ometos ceļos uz ūdens virsmas un iegremdēju roku dīķī. Šķidrs. Tad es nogūlos un tuvināju seju zilajam ūdens līmenim, un paļāvīgi ievilku elpu. Es jutu, ka ieelpoju siltu, šķidru skābekli, nekādas rīstīšanās vai klepošanas. Es piecēlos sēdus un jautājoši palūkojos uz viņu, gaidīdams, ka viņš zinās, kas man prā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unājiet," viņš teic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pēc man jārun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pēc, ka jūsu doma ir precīzāka, ja to pasaka vārdiem. Runāj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mēs varam staigāt pa ūdeni un elpot to, un dzert to, kāpēc mēs nevarētu darīt to pašu ar zem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Labi. Jūs redzēs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aizgāja līdz krastam tik viegli kā ejot pa uzzīmētu ezeru. Bet, kad viņa pēdas pieskārās smiltīm un dīķa malas zālei, viņš sāka grimt, līdz pēc dažiem lēniem soļiem bija līdz pat pleciem iegrimis smiltīs un zālē. Tā, it kā dīķis pēkšņi būtu kļuvis par salu, un zeme visapkārt pārvērtusies par jūru. Viņš kādu brīdi peldēja ganībās, šļakstinādams ap sevi tumšas, mālainas lāses, tad uznira virspusē, pēc tam piecēlās un pastaigājās pa to. Pēkšņi tas bija brīnumaini, redzēt cilvēku staigājam pa zem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stāvēju uz dīķa malas un aplaudēju viņa priekšnesumam. Viņš paklanījās un aplaudēja manēja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aizgāju līdz dīķa malai, iedomājos zemi šķidru un ar zābaka purngalu pieskāros tai. Zālē noņirbēja sīki vilnīšu loki. Cik dziļa ir zeme? Es gandrīz pajautāju skaļi. Zeme bija tik dziļa, cik dziļu es to iedomājos. Divas pēdas dziļa, es domāju, tā būs divas pēdas dziļa, un es bridīšu. Es droši spēru soli krastā un iegrimu pāri galvai, acumirklī pazudu. Zem zemes bija tumši un baisi, un es, aizturējis elpu, cīnījos, lai nokļūtu virspusē, man trūka cietā ūdens, dīķa malas, kur pieturē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sēdēja zālē un smējā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esat ievērības cienīgs māceklis, vai jūs to 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eesmu nekāds māceklis! Izvelciet mani no šejienes ār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zvelciet vien pats sevi ār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ārstāju cīnīties. Es redzu to cietu un mierīgi varu izkāpt ārā... Es redzu to cietu... un izkāpu ārā, nosmērējies un apķepis ar melniem dubļiem.</w:t>
      </w:r>
    </w:p>
    <w:p>
      <w:pPr>
        <w:pStyle w:val="Normal"/>
        <w:spacing w:lineRule="atLeast" w:line="240"/>
        <w:jc w:val="both"/>
        <w:rPr/>
      </w:pPr>
      <w:r>
        <w:rPr>
          <w:rFonts w:cs="Times New Roman" w:ascii="Times New Roman" w:hAnsi="Times New Roman"/>
          <w:sz w:val="22"/>
          <w:lang w:val="lv-LV"/>
        </w:rPr>
        <w:tab/>
        <w:t>"Cilvēk, jūs patiešām kļūstat netīrs, to daro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a paša zilajam kreklam un džinsiem nebija neviena traipiņa vai puteklīš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ha!" es izpurināju smiltis no matiem un izķeksēju tās no ausīm. Beidzot es noliku savu kabatas portfeli zālē, iegāju šķidrajā ūdenī un notīrīju sevi tradicionālajā slapjajā veid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zinu, ka ir kāds labāks notīrīšanās veids nekā š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r ātrāks veids, 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sakiet man to, protams. Vienkārši sēdiet tur un smejieties, un ļaujiet man to izdomāt paša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Oke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idzot es drebinādamies gāju atpakaļ pie Fleet pārģērbties un pakārt slapjās drēbes žāvēties.</w:t>
      </w:r>
    </w:p>
    <w:p>
      <w:pPr>
        <w:pStyle w:val="Normal"/>
        <w:spacing w:lineRule="atLeast" w:line="240"/>
        <w:jc w:val="both"/>
        <w:rPr/>
      </w:pPr>
      <w:r>
        <w:rPr>
          <w:rFonts w:cs="Times New Roman" w:ascii="Times New Roman" w:hAnsi="Times New Roman"/>
          <w:sz w:val="22"/>
          <w:lang w:val="lv-LV"/>
        </w:rPr>
        <w:tab/>
        <w:t>"Ričard, neaizmirstiet to, ko jūs šodien darījāt. Mūsu zināšanu laikmetā ir viegli aizmirst, iedomāties, ka tie ir bijuši sapņi vai novecojuši brīnumi. Viss labais nav tikai brīnums, viss skaistais nav tikai sapn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saule ir tikai sapnis, jūs sacījāt, un dažreiz tā ir skaista. Saulriets. Mākoņi. Debes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Iedomu tēls ir sapnis. Skaistums ir īsts. Vai jūs varat saskatīt starpīb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māju ar galvu, gandrīz vai saprazdams. Vēlāk es iemetu skatu rokasgrāmat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asaule</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ir jūsu skolas burtnīca ar lappusēm,</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urās jūs rēķinā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Tā nav īstenīb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lai gan jūs varat tur izteik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atiesīb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a vien vēlati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ab/>
        <w:tab/>
        <w:t>Jums ir arī</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brīv rakstīt nieku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ai melus, vai izplēs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lappuses.</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I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Patiesais grēks ir ierobežot to, kas ir (Esamību).</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Nedariet to.</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ija silta un patīkama pēcpusdiena, bija nolijis, un ietves bija slapjas, kad mēs gājām ārā no pilsēt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spējat iet cauri sienām, vai ne,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d jūs sakāt nē un es zinu, ka ir -- jā, tas nozīmē, ka jums nepatīk veids, kādā esmu uzdevis jautāju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protams, esam ārkārtīgi vērīgi, vai ne?" viņš sacī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roblēma ir ar "iet" vai ar "sienām"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un vēl ļaunāk. Jūs savā jautājumā uzdrošināties sacīt, ka es eksistēju vienā ierobežotā laikā un telpā, un eju uz kādu citu laiku un telpu. Šodien es neesmu tādā noskaņojumā, lai pieņemtu šādus jūsu uzskatus par man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Es saraucu pieri. Viņš zināja, ko es gribu jautāt. Kāpēc viņš vienkārši neatbildēja un nelika man izdarīt atklājumu, kā līdz šim bija darījis?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ādi es palīdzu jums būt precīzākam savā domāšanā," viņš maigi sacī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Okei. Jūs varat izdarīt tā, lai izskatās, ka varat iet cauri sienām, ja gribat. Vai tas ir labāks jautāju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Labāks. Bet, ja jūs gribat būt precīz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esakiet man. Es zinu, kā pateikt to, ko domāju. Lūk, mans jautājums. Kā tas nākas, ka jūs varat pārvietot ierobežotas personības sajūtas ilūziju, šī laika un telpas kategorijās izteiktu kā jūsu ķermeni, cauri materiāla šķēršļa ilūzijai, ko sauc par sie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pateikts!" viņš teica. "Kad jūs pareizi uzdodat jautājumu, tajā jau ir atbilde, vai n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Šis jautājums nav atbildējis pats par sevi. Kā jūs ejat cauri sien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IČARD! Jūs visu izdarījāt gandrīz pareizi un tad sašķaidījāt gabalos! Es nevaru iet cauri sienām... Kad jūs to tā sakāt, jūs pieņemat lietas, kuras es nepavisam nepieņemu, un, ja es tās pieņemu, atbilde ir -- es nevar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ir grūti pasacīt visu tik precīzi, Don. Vai jūs nezināt, ko es ar to domā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tikai tāpēc, ka kaut kas ir grūti, jūs necenšaties to darīt? Staigāšana bija grūta no sākuma, bet jūs iepraktizējāties, un tagad jūs esat panācis, ka tas izskatās vieg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nopūtos. "Jā gan. Aizmirstiet šo gadījum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o aizmirsīšu. Mans jautājums -- vai jūs varēsiet to aizmirst?" Viņš skatījās manī tā, it kā viņam pasaulē nebūtu citas rūp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sakāt, ka ķermenis ir ilūzija un siena ir ilūzija, bet personība ir reāla, un to nevar apšūt ar ilūzij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ā nesaku. Jūs tā sak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tā ir patiesī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rotams," viņš sacī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 jūs to dar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ičard, jums nekas nav jādara. Jūs redzat to jau izdarītu, un tā tas i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izklausās vieg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līdzinās staigāšanai. Jūs brīnāties, ka jums kādreiz ir varējis būt grūti to iemācīties. Varbūt jūs domājat, ja atkārtosiet "neiespējami" vēl un vēl tūkstoš reizes, tad pēkšņi grūtas lietas kļūs viegl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tvainojiet, tas ir iespējams, un es to izdarīšu, kad pienāks mans laik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Ļautiņi, viņš staigā pa ūdens virsmu un pēkšņi ir zaudējis drosmi, un tāpēc nevar iet cauri sien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tas bija viegli, un š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pstrīdiet savu aprobežotību, un jums pie tā būs jāpaliek," viņš nodziedāja. "Vai jūs pats pirms nedēļas nepeldējāties pa zem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o darī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Un vai siena nav vienkārši vertikāla zeme? Vai jūs piešķirat tik lielu nozīmi tam, kā novietota ilūzija? Horizontālās ilūzijas ir uzvaramas, bet vertikālās ne?"</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 vien šķiet, ka jūsu mērķis ir panākt, lai pilnībā pieņemu jūsu uzskatus,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askatījās uz mani un pasmaidīja. "Tad, kad pilnībā būsiet pārņēmis manus uzskatus, es uz brīdi atstāšu jūs vie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ilsētas pēdējā celtne bija pārtikas noliktava, liela, oranža ķieģeļu ēka. Tā vien likās, ka viņš būtu tīšām izvēlējies atceļam citu maršrutu, nogriezdamies pa noslēpumainu tuvāku ceļu. Īsākais ceļš bija caur ķieģeļu sienu. Pēkšņi viņš pagriezās pa labi un pazuda tieši sienā. Tagad es domāju, ja tobrīd būtu pagriezies kopā ar viņu, es arī būtu varējis iziet tai cauri. Bet es vienkārši apstājos uz ietves un skatījos uz to vietu, kur viņš bija nozudis. Kad es pastiepu roku un aptaustīju ķieģeļus, tie bija ciet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u dienu, Donald," es sacīju, "kādu dienu... " Es viens turpināju ceļu atpakaļ pie lidmašīn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ald," es teicu, kad biju atgriezies laukā pie lidmašīnām, "es esmu nonācis pie slēdziena, ka jūs vienkārši nedzīvojat šajā pasaul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ārsteigts palūkojās lejup uz mani no sava lidaparāta spārna, kur viņš tobrīd mācījās tvertnē liet degvielu. "Protams, ka nē. Vai jūs varat man parādīt kādu cilvēku, kas dzīvo?"</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 jūs ar to gribat sacīt, vai es varu parādīt kādu, kas dzīvo. Es! Es dzīvoju šajā pasaul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Lieliski," viņš noteica tā, it kā es neatlaidīga pētījuma rezultātā būtu atklājis apslēptu mistēriju. "Atgādiniet, lai es jums šodien izmaksāju vakariņas... Es sajūsminos par to, ka jūs nekad nepārstājat mācīties."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ilgi lauzīju galvu par to. Viņš nebija sarkastisks vai ironisks, viņš bija sacījis tieši to, ko domāja. "Ko jūs ar to gribējāt teikt? Protams, ka es dzīvoju šajā pasaulē. Es un apmēram četri miljardi citu cilvēku. Tas esat jūs,  k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k dievs, Ričard! Jūs nopietni! Es atceļu vakariņas. Ne sviestmaizi, ne iesalu, pavisam neko! Tad, kad es biju domājis, ka jūs esat apguvis šīs visbūtiskākās zināšanas..." Viņš apklusa un skatījās lejup uz mani ar dusmām un līdzcietību. "Jūs esat par to pārliecināts. Jūs dzīvojat vienā pasaulē, vai ne tā, ar... biržas mākleri, vai tā var sacīt? Jūsu dzīve ir tikko kā apmetusi kūleni un pārmainījusies sakarā ar izmaiņām politikā -- nesen pieņemto mandātu revīzijas aktu par biržas mākleru ieguldījumu samazināšanu vairāk nekā par piecdesmit procentiem? Vai jūs dzīvojat vienā pasaulē ar šaha turnīru spēlētāju? Ar šīs nedēļas Ņujorkas turnīru, Petrosjans un Fišers, un Brauns Manhetenā uz pusmiljona dolāru likmi; tādā gadījumā -- ko jūs darāt šeit Ohaijo štata Meitlendas siena pļavā? Ar savu 1929. gada Fleet divplāksni fermas laukos, ar jūsu dzīvei tik nozīmīgo fermera atļauju, ļaudīm, kas vēlas izbaudīt desmit minūšu lidojumus; Kinnera lidmašīnas motora uzturēšana kārtībā un nāves bailes no vētras ar krusu... Cik cilvēku pēc jūsu domām dzīvo jūsu pasaulē? Jūs sakāt četri miljardi? Vai jūs tur lejā, stāvēdams uz zemes un stāstīdams man, ka četri miljardi cilvēku nedzīvo četros miljardos atsevišķu pasauļu, vai jūs gribat mani šādi piemānīt?" Viņš bija aizelsies no ātras runāšan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gandrīz jau sajutu, kā garšo tā sviestmaize ar kausētu sieru..." es sacī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iedodiet. Es būtu tik labprāt jums izmaksājis. Bet ar to nu ir cauri, labāk aizmirst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i gan tā bija pēdējā reize, kad es viņu apvainoju par nedzīvošanu šajā pasaulē, man vajadzēja daudz laika, lai saprastu vārdus atvērtajā rokasgrāmat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 pamēģināsie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z brīdi kļūt par fantāzijas radītu literāru varon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 sapratīsiet,</w:t>
      </w:r>
    </w:p>
    <w:p>
      <w:pPr>
        <w:pStyle w:val="Normal"/>
        <w:spacing w:lineRule="atLeast" w:line="240"/>
        <w:rPr/>
      </w:pPr>
      <w:r>
        <w:rPr>
          <w:rFonts w:cs="Times New Roman" w:ascii="Times New Roman" w:hAnsi="Times New Roman"/>
          <w:sz w:val="22"/>
          <w:lang w:val="lv-LV"/>
        </w:rPr>
        <w:t xml:space="preserve">                  </w:t>
      </w:r>
      <w:r>
        <w:rPr>
          <w:rFonts w:cs="Times New Roman" w:ascii="Times New Roman" w:hAnsi="Times New Roman"/>
          <w:sz w:val="22"/>
          <w:lang w:val="lv-LV"/>
        </w:rPr>
        <w:t>ka izdomātas persona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dažreiz ir reālākas nek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tie cilvēki, kas ir ķermeņ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n sirdspukst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sirdsapziņa ir</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godīguma mēraukla</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u egoismam.</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Ieklausieties taj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zmanīg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II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kvienam no mums ir brīv darīt visu, ko vien mēs gribam," viņš tovakar sacīja. "Vai tas nav vienkārši un tīri, un skaidri? Vai tas nav lielisks visuma darbības princip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b/>
        <w:t>"Gandrīz. Jūs piemirsāt kādu diezgan būtisku detaļu," es sacī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ums ir brīv darīt visu, ko vien mēs gribam, ja vien mēs ar to nenodarām pāri kādam citam," es pārmetoši iebildu. "Es zinu, ka jūs tā domājat, bet tas, ko domā, ir jāpasak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ēkšņi tumsā atskanēja šļūcošu soļu troksnis, un es uzmetu viņam ātru skatienu. "Jūs dzirdēj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 jā. Izklausās, ka tur kāds ir... " Viņš piecēlās un nozuda tumsā. Pēkšņi viņš iesmējās un pateica kādu vārdu, kuru es nesaklausīju. "Viss ir vislabākajā kārtībā," es dzirdēju viņu sakām. "Nē, mēs priecāsimies par jūsu klātbūtni... nav vajadzības slapstīties... nāciet šurp, mēs ar prieku jūs uzņemsim savā sabiedrībā, patieš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alsī bija jūtams stiprs akcents, ne gluži krievu, ne čehu, drīzāk Transilvānijas. "Paldies. Es negribētu jūs apgrūtināt ar savu klātbūtn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Cilvēks, kuru viņš atveda līdzi pie ugunskura, bija, nu, viņš bija diezgan neparasts, īsts atradums rietumu vidienes naktī. Neliels, kalsnējs, mazliet atbaidošs puisis, kas atgādināja vilku, ģērbies vakara uzvalkā un melnā apmetnī ar sarkanu zīda oderi... Gaismā viņš jutās neomolīgi.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e gāju garām," viņš sacīja. "Gar šo lauku ved taisnākais ceļš uz manām māj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tā ir?" Šimoda neticēja šim cilvēkam, zināja, ka viņš melo, un tajā pašā laikā visiem spēkiem pūlējās apspiest smieklus. Es vēlējos drīzāk visu sapras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erīkojieties ērtāk," es teicu. "Ar ko varam pakalpo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tiesībā es nemaz nejutu vēlēšanos pakalpot, bet viņš bija tik saspringts, ka gribējās panākt, lai viņš justos brīvāk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askatījās uz mani ar tādu izmisīgu smaidiņu, kas mani atsaldēja. "Jā, jūs varat man palīdzēt. Man tas ir ļoti vajadzīgs, citādi es nelūgtu. Vai es drīkstu drusku padzerties jūsu asinis? Tikai mazlietiņ? Tā ir mana barība, man vajag cilvēka asin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Varbūt tas bija akcenta dēļ, viņš slikti runāja angliski, vai arī viņa vārdus pareizi nesapratu, bet es strauji pielēcu kājās, straujāk kā jebkad daudzu pēdējo mēnešu laikā, ugunī iešvirkstējās sausas zāles stiebriņi. </w:t>
      </w:r>
    </w:p>
    <w:p>
      <w:pPr>
        <w:pStyle w:val="Normal"/>
        <w:spacing w:lineRule="atLeast" w:line="240"/>
        <w:jc w:val="both"/>
        <w:rPr/>
      </w:pPr>
      <w:r>
        <w:rPr>
          <w:rFonts w:cs="Times New Roman" w:ascii="Times New Roman" w:hAnsi="Times New Roman"/>
          <w:sz w:val="22"/>
          <w:lang w:val="lv-LV"/>
        </w:rPr>
        <w:tab/>
        <w:t>Puisis paspēra dažus soļus atpakaļ. Parasti es esmu miermīlīgs, bet es neesmu sīka auguma cilvēks un spēju izskatīties draudošs. Viņš aizgrieza galvu. "Atvainojiet, ser! Atvainojiet! Lūdzu aizmirstiet, ko es sacīju par asinīm! Bet redz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 jūs teicāt?" bailes vairoja manu niknumu. "Velns vien zina, ko jūs runājat, mister! Es nezinu, kas jūs esat, vai jūs neesat kaut kas līdzīgs VA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imoda pārtrauca mani, pirms es paspēju pabeigt vārdu. "Ričard, mūsu viesis runāja, un jūs viņu pārtraucāt. Lūdzu, turpiniet, ser, mans draugs ir mazliet straujš."</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onald," es iebildu. "Šis puis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lusēj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mani tik ļoti pārsteidza, ka es apklusu un ar tādu kā izbiedēti jautājošu skatienu vērsos pie atnācēja, kas no savas ierastās tumsas vides bija nokļuvis mūsu ugunskura gaism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ūdzu, saprotiet mani pareizi. Es neesmu vēlējies piedzimt par vampīru. Tā tas nelaimīgā kārtā ir iznācis. Man nav daudz draugu. Bet man ir nepieciešams zināms, neliels daudzums svaigu asiņu katru nakti, citādi es ciešu šausmīgas sāpes, vēl pēc brīža es bez tām vairs nespēšu dzīvot! Es jūs ļoti lūdzu, man tiks ļoti nodarīts pāri - es nomiršu, ja jūs neļausiet man sūkt jūsu asinis... tikai mazliet, vairāk par pintu (~0.5 litri) man nevajag." Viņš aplaizījās un spēra soli uz manu pusi, domādams, ka Šimoda ir noteicējs par mani un var likt man pakļau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ēl viens solis, un tas beigsies ar asinīm. Ja jūs man pieskarsieties, jūs dzīvs nepaliksiet..." Es nebūtu nogalinājis, bet no visas sirds vēlējos viņu vismaz sasiet, pirms mēs turpinām saru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droši vien man noticēja, jo apstājās un nopūtās. Viņš pagriezās pret Šimodu. "Jūs pierādījāt savu viedok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ceru. Paldies."</w:t>
      </w:r>
    </w:p>
    <w:p>
      <w:pPr>
        <w:pStyle w:val="Normal"/>
        <w:spacing w:lineRule="atLeast" w:line="240"/>
        <w:jc w:val="both"/>
        <w:rPr/>
      </w:pPr>
      <w:r>
        <w:rPr>
          <w:rFonts w:cs="Times New Roman" w:ascii="Times New Roman" w:hAnsi="Times New Roman"/>
          <w:sz w:val="22"/>
          <w:lang w:val="lv-LV"/>
        </w:rPr>
        <w:tab/>
        <w:t>Vampīrs paskatījās uz mani un pilnīgi atbrīvoti pasmaidīja, būdams ļoti apmierināts pats ar sevi kā aktieris uz skatuves pēc izrādes. "Es nedzeršu jūsu asinis, Ričard," viņš draudzīgi teica pareizā angļu valodā, pavisam bez akcenta. Manu acu priekšā viņš izbālēja, izdzisa, it kā būtu izslēdzis pats savu gaismu... Piecu sekunžu laikā viņš nozud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Šimoda atkal apsēdās pie ugunskura. "Ričard, vai es kādreiz esmu priecājies par to, ka jūs nedomājat, ko sak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joprojām trīcēju kā adrenalīna ietekmē, gatavs cīņai ar briesmoni. "Don, es neesmu pārliecināts, ka esmu tam piemērots. Varbūt labāk jūs man pastāstītu, kas te notika. Piemēram, kas... kas tas bi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 xml:space="preserve">"Tas bija vampīrs no Transilvānijas," viņš teica pārspīlēti atdarinādams šī radījuma runas veidu. "Jeb, precizējot, tā bija materiāla forma domai par vampīru no Transilvānijas. Ja kādreiz gribat pierādīt savu viedokli un jums šķiet -- kāds neklausās, neiedziļinās, izveidojiet domas formu, lai uzskatāmi nodemonstrētu savus uzskatus. Vai jums nešķiet, ka es nedaudz pārcentos, viņu rādīdams ar apmetni un asajiem zobiem, un akcentu? Vai viņš jums nelikās pārāk briesmīgs?"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Apmetnis bija pirmšķirīgs, Don. Bet tas bija visizplatītākais stereotips, svešzemnieks... Es nepavisam nebiju nobij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opūtās. "Nu labi. Bet jūs vismaz sapratāt manu viedokli, un tas ir svarīgākais."</w:t>
      </w:r>
    </w:p>
    <w:p>
      <w:pPr>
        <w:pStyle w:val="Normal"/>
        <w:spacing w:lineRule="atLeast" w:line="240"/>
        <w:jc w:val="both"/>
        <w:rPr/>
      </w:pPr>
      <w:r>
        <w:rPr>
          <w:rFonts w:cs="Times New Roman" w:ascii="Times New Roman" w:hAnsi="Times New Roman"/>
          <w:sz w:val="22"/>
          <w:lang w:val="lv-LV"/>
        </w:rPr>
        <w:tab/>
        <w:t>"Kādu viedok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ičard, būdams tik nežēlīgs pret manu vampīru, jūs darījāt to, ko gribējāt darīt, lai gan zinājāt, ka ar to nodarīsiet viņam pāri. Viņš pat sacīja, ka viņam sāpēs un tiks nodarīts pāri, 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gatavojās sūkt manas asin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ir tas, kā mēs rīkojamies ar katru cilvēku, teikdami, ka mums tiks nodarīts pāri, ja viņš nedzīvos pēc mūsu prāt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Ilgu laiku es domīgi klusēju. Es vienmēr biju ticējis, ka mums ir brīv rīkoties pēc saviem ieskatiem tikai tad, ja vien mēs kādam citam ar to nenodarām pāri, un šeit tas nederēja. Šoreiz kaut kā trūka.</w:t>
      </w:r>
    </w:p>
    <w:p>
      <w:pPr>
        <w:pStyle w:val="Normal"/>
        <w:spacing w:lineRule="atLeast" w:line="240"/>
        <w:jc w:val="both"/>
        <w:rPr/>
      </w:pPr>
      <w:r>
        <w:rPr>
          <w:rFonts w:cs="Times New Roman" w:ascii="Times New Roman" w:hAnsi="Times New Roman"/>
          <w:sz w:val="22"/>
          <w:lang w:val="lv-LV"/>
        </w:rPr>
        <w:tab/>
        <w:t xml:space="preserve">"Jūs mulsina tas," viņš sacīja, "ka vispārzināmais teiciens pēkšņi izrādās neiespējams. Frāze ir NODARĪT PĀRI KĀDAM CITAM. </w:t>
      </w:r>
      <w:r>
        <w:rPr>
          <w:rFonts w:cs="Times New Roman" w:ascii="Times New Roman" w:hAnsi="Times New Roman"/>
          <w:spacing w:val="80"/>
          <w:sz w:val="22"/>
          <w:lang w:val="lv-LV"/>
        </w:rPr>
        <w:t>Mēs</w:t>
      </w:r>
      <w:r>
        <w:rPr>
          <w:rFonts w:cs="Times New Roman" w:ascii="Times New Roman" w:hAnsi="Times New Roman"/>
          <w:sz w:val="22"/>
          <w:lang w:val="lv-LV"/>
        </w:rPr>
        <w:t xml:space="preserve"> izvēlamies paši, vai mums tiek nodarīts pāri, vai ne, neatkarīgi no visa pārējā. Mēs paši izvēlamies. Neviens cits. Mans vampīrs teica, ka viņam tiks nodarīts pāri, ja jūs viņam neļausieties. Viņš nolemj, ka viņam tiks nodarīts pāri, tā ir viņa izvēle. Ko jūs ar to darāt, ir jūsu lēmums, jūsu izvēle -- dot viņam asinis, ignorēt, sasiet viņu vai nogalināt. Ja viņš nevēlas, viņam ir brīv pretoties, kādā veidā vien grib. Tā tas turpinās; izvēles, izvēl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ad uz to paskatās no šīs pus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lausieties, Ričard," viņš teica, "tas ir svarīgi. MUMS VISIEM. IR. BRĪVA IZVĒLE.  DARĪT.  KO VIEN.  MĒS GRIBAM.  DARĪT.</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atra persona, katrs cilvēk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isi notikumi jūsu dzīvē</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ir ap jums tāpēc, ka jūs</w:t>
      </w:r>
    </w:p>
    <w:p>
      <w:pPr>
        <w:pStyle w:val="Normal"/>
        <w:spacing w:lineRule="atLeast" w:line="240"/>
        <w:rPr/>
      </w:pPr>
      <w:r>
        <w:rPr>
          <w:rFonts w:cs="Times New Roman" w:ascii="Times New Roman" w:hAnsi="Times New Roman"/>
          <w:sz w:val="22"/>
          <w:lang w:val="lv-LV"/>
        </w:rPr>
        <w:t xml:space="preserve">                                                             </w:t>
      </w:r>
      <w:r>
        <w:rPr>
          <w:rFonts w:cs="Times New Roman" w:ascii="Times New Roman" w:hAnsi="Times New Roman"/>
          <w:sz w:val="22"/>
          <w:lang w:val="lv-LV"/>
        </w:rPr>
        <w:t>esat tos izveidojuš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o jūs izvēlati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r tiem darīt, ir</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u pašu</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ziņā.</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IV</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ūs reizēm nejūtaties vientuļš, Don?" Tas bija kādā kafejnīcā Raiersonā Ohaijo štatā, kad man ienāca prātā viņam to pajaut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mu pārsteigts, jums vajadzēt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gaidiet," es teicu. "Es neesmu pabeidzis savu jautājumu. Vai jums nekad nekļūst tā pavisam mazliet vientuļ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o jūs domājat, kā...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agaidiet. Visus šos ļaudis mēs redzam tikai dažas minūtes. Reizēm pūlī pavīd kāda seja, kāda jauka, starojoša sieviete, kas izraisa manī vēlēšanos apstāties un sasveicināties, vienkārši atrasties miera stāvoklī, nevis kustībā, un parunāties kādu brītiņu. Bet viņa vai nu kopā ar mani lido desmit minūtes lidmašīnā, vai arī nelido, un tad viņa aiziet, bet nākamajā dienā es dodos uz Selbijvilu, un tā nekad vairs viņu nesatikšu. Tā ir vientuļi. Bet man liekas, ka es nevaru atrast ilgstošus, paliekošus draugus, ka es pats esmu īslaicīg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klusēj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varbūt es tomēr var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tagad es drīkstu runāt, Ričard?"</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domāju, ka jā." Šajā kafejnīcā šniceles pārdeva, līdz pusei ietītas plānā, taukainā papīrā, un, kad tās iztina, izbira sīkas sezama sēkliņas - mazi, nekam nederīgi krikumiņi, bet šniceles bija labas. Kādu laiku viņš ēda klusēdams, un es sekoju viņa piemēram, klusībā nepacietīgi gaidīdams atbild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Ričard, mēs esam magnēti, vai ne tā? Magnēti ne. Mēs esam ar vara stiepli aptīta dzelzs serde, un, kad vien gribam sevi magnetizēt, varam to izdarīt. Novadot mūsu iekšējo voltāžu uz stiepli, mēs varam pievilkt visu, ko vien mēs gribam. Magnētam nerūp tas, kā viņš darbojas. Tas ir viņš pats, un atkarībā no savas dabas viņš dažas lietas pievelk, bet citām nepieskara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tobrīd ēdu ceptus kartupeļus un pacēlu uzacis. "Vienu lietu jūs izlaidāt. Kā es to dar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neko nedarāt. Kosmosa likums, atceraties? Līdzīgs pievelk līdzīgu. Vienkārši esat tas, kas jūs esat, mierīgs un skaidrs, un gaišs. Ja mēs darām, ko gribam, ik brīdi par to pārliecinoties ar jautājumu sev, tad izstarojam to, kas mēs patiesībā arī esam, līdz ar to liekot novērsties tiem, kuriem nav nekā, ko mācīties no mūsu patiesās būtības, un pievelkot tos, kam ir, ko mācīties, un no kuriem arī mēs varam mācītie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Bet tam vajadzīga ārkārtīgi liela ticība, un līdz tam jūs esat diezgan vientuļš."</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savādi paskatījās manī pāri šnicelei. "Kas attiecas uz ticību, tad tās ir blēņas. Vajadzīgā ticība līdzinās nullei. Ir vajadzīga iztēle." Viņš tīri noslaucīja galdu starp mums, nolikdams sāņus sāli, ceptos kartupeļus, mērci, nažus un dakšiņas, un es gaidīju, kas tagad notiks, kas manu acu priekšā tiks materializēt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jums ir iztēle kā šī sezama sēkliņa," viņš sacīja, novietodams sēkliņu kā uzskates līdzekli atbrīvotā laukuma vidū, "jums ir visas lietas, viss ir iespējam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paskatījos vispirms uz sezama sēkliņu un tad uz viņu. "Es gribētu, lai jūs, Mesijas, sanāktu kopā un nolemtu, vienotos par šo jēdzienu, jo es biju domājis, ka tādos brīžos, kad visa pasaule ir pret mani, vienīgā izeja ir ticīb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Ričard. Es gribēju to izlabot tajā laikā, kad vēl strādāju, bet tā bija gara un smaga cīņa. Pirms diviem, pieciem tūkstošiem gadu viņiem nebija vārda, kas apzīmētu iztēli, un ticība bija labākais, ko viņi varēja piedāvāt  svinīgi nopietnajai sekotāju saimei. Bez tam viņiem nebija arī sezama sēkl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zināju to faktu, ka viņiem bija sezama sēklas, bet ļāvu šiem meliem paslīdēt garām. "Vai no manis tiek gaidīts, lai es iztēlē radītu šo magnētismu? Lai es iedomātos kādu jauku, gudru, mistisku lēdiju, kas parādās pūlī siena pļavā pie Taragonas Ilinoisā? Es to varu izdarīt, bet tas arī ir viss, tā ir tikai mana iztēle."</w:t>
      </w:r>
    </w:p>
    <w:p>
      <w:pPr>
        <w:pStyle w:val="Normal"/>
        <w:spacing w:lineRule="atLeast" w:line="240"/>
        <w:jc w:val="both"/>
        <w:rPr/>
      </w:pPr>
      <w:r>
        <w:rPr>
          <w:rFonts w:cs="Times New Roman" w:ascii="Times New Roman" w:hAnsi="Times New Roman"/>
          <w:sz w:val="22"/>
          <w:lang w:val="lv-LV"/>
        </w:rPr>
        <w:tab/>
        <w:t xml:space="preserve">Viņš izmisīgi paraudzījās debesīs, kuras tobrīd pārstāvēja skārda plāksnīšu griesti un kafejnīcas "Em and Edna" aukstās gaismas. "Vienīgi iztēle? Nu, protams, ka tā ir jūsu iztēle! Šī pasaule ir jūsu iztēle, vai jūs esat aizmirsis? CIK TĀLU IR ATTĪSTĪTA JŪSU DOMĀŠANA, TĀDA IR JŪSU PIEREDZE; KĀ CILVĒKS DOMĀ, TĀDS VIŅŠ ARĪ IR! TAS, NO KĀ ES BAIDĪJOS, IR MANI PIEMEKLĒJIS; DOMĀJIET UN KĻŪSTIET BAGĀTI; RADOŠĀ IZTĒLE KĀ PRIEKS UN KĀ IENĀKUMU AVOTS. Kā atrast </w:t>
      </w:r>
      <w:r>
        <w:rPr>
          <w:rFonts w:cs="Times New Roman" w:ascii="Times New Roman" w:hAnsi="Times New Roman"/>
          <w:smallCaps/>
          <w:sz w:val="22"/>
          <w:lang w:val="lv-LV"/>
        </w:rPr>
        <w:t>draugus, esot tādam, kāds jūs patiesībā esat.</w:t>
      </w:r>
      <w:r>
        <w:rPr>
          <w:rFonts w:cs="Times New Roman" w:ascii="Times New Roman" w:hAnsi="Times New Roman"/>
          <w:sz w:val="22"/>
          <w:lang w:val="lv-LV"/>
        </w:rPr>
        <w:t xml:space="preserve"> Jūsu iztēle nepavisam nemaina Būtību, nemaz neiespaido realitāti. Bet mēs runājam par Warner Brothers pasaulēm, MGM mūžiem (populāras ASV kinostudijas), un katra to sekunde ir ilūzijas un iedomas. Visus simboliskos sapņus mēs, mostošie sapņotāji, uzburam paši sev." </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ārvietoja nazi un dakšiņu, it kā celdams tiltu no savas vietas uz manu. "Jūs gribat uzzināt, ko vēsta jūsu sapņi? Tikpat labi paskatieties uz jūsu nomoda dzīves parādībām un pajautājiet, kādam nolūkam tās ir domātas. Jūs ar lidmašīnām jūsu dzīvē, katru reizi, kad maināt virzie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Don, jā," es vēlējos, kaut viņš mazliet samazinātu ātrumu, lai tas nenogrūst pār mani vienā mirklī, jūdze minūtē ir pārāk ātri priekš jaunām idejām.</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jūs sapņotu par lidmašīnām, Ričard, ko tas varētu priekš jums nozīmē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brīvību. Lidmašīnu sapņi ir izglābšanās un lidojums, un atbrīvošanā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Cik skaidri jūs to gribat? Sapnis nomodā ir tas pats -- jūs būsiet brīvs un vienmēr esat tāds bijis. Ja jums būtu puse no visām šīm sezama sēkliņām... Ja jūs būtu jau augstākais noteicējs pār savu brīnumdarītāja dzīvi. VIENĪGI iztēle! Ko... jūs sakāt, Ričard?"</w:t>
      </w:r>
    </w:p>
    <w:p>
      <w:pPr>
        <w:pStyle w:val="Normal"/>
        <w:spacing w:lineRule="atLeast" w:line="240"/>
        <w:jc w:val="both"/>
        <w:rPr/>
      </w:pPr>
      <w:r>
        <w:rPr>
          <w:rFonts w:cs="Times New Roman" w:ascii="Times New Roman" w:hAnsi="Times New Roman"/>
          <w:sz w:val="22"/>
          <w:lang w:val="lv-LV"/>
        </w:rPr>
        <w:tab/>
        <w:t>Oficiante laiku pa laikam savādi uz viņu paskatījās, slaucīdama traukus, ieklausīdamās un lauzīdama galvu par to, kas viņš varētu bū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ātad jūs nekad neesat vientuļš, Don?" es sacīj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vien es pats nesajūtu tādu vēlēšanos. Man ir draugi citās dimensijās, viņi laiku pa laikam ir kopā ar mani. Tāpat kā jū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ē, es gribēju sacīt - šajā dimensijā, šajā iztēles radītajā pasaulē. Parādiet man, ko jūs ar to domājat, parādiet man mazu brīnumu, ko spēj magnēts... Es gribu to uzzinā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parādiet man," Donalds sacīja. "Lai kaut ko ieviestu savā dzīvē, iedomājieties, ka tas jau tur i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Kāds varētu būt šis kaut kas? Līdzīgs manai jaunajai lēdija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ebkas. Tikai ne jūsu lēdija. Vispirms kaut ko mazāk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ūs gribat, lai es tagad pamēģin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ZILA SPALV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neizteiksmīgi uz mani paraudzījās. "Ričard? Zila spalv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ūs teicāt jebko, tikai ne lēdiju, kaut ko mazāku."</w:t>
      </w:r>
    </w:p>
    <w:p>
      <w:pPr>
        <w:pStyle w:val="Normal"/>
        <w:spacing w:lineRule="atLeast" w:line="240"/>
        <w:jc w:val="both"/>
        <w:rPr/>
      </w:pPr>
      <w:r>
        <w:rPr>
          <w:rFonts w:cs="Times New Roman" w:ascii="Times New Roman" w:hAnsi="Times New Roman"/>
          <w:sz w:val="22"/>
          <w:lang w:val="lv-LV"/>
        </w:rPr>
        <w:tab/>
        <w:t>Viņš paraustīja plecus. "Jauki. Zila spalva. Iedomājieties spalvu. Iztēlojieties, ka jūs to redzat, katru tās līniju un malu, galiņu, V-veida iešķēlumus tajās vietās, kur tā paspūrusi, pūciņas ap kātiņu. Tikai uz minūti. Tad ļaujiet tai izgais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uz minūti aizvēru acis un prātā redzēju to tālu, piecas collas garu, sudrabaini zili zaigojošām malām. Tur tumsā peldēja gaiša, labi saredzama spalv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gribat, apjoziet to ar zeltainu gaismu. Tas ir dziedinošs līdzeklis, lai palīdzētu to padarīt reālu, bet tas palīdz arī magnetizācij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apjozu savu spalvu ar zeltainu mirdzumu. "Lab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Diezgan. Tagad jūs varat atvērt aci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atvēru acis. "Kur ir mana spalv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Ja jūs domās to skaidri redzējāt, tā šajā pat brīdī brāžas jums virsū kā kravas automašīn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ana spalva? Kā kravas automašīn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Pārnestā nozīmē, Ričard."</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su to pēcpusdienu es meklēju parādāmies spalvu, un tā neparādījās. Vakarā pēc vakariņām, kas sastāvēja no sviestmaizes ar tītaru, es pavisam necerēti ieraudzīju to. Tas bija attēls uz piena pakas ar sīkiem burtiņiem zem tā. IESAIŅOTS ZILĀS SPALVAS FERMĀS NO SKOTA PIENOTAVAS BRAITONĀ, OHAIJO. "Don! Mana spalv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askatījās un paraustīja plecus. "Es biju domājis, ka jūs gribējāt īstu spalv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iesācējam katra spalva laba, vai jūs tā nedomāja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ai jūs redzējāt spalvu vienu pašu, vai arī pats turējāt to rokā?"</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enu paš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Tas arī ir izskaidrojums. Ja jūs gribat būt kopā ar to, ko magnetizējat, jums attēlā jāliek arī sevi. Piedodiet, ka es to nepateicu."</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Spocīgi dīvaina sajūta. Tas darbojas! Es esmu apzināti magnetizējis, mana pirmā lieta! "Šodien spalviņu," es sacīju, "rīt visu pasauli!"</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iet uzmanīgs, Ričard," viņš zīmīgi noteica. "Vai arī jūs to nožēlosie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t>XV</w:t>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atiesība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uru jūs sakāt, nav ne pagātn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e nākotne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Tā ir,</w:t>
      </w:r>
    </w:p>
    <w:p>
      <w:pPr>
        <w:pStyle w:val="Normal"/>
        <w:spacing w:lineRule="atLeast" w:line="240"/>
        <w:rPr/>
      </w:pPr>
      <w:r>
        <w:rPr>
          <w:rFonts w:cs="Times New Roman" w:ascii="Times New Roman" w:hAnsi="Times New Roman"/>
          <w:sz w:val="22"/>
          <w:lang w:val="lv-LV"/>
        </w:rPr>
        <w:t xml:space="preserve">                                               </w:t>
      </w:r>
      <w:r>
        <w:rPr>
          <w:rFonts w:cs="Times New Roman" w:ascii="Times New Roman" w:hAnsi="Times New Roman"/>
          <w:sz w:val="22"/>
          <w:lang w:val="lv-LV"/>
        </w:rPr>
        <w:t>un tas ir viss, kas tai</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ajadzīgs.</w:t>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240"/>
        <w:rPr>
          <w:rFonts w:ascii="Times New Roman" w:hAnsi="Times New Roman" w:cs="Times New Roman"/>
          <w:sz w:val="22"/>
          <w:lang w:val="lv-LV"/>
        </w:rPr>
      </w:pPr>
      <w:r>
        <w:rPr>
          <w:rFonts w:cs="Times New Roman" w:ascii="Times New Roman" w:hAnsi="Times New Roman"/>
          <w:sz w:val="22"/>
          <w:lang w:val="lv-LV"/>
        </w:rPr>
      </w:r>
    </w:p>
    <w:sectPr>
      <w:headerReference w:type="default" r:id="rId2"/>
      <w:footerReference w:type="default" r:id="rId3"/>
      <w:type w:val="nextPage"/>
      <w:pgSz w:w="10771" w:h="16838"/>
      <w:pgMar w:left="1642" w:right="1022" w:gutter="0" w:header="706" w:top="1469" w:footer="706" w:bottom="119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BaltSouvenir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Fonts w:cs="BaltSouvenirLight;Arial" w:ascii="BaltSouvenirLight;Arial" w:hAnsi="BaltSouvenirLight;Arial"/>
                              <w:sz w:val="28"/>
                            </w:rPr>
                            <w:fldChar w:fldCharType="begin"/>
                          </w:r>
                          <w:r>
                            <w:rPr>
                              <w:rStyle w:val="PageNumber"/>
                              <w:sz w:val="28"/>
                              <w:rFonts w:cs="BaltSouvenirLight;Arial" w:ascii="BaltSouvenirLight;Arial" w:hAnsi="BaltSouvenirLight;Arial"/>
                            </w:rPr>
                            <w:instrText xml:space="preserve"> PAGE </w:instrText>
                          </w:r>
                          <w:r>
                            <w:rPr>
                              <w:rStyle w:val="PageNumber"/>
                              <w:sz w:val="28"/>
                              <w:rFonts w:cs="BaltSouvenirLight;Arial" w:ascii="BaltSouvenirLight;Arial" w:hAnsi="BaltSouvenirLight;Arial"/>
                            </w:rPr>
                            <w:fldChar w:fldCharType="separate"/>
                          </w:r>
                          <w:r>
                            <w:rPr>
                              <w:rStyle w:val="PageNumber"/>
                              <w:sz w:val="28"/>
                              <w:rFonts w:cs="BaltSouvenirLight;Arial" w:ascii="BaltSouvenirLight;Arial" w:hAnsi="BaltSouvenirLight;Arial"/>
                            </w:rPr>
                            <w:t>39</w:t>
                          </w:r>
                          <w:r>
                            <w:rPr>
                              <w:rStyle w:val="PageNumber"/>
                              <w:sz w:val="28"/>
                              <w:rFonts w:cs="BaltSouvenirLight;Arial" w:ascii="BaltSouvenirLight;Arial" w:hAnsi="BaltSouvenirLight;Arial"/>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89.45pt;mso-position-horizontal:right;mso-position-horizontal-relative:margin">
              <v:fill opacity="0f"/>
              <v:textbox inset="0in,0in,0in,0in">
                <w:txbxContent>
                  <w:p>
                    <w:pPr>
                      <w:pStyle w:val="Header"/>
                      <w:rPr>
                        <w:rStyle w:val="PageNumber"/>
                      </w:rPr>
                    </w:pPr>
                    <w:r>
                      <w:rPr>
                        <w:rStyle w:val="PageNumber"/>
                        <w:rFonts w:cs="BaltSouvenirLight;Arial" w:ascii="BaltSouvenirLight;Arial" w:hAnsi="BaltSouvenirLight;Arial"/>
                        <w:sz w:val="28"/>
                      </w:rPr>
                      <w:fldChar w:fldCharType="begin"/>
                    </w:r>
                    <w:r>
                      <w:rPr>
                        <w:rStyle w:val="PageNumber"/>
                        <w:sz w:val="28"/>
                        <w:rFonts w:cs="BaltSouvenirLight;Arial" w:ascii="BaltSouvenirLight;Arial" w:hAnsi="BaltSouvenirLight;Arial"/>
                      </w:rPr>
                      <w:instrText xml:space="preserve"> PAGE </w:instrText>
                    </w:r>
                    <w:r>
                      <w:rPr>
                        <w:rStyle w:val="PageNumber"/>
                        <w:sz w:val="28"/>
                        <w:rFonts w:cs="BaltSouvenirLight;Arial" w:ascii="BaltSouvenirLight;Arial" w:hAnsi="BaltSouvenirLight;Arial"/>
                      </w:rPr>
                      <w:fldChar w:fldCharType="separate"/>
                    </w:r>
                    <w:r>
                      <w:rPr>
                        <w:rStyle w:val="PageNumber"/>
                        <w:sz w:val="28"/>
                        <w:rFonts w:cs="BaltSouvenirLight;Arial" w:ascii="BaltSouvenirLight;Arial" w:hAnsi="BaltSouvenirLight;Arial"/>
                      </w:rPr>
                      <w:t>39</w:t>
                    </w:r>
                    <w:r>
                      <w:rPr>
                        <w:rStyle w:val="PageNumber"/>
                        <w:sz w:val="28"/>
                        <w:rFonts w:cs="BaltSouvenirLight;Arial" w:ascii="BaltSouvenirLight;Arial" w:hAnsi="BaltSouvenirLight;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Roman P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6T08:42:00Z</dcterms:created>
  <dc:creator>Juris S</dc:creator>
  <dc:description/>
  <dc:language>en-US</dc:language>
  <cp:lastModifiedBy>Agnis Andzans</cp:lastModifiedBy>
  <cp:lastPrinted>1995-07-21T10:42:00Z</cp:lastPrinted>
  <dcterms:modified xsi:type="dcterms:W3CDTF">2001-05-20T16:57:00Z</dcterms:modified>
  <cp:revision>41</cp:revision>
  <dc:subject/>
  <dc:title/>
</cp:coreProperties>
</file>